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is  documentation for PAFPLUS.  Following are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menu, and the report it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FPLUS version 1.0 - Feb 1994  (written by Graham But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- feel free to distribute this program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Sur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Change Data Path (current path is d:\test\paftest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     Send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   &gt; Send Outpu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   Send Output to File d:\test\paftest\PRI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Selection(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rname Listing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              Bontrager          Chrisman           D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             Bookout            Christen           Do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olter           Borquin            Christensdatter    D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recktson        Borst              Christensen        D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n              Botsford           Claggett           D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man             Bottimore          Clancy             Du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ton             Bourne             Clark             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nn              Bowen              Clarkson           Du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s               Bowman             Clay               Dun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en           Boyd               Clemence           Dup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          Boyleston          Clements           D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s            Braden             Coates             Ea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gate          Brake              Cofer             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bald          Bray               Coffee             Eas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d                Brittain           Cole              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=Nextpage   ESC=Quit   Up,Down,Pgup,Pgdn,Home,End=Navig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