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: Show DISPLAY.DOC          ALT-A   : Re-read directory. Keep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: Show user-defined help    ALT-B   : Re-read directory. Discard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: Change disk drive         ALT-C   : Copy single file (ignore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: Change filename masks     ALT-D   : Delete single file (ignores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: Change parameters         ALT-E   : Edir descrip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: Special effects           ALT-M   : Move single file (ignores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,m,M  : Move file(s)              ALT-S   : Sav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: Make Directory            ALT-T   :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d,D  : Delete file(s)            ALT-U   :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: Open menubar              ALT-W   : Write descript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F10 : Quit                      ALT-X   : Quit program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T-Z 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-- CTRL-Z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; SHIFT-A..Z : Jump to first file whose name starts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: In mode selection screen : Change proces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ile selection screen : Show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: Change display type (8, 15, 16, 24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    :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: Change display type In 'screen' &amp; 'effect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: Go up one level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: Gro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: Group 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,B : Batch conversion (converts tagged files to a sing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erform up to 8 operations.  Each is independe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,C :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,D : se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,E : Contact sheet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,F : Display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,L : List available graphic/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M : se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o,O :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,P : Turn preview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q,Q : Accumulatio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the best palette set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 for producing anima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,R :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,S : Slide Show (shows tagged files). 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,T   : Tag/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,U   :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,V : Vi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,W : Wait/Pause in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,W : Write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X : View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,Z : Display first 10 bytes in Ascii, Hex and De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SPACE,ESCAPE : return 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Go to n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Go to 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Home, End, Page Up, Page Down :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Lef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Righ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: Top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: Botto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keys: Crop imag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HIFT-Arrow keys: Big Crop (Controlled by 'big_crop_ste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.. F8 :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F3,F5,F7: de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F4,F6,F8: in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F10 : Zoom Out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: Pop out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Edit descrip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view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Search str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Search string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sheet preview &amp; Postscript pre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In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De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Del : Fine tune(Inc/Dec)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lay time is 0 (dt=0), the program will wait until you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or 'W' : pause,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   : Go back one image. (d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: Mark current image as deletable. '-*-'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-up screen corner. (d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   : Unmark current image. (d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: pause playing. If you press 'w' or 'W' at this tim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current frame to file. After writing, playback pauses at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Terminat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button and CTRL-RIGHT button always me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d/wri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or RIGH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RIGHT button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button =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mea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act sheet 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= move an image piece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contac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ag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= move the image around the screen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= show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is box around screen by click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EFT = define rectang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left button will crop image if ALT key is still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LEFT = toggle show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otto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ag8' or 'Imag24' : change process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00 x 000 x 000' or '000 x 000' :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--' or '|||' : change link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 regions the mouse cursor will change.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