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=DEAD PAINT Reg. Form=-         *Version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s or Money Orders p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make checks payable to: &gt;&gt;  Danny W. Leong  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it to:      Dead Paint (v.3.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.O. Box 23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aly City, CA  940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in $25.00 in U.S. Funds, plus $5.00 for post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paid in foreign currency,  please add $5 exchange fee to total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to the appropiate amount at current exchange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registration  - [ ] $25.00   + $5.00      U.S. doll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[ ] $42.00   + $7.00      Canadian doll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[ ] 48.00 DM + 8.00 DM    German 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[ ] f9.90    + f1.65      Belgiumian fra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[ ] $42.00   + $7.00      Australian doll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[ ] $_______________  (specify country and ra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grade           - [ ] $5.00                 U.S. doll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 ] $13.60                Canadian doll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 ] $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gradse can be obtained freely from our bulletin 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Warehouz:  1 (415) 587-4544        2400-14.4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.5 disks are sent unless direc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OW UP TO 30 DAYS FOR THE SHIP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name: 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,St,Zip,Country: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 number (voice):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name: ________________________ BBS Phone number: 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software:______________________________ Version: 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doNet #: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: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____________________________________   Date:____________________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