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y-scale images.  JPEG is designed to handle "real-world" sc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scanned photographs.  Cartoons, line drawing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alistic images are not JPEG's strong suit; on that sort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poor 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list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list of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d is compressed or decompressed.  The input file(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; the output data is written to files which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extension.  cjpeg always uses ".jpg" for the output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; djpeg uses one of ".bmp", ".gif", ".ppm", ".rle", or ".tg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output format is selected by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nvert xxx.gif to xxx.jpg and yyy.ppm to yyy.jpg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xxx.gif yyy.p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you can use standard wildcards to specify the list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for example, on DOS "djpeg *.jpg" decompresses all the JPE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nded output file already exists, you'll be asked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you say no, the program skips that input file and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termix switches and file names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-gif file1.jpg -targa file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es file1.jpg into GIF format (file1.gif) and file2.jpg int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ile2.tga).  Only switches to the left of a given file nam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at file; when there are conflicting switches,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program's choice of output file na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swit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-outfile output.jpg input.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file only affects the first input file name t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mat).  (RLE is supported only if the URT libra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n't on most non-Unix systems.)  cjpeg recognizes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utomatically, with the exception of some Targa-format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st Targa files, you won't need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GIF does not support more tha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colors 256 is assumed (unless you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colors).  If you specify -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.  PG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 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p FILE</w:t>
        <w:tab/>
        <w:t>Quantize to the colors used in the spec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is is useful for producing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dentical color maps, or for forcing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colors to be used.  The FILE must be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PPM file.  This option overrides -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ne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very fast floating poi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ct float" may be even faster than "-dct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allows "comment" (COM) blocks to occur within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standard doesn't actually define what COM blocks are f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dely used to hold user-supplied text strings.  This lets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titles, index terms, etc to your JPEG files, and later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ext.  COM blocks do not interfere with the image stored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maximum size of a COM block is 64K, but you can have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you like in one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utility programs to display COM block contents and ad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 searches a JPEG file and prints the contents of any COM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  The command lin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jpgcom [-verbose] [input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verbose" (or just "-v") causes rdjpgcom to also display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.  If you omit the input file name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file is read from standard input.  (This may not work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if binary data can't be read from std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adds a COM block, containing text you provide, to a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COM block is added after any existing COM block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old COM blocks if you wish.  wrjpgcom produces a new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does not modify the input file.  DO NOT try to overwri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directing wrjpgcom's output back into it; on most system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troy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for wrjpg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jpgcom [switches]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th input and output file names must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understands thre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place</w:t>
        <w:tab/>
        <w:tab/>
        <w:t xml:space="preserve"> Delete any existing COM block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ent "Comment text"</w:t>
        <w:tab/>
        <w:t xml:space="preserve"> Supply new COM tex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ile name</w:t>
        <w:tab/>
        <w:tab/>
        <w:t xml:space="preserve"> Read text for new COM block from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 names can be abbreviated.)  If you have only one line of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you can provide it on the command line with -comment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ust be surrounded with quotes so that it is treat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Longer comments can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neither -comment nor -cfile, then wrjpgcom will rea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standard input.  You can enter multiple lines, up to 64KB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 end-of-file indicator (control-Z) to terminate the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 will not add a COM block if the provided comment string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-replace -comment "" can be used to delete all COM block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