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exture Generator for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TEX 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Weh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Ted Wehner and Ken F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VTEX is provided as is, with no guarantee of its </w:t>
      </w:r>
    </w:p>
    <w:p>
      <w:pPr>
        <w:pStyle w:val="PreformattedText"/>
        <w:bidi w:val="0"/>
        <w:jc w:val="left"/>
        <w:rPr/>
      </w:pPr>
      <w:r>
        <w:rPr/>
        <w:t xml:space="preserve">performance or compatibility.  Neither Ted Wehner nor Ken Freer is </w:t>
      </w:r>
    </w:p>
    <w:p>
      <w:pPr>
        <w:pStyle w:val="PreformattedText"/>
        <w:bidi w:val="0"/>
        <w:jc w:val="left"/>
        <w:rPr/>
      </w:pPr>
      <w:r>
        <w:rPr/>
        <w:t xml:space="preserve">responsible for any damage incurred by use or possession of this </w:t>
      </w:r>
    </w:p>
    <w:p>
      <w:pPr>
        <w:pStyle w:val="PreformattedText"/>
        <w:bidi w:val="0"/>
        <w:jc w:val="left"/>
        <w:rPr/>
      </w:pPr>
      <w:r>
        <w:rPr/>
        <w:t>software.  Use of POVTEX is at the user'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ab/>
        <w:t>Microsoft(c) compatibl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GA adapter (800x600x25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VRa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  POVTEX v1.3a was created as an alternative to the manual</w:t>
      </w:r>
    </w:p>
    <w:p>
      <w:pPr>
        <w:pStyle w:val="PreformattedText"/>
        <w:bidi w:val="0"/>
        <w:jc w:val="left"/>
        <w:rPr/>
      </w:pPr>
      <w:r>
        <w:rPr/>
        <w:t>creation of texture files using a standard text processor.  POVTEX v1.3a came</w:t>
      </w:r>
    </w:p>
    <w:p>
      <w:pPr>
        <w:pStyle w:val="PreformattedText"/>
        <w:bidi w:val="0"/>
        <w:jc w:val="left"/>
        <w:rPr/>
      </w:pPr>
      <w:r>
        <w:rPr/>
        <w:t>about after using many GUI modellers for POVRay that came with effective,</w:t>
      </w:r>
    </w:p>
    <w:p>
      <w:pPr>
        <w:pStyle w:val="PreformattedText"/>
        <w:bidi w:val="0"/>
        <w:jc w:val="left"/>
        <w:rPr/>
      </w:pPr>
      <w:r>
        <w:rPr/>
        <w:t>though lacking, texture mappers.  I felt that the need for a good, solid, easy to</w:t>
      </w:r>
    </w:p>
    <w:p>
      <w:pPr>
        <w:pStyle w:val="PreformattedText"/>
        <w:bidi w:val="0"/>
        <w:jc w:val="left"/>
        <w:rPr/>
      </w:pPr>
      <w:r>
        <w:rPr/>
        <w:t>use texture creator was necessary.  In checking the major bulletin boards, I</w:t>
      </w:r>
    </w:p>
    <w:p>
      <w:pPr>
        <w:pStyle w:val="PreformattedText"/>
        <w:bidi w:val="0"/>
        <w:jc w:val="left"/>
        <w:rPr/>
      </w:pPr>
      <w:r>
        <w:rPr/>
        <w:t>discovered that there were no actual texture mappers, so I sat down one Saturday</w:t>
      </w:r>
    </w:p>
    <w:p>
      <w:pPr>
        <w:pStyle w:val="PreformattedText"/>
        <w:bidi w:val="0"/>
        <w:jc w:val="left"/>
        <w:rPr/>
      </w:pPr>
      <w:r>
        <w:rPr/>
        <w:t>evening with a concept in mind.  Here it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easy to use, POVTEX can easily define an infinite number of</w:t>
      </w:r>
    </w:p>
    <w:p>
      <w:pPr>
        <w:pStyle w:val="PreformattedText"/>
        <w:bidi w:val="0"/>
        <w:jc w:val="left"/>
        <w:rPr/>
      </w:pPr>
      <w:r>
        <w:rPr/>
        <w:t>textures.  It does NOT, however, offer a tutorial on the usage of POV nor the</w:t>
      </w:r>
    </w:p>
    <w:p>
      <w:pPr>
        <w:pStyle w:val="PreformattedText"/>
        <w:bidi w:val="0"/>
        <w:jc w:val="left"/>
        <w:rPr/>
      </w:pPr>
      <w:r>
        <w:rPr/>
        <w:t>effective use of mapping the actual textures into the edited files.  It is not an</w:t>
      </w:r>
    </w:p>
    <w:p>
      <w:pPr>
        <w:pStyle w:val="PreformattedText"/>
        <w:bidi w:val="0"/>
        <w:jc w:val="left"/>
        <w:rPr/>
      </w:pPr>
      <w:r>
        <w:rPr/>
        <w:t>intuitive designer, but an assistant to POVRay.  The positive implications of</w:t>
      </w:r>
    </w:p>
    <w:p>
      <w:pPr>
        <w:pStyle w:val="PreformattedText"/>
        <w:bidi w:val="0"/>
        <w:jc w:val="left"/>
        <w:rPr/>
      </w:pPr>
      <w:r>
        <w:rPr/>
        <w:t>POVTEX outnumber its limi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ood thing:  no more counting up those blasted braces and having</w:t>
      </w:r>
    </w:p>
    <w:p>
      <w:pPr>
        <w:pStyle w:val="PreformattedText"/>
        <w:bidi w:val="0"/>
        <w:jc w:val="left"/>
        <w:rPr/>
      </w:pPr>
      <w:r>
        <w:rPr/>
        <w:t>POVRay scream at you with an error about "{ expected" and normal or something</w:t>
      </w:r>
    </w:p>
    <w:p>
      <w:pPr>
        <w:pStyle w:val="PreformattedText"/>
        <w:bidi w:val="0"/>
        <w:jc w:val="left"/>
        <w:rPr/>
      </w:pPr>
      <w:r>
        <w:rPr/>
        <w:t>else like that.  I have included all of that in the file cre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of that said and done, here is the rest of the documentation.  (I</w:t>
      </w:r>
    </w:p>
    <w:p>
      <w:pPr>
        <w:pStyle w:val="PreformattedText"/>
        <w:bidi w:val="0"/>
        <w:jc w:val="left"/>
        <w:rPr/>
      </w:pPr>
      <w:r>
        <w:rPr/>
        <w:t>guess that wasn't THAT sh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             3</w:t>
      </w:r>
    </w:p>
    <w:p>
      <w:pPr>
        <w:pStyle w:val="PreformattedText"/>
        <w:bidi w:val="0"/>
        <w:jc w:val="left"/>
        <w:rPr/>
      </w:pPr>
      <w:r>
        <w:rPr/>
        <w:t>PIGMENT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RE TYPE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IENT X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IENT Y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IENT Z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BLE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OD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ION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OPARD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ITE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ZO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AL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GON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TE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AP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ders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 (filters)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ment Modifiers       5</w:t>
      </w:r>
    </w:p>
    <w:p>
      <w:pPr>
        <w:pStyle w:val="PreformattedText"/>
        <w:bidi w:val="0"/>
        <w:jc w:val="left"/>
        <w:rPr/>
      </w:pPr>
      <w:r>
        <w:rPr/>
        <w:t>NORMAL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MPS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TS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NKLES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PLES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VES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TURBULENCE         6</w:t>
      </w:r>
    </w:p>
    <w:p>
      <w:pPr>
        <w:pStyle w:val="PreformattedText"/>
        <w:bidi w:val="0"/>
        <w:jc w:val="left"/>
        <w:rPr/>
      </w:pPr>
      <w:r>
        <w:rPr/>
        <w:t>FINISH 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E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ENT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ND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LLIANCE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ACTION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G 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ULAR                  7</w:t>
      </w:r>
    </w:p>
    <w:p>
      <w:pPr>
        <w:pStyle w:val="PreformattedText"/>
        <w:bidi w:val="0"/>
        <w:jc w:val="left"/>
        <w:rPr/>
      </w:pPr>
      <w:r>
        <w:rPr/>
        <w:t>DISK / FILE FUNCTIONS       8</w:t>
      </w:r>
    </w:p>
    <w:p>
      <w:pPr>
        <w:pStyle w:val="PreformattedText"/>
        <w:bidi w:val="0"/>
        <w:jc w:val="left"/>
        <w:rPr/>
      </w:pPr>
      <w:r>
        <w:rPr/>
        <w:t>NEW                         8</w:t>
      </w:r>
    </w:p>
    <w:p>
      <w:pPr>
        <w:pStyle w:val="PreformattedText"/>
        <w:bidi w:val="0"/>
        <w:jc w:val="left"/>
        <w:rPr/>
      </w:pPr>
      <w:r>
        <w:rPr/>
        <w:t>LOAD                        8</w:t>
      </w:r>
    </w:p>
    <w:p>
      <w:pPr>
        <w:pStyle w:val="PreformattedText"/>
        <w:bidi w:val="0"/>
        <w:jc w:val="left"/>
        <w:rPr/>
      </w:pPr>
      <w:r>
        <w:rPr/>
        <w:t>SAVE                        8</w:t>
      </w:r>
    </w:p>
    <w:p>
      <w:pPr>
        <w:pStyle w:val="PreformattedText"/>
        <w:bidi w:val="0"/>
        <w:jc w:val="left"/>
        <w:rPr/>
      </w:pPr>
      <w:r>
        <w:rPr/>
        <w:t>GEN                         8</w:t>
      </w:r>
    </w:p>
    <w:p>
      <w:pPr>
        <w:pStyle w:val="PreformattedText"/>
        <w:bidi w:val="0"/>
        <w:jc w:val="left"/>
        <w:rPr/>
      </w:pPr>
      <w:r>
        <w:rPr/>
        <w:t>APPEND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values are initially set to the default for POVRay when POVTEX</w:t>
      </w:r>
    </w:p>
    <w:p>
      <w:pPr>
        <w:pStyle w:val="PreformattedText"/>
        <w:bidi w:val="0"/>
        <w:jc w:val="left"/>
        <w:rPr/>
      </w:pPr>
      <w:r>
        <w:rPr/>
        <w:t>is first loaded.  Changes from this are for you to make if you choose, though</w:t>
      </w:r>
    </w:p>
    <w:p>
      <w:pPr>
        <w:pStyle w:val="PreformattedText"/>
        <w:bidi w:val="0"/>
        <w:jc w:val="left"/>
        <w:rPr/>
      </w:pPr>
      <w:r>
        <w:rPr/>
        <w:t>they will remain the same if untouched.  The documentation to follow does not</w:t>
      </w:r>
    </w:p>
    <w:p>
      <w:pPr>
        <w:pStyle w:val="PreformattedText"/>
        <w:bidi w:val="0"/>
        <w:jc w:val="left"/>
        <w:rPr/>
      </w:pPr>
      <w:r>
        <w:rPr/>
        <w:t>describe the default values for this reason.  The only values written to the</w:t>
      </w:r>
    </w:p>
    <w:p>
      <w:pPr>
        <w:pStyle w:val="PreformattedText"/>
        <w:bidi w:val="0"/>
        <w:jc w:val="left"/>
        <w:rPr/>
      </w:pPr>
      <w:r>
        <w:rPr/>
        <w:t>.POV file will be those changes that you make from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ur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15 different texture types supported in POVTEX.  There are oth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se are the least complex and most often used.  These textur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the ease of creation and manipulation of the many colors, as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mplex as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 button to the left of the screen is a selector.  This will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15 different textures in POVTEX.  A brief descriptio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EN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dient X has a color map progressing along the X ax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VRay coordinate system.  This is similar to a gradient patter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vertical stripes" in a left to right fashion. 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on snaps back to the first color of the map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EN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dient Y has a color map progressing along the Y ax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VRay coordinate system.  This is similar to a gradient patter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orizontal stripes" in a top to bottom fashion.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on snaps back to the first color of the map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ENT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dient Z has a color map progressing along the Z ax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VRay coordinate system.  This is similar to a gradient patter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orizontal stripes" in a front to back fashion. Thi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ion snaps back to the first color of the map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ble color map has a color progression that "ping pongs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or to the last color.  In essence, the color prog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, then reverses at the end of the texture.  This is a sm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ition, unlike the gradients above that stop abruptly and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For a true marble effect like you would expect in a roc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use a high turbulenc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tree, this textures forms concentric circles around the Z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"ping pongs" the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wood texture; however this one does NOT "ping po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OP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opard texture is fairly self-explanatory, unless you have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ot into a zoo.  The color map has spots of gradient col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half of the color map while the largest part is cre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ite has its roots in the marble texture, but with a lot of web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tricacies that don't reverse.  This is due to a noi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he granite texture.  Play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Z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ure is most often used for clouds.  It take the noi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s it onto the surface of an object.  The color map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is the same as bozo, but turbulence does not aff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xture uses the mandelbrot set for its mappin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familiar with a Mandelbrot set or have not heard of it, su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say that it is complex in its use.  I recommend getting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on it before you dive in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ial texture has a color map that wraps around the Y axi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radiates from the center and maps outwar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heckerboard picnic tablecloth kind of texture.  This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lors, one and two, in its scheme.  They alternate and only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lors on adjacent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similar to checker except that it uses three colors and m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to hexagons instead of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te texture is very similar to marble, however it is not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ulence.  Agate uses its own built-in turbulence function. 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 degree of turbulence.  Use in a well-ventilated room  (ju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Colo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ap is the heart and soul of the textures.  It is the eng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VTEX.  The color map represents the complete progression of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ngle texture.  The color map is represented by a series of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showing the colors of the current tex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it needs to be noted that the colors shown are not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hat will be rendered in as a part of the texture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ference points for you to use while creating your tex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VRay will automatically interpolate the color values from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  The two most important points would be the endpoints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mediates are used mostly for those tex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variances, such as multiple hues on a single texture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great area for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color maps, use the mouse to select the color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liders to change the values.  The sliders are not "gr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," but are merely indicators for the actual values.  Click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low to change the values positive or negative, respectivel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e box below will reflect the percentage of hue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to the overall color.  The selected box will adapt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s well.  You will see the true color you are creat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a of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cy (fil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s depict the amount of light that will pass through the 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point in the color map.  Think of it as varying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ophane wrap over the image.  For true transparency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color and 100% filter (not black as might be expected sin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must pass through).  This is important for mapping clouds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plane.  Parts of the texture must be totally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remaining area is white with gray edges perhaps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light through.  To change transparencies for a specific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 the box below the color and type in the perce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reading of colors is to effectively make the gradien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.  This is used for filling in the color map between two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  To spread colors, use the mouse to select the first col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begin your spread.  Use the mouse to then press the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Finally, select the second color to be in your sprea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between the first and the second will then automatically sp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s between the two.  The filters will also be affec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.  Spreading can be done from anywhere on the color map 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ce.  A spread can be in any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gment Mod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turbulence selectors, all of which affect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ap.  Turbulence is the degree of perturbation of the mapp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nto the object in POVRay.  You can imagine this as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rbulence in the air or smearing a freshly painted canva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scriptions of the octave, omega, and lambda modifiers, consul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VRay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is the number of color map progressions within the unit cu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from zero to one of the POVRay coordinate system.  Phase ro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refers to the normal vector to the surface.  This is the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point that is perpendicular to the surface at that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modifiers actually distort these vectors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light at these points produce the illusion of th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rface textures that POVRay sup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urface textures are supported by POVTEX.  Afte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rief descriptor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s are surface protrusions.  The bump factor controls the he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mps.  The bump scale controls the apparent width of the b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s are surface indentations.  The function in a similar m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s.  The dent factor controls the depth of the dents.  The 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controls the apparent width of the 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NK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nkles are surface imperfections which create an effect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rrows on wrinkled cellophane.  Wrinkles scales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wrinkling.  The wrinkle scale controls the apparent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in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ples are surface modulations creating an effect of the surf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 after something small has been dropped into it.  Ripp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rom ten points within the unit cube space as if ten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s had been dropped into the water.  Ripple factor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of the ripples.  The ripple scale controls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ples.  Ripple frequency specifies the amount of rippl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range.  Ripple phase shifts the ripples with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s are surface modulations creating an effect similar to rip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the progression of ripples is not evenly spaced.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listic use of the ripple function.  As the wave extends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cus, the frequency decreases.  The wave factor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of the waves.  Wave scale controls the size of the wa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frequency specifies the amount of wave effect within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Wave phase shifts the waves with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TURBU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turbulence is the degree of perturbation of the mapp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face texture onto the object in POVRay.  Again, you can imag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 the form of turbulence in the air or smearing a fres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ed canvas with your fingers, only this time with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, not the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scriptions of the octave, omega, and lambda modifiers,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VRay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is the number of surface map progressions within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 space from zero to one of the POVRay coordinate system.  P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es the surface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use reflection controls how much light is refl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of the object.  This represents the percentage of the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reflected from direct illumination.  Think of it as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will be reflected off the obje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b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ent light is the amount of light that is present in the are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urces, the direct and reflected light.  It comes from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 and will be seen on any object that may be struck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.  The amount of ambient light can be controll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and function controls the graininess of the surfac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s the small pits found in concrete, sand, etc.  Note: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nd function operates on a pixel by pixel basis, so that obj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will appear similar to foregrou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lli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lliance controls the angle in which light hits the su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amount of shininess on the object.  Surface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tallic by adding brilliance.  The default value is 1.0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values from 3.0 to about 10.0 cause the light to fall off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ion is fairly self-explanatory.  The reflection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reflection on the surface of an object, whether it be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ght source or that of an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ction refers to the bending of the light, direct and amb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assing through the surface of an object.  The only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re 0.0 for no refraction or 1.0 for refractio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used with objects that are of glass or transparent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g is the spot of reflected light that one usually sees on sphe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 light source.  A phong value of 1.0 will satu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with the color of the light source at the center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g size controls the size of the highlight.  Larger valu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 a smaller, tighter spot.  If you wish to have no phong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, use an extremely high value.  Typical values range from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is similar to phong, but it uses a more realistic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the high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ghness value defines the size of the spot ranging from 0.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with 1.0 being very rough and yielding a large highl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/ Fil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hareware version of POVTEX, the LOAD, SAVE, and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disabled.  You can still use NEW and GEN to cre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ough registering your product will allow you to fully expl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VTEX.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resets all values to their default.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modifies the POVTEX.PTH file to your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s for .INC and .PTX files.</w:t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retrieves a POVTEX .ptx texture file from the drive.  Al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within this file will be loaded and applied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tores all of the values of the current session in a POVT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format with the extension of .ptx.</w:t>
      </w:r>
    </w:p>
    <w:p>
      <w:pPr>
        <w:pStyle w:val="PreformattedText"/>
        <w:bidi w:val="0"/>
        <w:jc w:val="left"/>
        <w:rPr/>
      </w:pPr>
      <w:r>
        <w:rPr/>
        <w:t>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 is short of generation; this command will generate an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can be called or used in a POVRay file.  It can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#include "filename.inc", where your filename will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."  Put the name of your texture in the texture blo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or which you applied your texture. If the objec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ve a texture block, create one with the following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e name of the texture to be BO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bject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gmen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ure {BOB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Note:  All textures created in POVTEX are stored in allcaps and must b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uch.  This is to differentiate your textures from those primiti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VRay. </w:t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performs the same function as GEN, but will append i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aved .inc file.  This effectively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library of tex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