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OPT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Aphe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niel Meckl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OPT will simply remove excess and redundant information from R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OPT &lt;source RIP screen&gt; &lt;destination RIP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OPT NUDIE2.RIP NUDIE3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IP syntax (ie meganumbers, number of paramet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lines with the sam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polylines to polygons if they have the same start/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polygons/polylines/fill_polygons of redund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unneeded color/buttonstyle/fill style/write mode/fill patte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yle codes that are superseed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utility out of need for a way to optimize RIP screen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MF2RIP and other programs. It it good to run this on almost an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owever as it will take out unneed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write a routine to combine a series of lines into pol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olylines into beziers but thought better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