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 EDIT  SPREDIT V3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 by Warren Steven Ri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Spredit originally because I started wri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tion of small sprite objects.  At the tim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20x200 256 color sprite editors at my disposal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 needed an editor that was really built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mind.  Larger paint programs lacked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for working with small sprites.  Using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as like using a sculptor's chisel to engr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ewelry.  Both objects are great, but not re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ther. Though other paint programs have zoo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created to support editing the zoomed imag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predit was built around this concept. 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working with objects over 80 pixels by 8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objects where every pixel is not quite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better left to larger paint/anim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aling with moving game objects that are sa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y 20 pixels every pixel counts.  Large scal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n't really built with small images and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So if you want to design games with animation Sp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R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ion and Registering info are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REQUIREMENTS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dit 3.1R requires any basic VGA compatible video car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abyte of extended memory and a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.  A 386 or any faster compu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SPREDIT 3.1 SHAREWARE INTRODUCTION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predit simply place at least all of its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a directory you would like to use for Spredi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LMENU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2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D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MI16BI.OV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TM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ll the files are installed, you are ready to star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redit 3.0.  When you run it the first thing you will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screen with my name and all the usual stuff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ad it hit any key to move on.  What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basic operat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base files all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ntain the files necessary to ru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DTMP.TMP file is also very important. Do not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files are installed, you are ready to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edit 3.1 Shareware.  When you run it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the introduction screen with my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tuff on it.  Once you have read it hit any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at you will see next is the basic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 BASIC OPERATING ENVIRONMENT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mponents of the Spredit operating environ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1111111111111111111111    22222222222222222   AAAAAAA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A     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ARGE BIT GRID        1    2    SPRITE     2   AAAAAA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2       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222222222222222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   </w:t>
        <w:tab/>
        <w:tab/>
        <w:tab/>
        <w:t xml:space="preserve">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   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3   3     4444444444444444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3       4 PALETTE GRID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77777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888888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8     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</w:t>
        <w:tab/>
        <w:t>8888888    44444444444444444 BB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666666666666666666           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666666666666666666</w:t>
        <w:tab/>
        <w:tab/>
        <w:t>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PRITE BIT GRID</w:t>
        <w:tab/>
        <w:t>2 - ACTUAL SPRITE</w:t>
        <w:tab/>
        <w:t xml:space="preserve">3 -CONTROL ARROW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ALETTE GRID</w:t>
        <w:tab/>
        <w:t xml:space="preserve">5 - PAINT CONTROLS      6 - INK CONTRO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FRAME ARROWS        8 -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WORKING PALETT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prite Bi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rea you will do all of your sprite edi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ed version of the actual sprite.  The grid size is 3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the largest part of the sprite that can be seen i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zoom grid gives you exact control over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ly see every pixel.  The grid h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associated with it.  The actu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an be turned off for example by hitting the 'G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id lines are useful for exact placing of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Press 'R' to create guide rules at whatev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Set the interval in the GUIDES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Actual Spri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sprite is displayed.  I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is 80 by 80.  This also is the largest siz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inside of Spredit.  Clicking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rite with the left mouse button will mak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zoom grid.  This is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a sprite image.  The next best alterna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control arrows. By using the right butt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can change the size of the sprite to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click.  Be careful!  Someti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change the size of the sprite by mistake and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xtra sprite data.  Undo will always fix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set the sprite X and Y sizes before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rrows serve a dual function.  O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unction for the zoomed view area of the sprit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you can pan the edit area all over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e pixeled line after another. The seco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ight key and does a pixel shift on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  It moves the image one pixel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 was used.  If a line of pixels fall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definition it will be "wrapped" over to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help align or center an object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The keyboard can also be used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rrow keys by themselves will p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mage.  When used in conjunction with the shift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cause a pixel shift of the image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get "exact" control over an object this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unctions do not scroll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Palette Window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grid is used to select the working palet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cluster for clustered palette functions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select clusters. The first click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luster and the second click is the last.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have white dots in the center of thei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This is an easy way to set them apart.  Clu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few as one color or as many as ar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Clusters have to be continuous.  A basic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to create a gradient range for horizontal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lar gradients.  The scope of the gradations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nge of the cluster.  Many simple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sing clusters and gradients.  Cluster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submenu to select areas of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sing palette controls  This palette sub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ressing 'P' or clicking on EDIT in the palet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 button over the big "current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. The palette window shows every color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top to bottom left to right.  The grid is 16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is shows all of the available 256 col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can be loaded and saved to disk in certain sub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used in this area to selec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olor will appear to the left of the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ig square.  The color will also be marked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a single white dot in the midd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's palette square. The current color can also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mouse button on top of a color in the zoo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urrent color to the color unde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ontinue using the exact color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By holding down the shift key while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t is possible to 'move' certain colors from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another.  This is an easy way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 in the palette.  This is great w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esign.  Be careful though,  the color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assigned to their corresponding palette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lors.  By changing the value of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hange the color of the images that use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color is the same thing as reassigning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trick:- With the CAPSLOCK key dow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hange the current color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don't want to have to move the mo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n image with lots of close chang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aint Control Too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aint modes appear in the paint control 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This mode allows you to sketch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r.  You can change the pixel siz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unction with the right button.  You can chang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om 1 to 5 pixels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This mode allows you to generate line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int and end point.  It uses the current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This mode allows you to create a rect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s two corners.  Use the SHIFT KEY w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This mode allows you to create a circ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radius. Use the SHIFT KEY when making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This function fills with the current ink the area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defined by a different color than select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TO - This function is used to fill to a certain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pixel in the zoom grid that is you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then the area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PRAY - This tool is used to randomly spray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. The right button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spray box and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(NOT AVAILABLE IN SHAREWARE VERSION)</w:t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ALL MODE - This mode allows you to take any brush and use it 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entire current sprite.  Simply pick a brush, select all and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n click your left button anywhere in the zoom grid.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OTATE - This function allows you to rotate the entire sprite b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whatever angle you specify.  When you want to rotate a sprite 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an angle not a factor of 90 this is the way to go.      </w:t>
        <w:tab/>
        <w:t xml:space="preserve">  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Ink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ink modes appear in the ink control are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unctions includ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- Draws in the selected 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RADIENT - Creates a vertical gradi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uster.  Creates different effect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s.  Experiment to understand th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RADIENT - Horizontal gradient creat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using the selected color.  Experiment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works with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Not Available in the Shareware Version)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RCULAR GRADIENT - The circular gradient creates a circular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adient using the selected color.  Experiment to see how thi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rush works with different tools.  You can use the right mous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tton when selecting it to define its properties.  You can th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t the radius of the circle as well as the x and y coordinate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or its center.</w:t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 - Gently blends pixel's color with their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 - Uses the current color to tint the area being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tributes a glass over its object.  U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n intensity of the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- Using currently copied pattern (as see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) to use as repeating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rame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ame control arrows to manually walk from on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The number between the arrows i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lick on the number to see an animation of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rules of the Set Anim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go from 0 to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Current Working Color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y displays a big block of your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lock will enter the palett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ot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tate functions are available here.  They ar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flip horizontal, and flip vertical. 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flips the sprite itself.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lips the clip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Copy Blo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REA: This area is used for cut and pas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current clipboard contents. Cut and Pas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+ CTRL KEY COPYBLOCK - First click star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d then end area. Hold the control key dow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+ SHFT KEY PASTEBLOCK - Click the star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Hold control key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+ ALT KEY PASTEBLOCK - Click the star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Hold the alt key down.  This function uses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a see-through mask (holes 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Red, Green and Blue Palette Control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bars control the palette valu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Use the top of the bars to increase the RGB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ars to decreas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 HELP 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ways available by pressing F1 or F2. 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related help and F2 is for mouse related hel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elp mode you simply point to an objec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effect the left and right buttons will have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ubmenu is also displayed for mous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 MENU 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menu of control functions move you mo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upper left corner at pixel (0,0).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vided into five are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SPRIT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- Load sprite file fro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" key is load's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- Save sprite file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" key is the keyboar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 CEL - Import Autodesk Animator CEL fil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s the "I"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 CEL - Export Autodesk Animator CEL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s the "E"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PCX - Import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PCX - Export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Restores image to its previous image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as done.  Undo levels go 10 deep.  The back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cut for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current sprite image.  The "C"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ALL - Clears all ten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parameters for animation.  The thre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, speed and 'Up &amp; Down'.  The end frame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sprite being animated. The speed i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1000 to slow animation down.  'Up &amp; Down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he sprite functi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once it is done or you want it to bounce back.  '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own' NO - 1,2,3,4,1,2,3,4 'Up &amp; Down' YES - 1,2,3,4,3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- Animate sprite.  Hit a key or mouse button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' key is the shortcut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Palette 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FIX - Synchronizes the current display with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s".  If the menu colors on your screen ever look od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menufix.  It will try to making the menu colors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as possible.  4 -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all ten frames and all of their attribu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fo.  When designing animation sequences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an saving each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all ten frames and all of their attribu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- Activate grid to be super imposed on zoom area. 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edit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- Similar to grid but allows you to show the gui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number of pixels. This allows you to create gri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.  It asks you how many pixels to skip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guid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HELP - Show a keyboard help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HELP - Shows a mous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XIT: Exits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 PALETTE MENU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enu can be accessed either from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 or by hitting the big block of current color (#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) with the mouse. The purpose of this menu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olid palette control.  It includes many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the palette into exactly what you want.  The bas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luster/Al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CLUSTER or ALL depending on which group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  If you select cluster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only work on the selected cluster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Light &amp; Dark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LIGHTEN the palette or DARKEN the palett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aking it too bright or dark you can always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back down or hit r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d Adj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hance or de-enhance the level of 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lett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Green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hance or de-enhance the level of g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alette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Blu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hance or de-enhance the level of b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lett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Ramp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icon creates a ramp for the selected palette clu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ing the first and last colors in the cluster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colors.  These creates a smooth change from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and is good for subtle effects like gradien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LUMinos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inosity icon allows you to sor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sing levels of luminosity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Menu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rrects menus for tricky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defined cluster making all color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 + Cycle -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buttons cycle the entire selected palette are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ward or backwards.  The RGB colors aren't chang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in the 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Rever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akes the currently selected palette area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 in the palette table the revers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the RGB values just the colors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Palette to Grayscale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changes the selected areas of the palett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of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- Compress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compresses the palette to the actu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other are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 Negative Palette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makes a negative of the selected palett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white etc.  This is like a photo negative.  PAL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button to exit palette menu keeping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Ab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alette menu returning palette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Reve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palette to its previous state without exi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palette to standard default when entering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- Lo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alette from disk with the extension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- 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palette to disk with the extension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 BASIC FUNCTIONS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IT is a ten-frame animator.  Most games seldom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rames of animation per sprite. 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rite one of the first things you want to do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.  I usually start at frame zero also. 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triangular arrows on the left and righ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hange the frame number.  When you get to fram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C' to clear the image.  Now you are ready to 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.  Simply hit 'X' and set its size and then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s size.  By default I usually go with the 80x8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m off what I don't need.  After that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and ink tools until you are done with your spr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sprite animation then you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capture the sprite (using CTRL +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and transfer it to the next frame or you can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, go to the next frame and reload i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template for the next frame of ani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ll the frames, you can see the sprite in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imation parameters.  You access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under animation or by hitting the 'F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number for last frame at the la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you used and then setting Playspeed and '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'.  The only thing left to do is hit 'A' to see it ani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sprite animation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you are set.  I usually use a naming conven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letters of the file name are the s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character is the frame number.  The files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SAMPLE1.SPF SAMPLE2.SPF SAMPLE3.SPF   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prites simply use the 'L' and 'S' key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he .SPF because it 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aving options include the EXPORT and IMPOR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you can Import and Export CE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or Import and Export 256 color PCX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images in this format so you can manipul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imator.  The 'I' and 'E' keys are used for the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saving option is the LOAD SESSION and SA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special commands that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formation.  This way all the frames,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other variables can be immediately resto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final format you would want to kee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cause the files are a little larger than the 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F files. The SPF file format is simply X size, 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ump of all pixel info.  The X and Y size are bot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s.  If you created a special palette you can sav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alette dump format.  The extension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COL and the info is a straight dump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xactly 768 (256 entries X 3 RGB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ame this information should be all you ne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utilize all the sprite information. Th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ols are useful when you are attempting to ex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efinition.  With the grid on ('G' on the keyboar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 better feel for exactly what row or column you'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nothing but the image you can hit 'G'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.  The guide situation is similar. 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ides is 'R' and you can find it in the workspace menu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per left pixel (0,0) to pull up menu) under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guide option you are prompted f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you want the guide on now. 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asically the resolution of the gui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guidelines drawn every three pixels enter three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iscellaneous point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predit 3.1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lette's compress function, it compres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.  Therefore if you wish to compress only on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ear all other frames using the clear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only use the CE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between various graphics program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graphics data including the palette and if you hav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s all using the same palette you a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*3 (RGB) *40 = 30k of dat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save function is an extremely convenien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 animation development and it is highly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umber bar selectors (as in when select x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) the mouse or the keybo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palette and the menu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fix ('M') and if this doesn't work try hitting '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enu and then hitting 'C' for compress palet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confirmation.  If all else fails 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TMP.TMP over the your working copy of SPREDTMP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REGISTERING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a thirty-day trial period to exam Spred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would like to register it.  After that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ired to register it.  When you register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e latest registered version of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dditional functions and tools un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 manual describing Spred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moval of 'NA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simply send $2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Rile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Box #2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r money order payable to Steve R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give us your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specify Spredi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specify whether you would like 5 1/4 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 1/2 inc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inter send in your registration o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comments, suggestions or complaint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intend to continue using the program or no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l free to send comments.  All suggestions or com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will be considered and used to improve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fun and if you have any questions or comments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DISTRIBU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may be freely distributed as long as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is and intact.  All of the fil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is at the end of the DOC.  No profit can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of this product.  The only acceptable payment is reimbur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costs.  The non-sharewar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never be given ou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 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   CEL         4,510 11-25-92   7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   CEL         3,545 11-26-92  1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 CEL         4,391 10-14-92   9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CEL         6,646 11-25-92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   COL           768 10-20-94  12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64 11-09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   1,365 11-09-94   6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IT  DOC        32,377 11-15-94  10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   1,642 11-09-94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 EXE        85,998 10-27-92   7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IT  EXE       131,328 11-15-94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EXE        33,904 07-03-94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 OVL        63,504 10-27-92   7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 PCX         3,513 11-06-94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FACE PCX         7,015 11-06-94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 PCX         4,384 11-06-94   6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  PCX         4,849 11-06-94   9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    PCX         7,397 11-06-94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N  PCX         8,665 10-29-94   2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 PCX         5,463 11-06-94   7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1  SPF           578 02-15-92   7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2  SPF           578 02-15-92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3  SPF           578 02-15-92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4  SPF           578 02-15-92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1    SPF           427 02-14-92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2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3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4    SPF           427 02-14-92  1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    SPF           422 02-15-92  1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    SPF           422 02-15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     SPF           422 02-15-92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4     SPF           422 02-15-92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MBER  SPF           578 04-21-94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HERE1 SPF           427 02-15-92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HERE2 SPF           427 02-15-92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HERE3 SPF           427 02-15-92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HERE4 SPF           427 02-15-92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1     SPF           427 02-15-92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2     SPF           427 02-15-92   3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3     SPF           427 02-15-92   3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4     SPF           427 02-15-92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   SPF           602 02-15-92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   SPF           602 02-15-92   7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3    SPF           602 02-15-92   7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4    SPF           602 02-15-92   7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SPF           422 02-15-92   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1 SPF           422 02-15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2 SPF           422 02-15-92   8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3 SPF           422 02-15-92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HTER SPF           422 04-21-94   3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   SPF           158 02-15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  SPF            38 02-15-92   6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1    SPF           422 02-15-92  1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2    SPF           422 02-15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3    SPF           422 02-15-92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4    SPF           422 02-15-92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FIRE SPF            42 08-14-91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SPF           602 02-15-92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BALL SPF           274 02-15-92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HOLE SPF           274 02-15-92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1  SPF           427 02-15-92   6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2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3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4  SPF           427 02-15-92   6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SPF           427 02-15-92   5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 SPF           274 02-15-92   5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DTEMP TMP        17,124 11-15-94  10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WOP           731 07-04-93  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     WOP           483 07-04-93 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EN1  WOP           882 10-09-94   7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EN2  WOP           882 10-07-94  1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    WOP         2,093 10-10-94  12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NU1 WOP         8,179 10-25-94   6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WOP           184 10-17-92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 WRK        12,070 11-06-94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    WRK        11,616 11-06-94   8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HERE  WRK        11,466 11-06-94   8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     WRK        11,466 11-06-94   8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IT  SDA         4,666 11-20-94   9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 fil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