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This file, vendor.doc, is provided to assist the software vend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ing promotional information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AudioNexus:  music library record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for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AudioNexus:  music library records }  is an effective and effici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ordkeeping for an individual, professional or institutional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dio materials, such as those for audio cassettes, compact dis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odiscs, DCC's, MiniDiscs and other formats.  The materials 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tained in an attractive visually-oriented environment. 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nd label writer utility provides on-screen and/or printe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personalized informational album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records are normally maintained in library number order, with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ptions to arrange the collection in order of album title, compo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title, artist(s), organization/group, conductor, category, o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view/edit/add entries in either of Form View or Tabl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 Additional records may be appended in any number required. 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available at the touch of a hot-key selection. 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and text-search facilities are provided, also via hot-key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 is provided for scrolling through the data table;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not necessary to utiliz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utomatic report facility provides attractive on-screen and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with user-selectable sorting options.  An easy-to-use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m Labels printing utility for standard 1 x 3.5" Avery labels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r selection utility provides for a wide choice of availa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isually-appealing program is simple to use and offers the famili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 features found in RCCO Research OBJECTS::NEXUS(tm) filer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copy is not in any way limited as to the useful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, or reporting facilities of the program.  Registration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unregistered reminder notices and provide legal authoriz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use of the program after a generous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registration fee is only $1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AudioNexus:  music library records }(tm)  will work on PC's with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12k of memory, DOS 3.1 or greater, and any video system (althoug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VGA-specific features that are compensated for with othe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including monochrome).  Expanded memory will be utilize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but is not required.  Mouse support is provided; however,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cessary to use the program.  A hard disk with 685k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needed.  Installation is quick, easy, and offers an option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format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CCO Research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chnical Publishers, Est. 19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