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 Member: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                                    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ooks &amp; Magaz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BOOKS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Aug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books and magazine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 images.  The Journal of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Collector's Society called our software: "a very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igned to meet the needs of the most demand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