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                            Member: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in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INS6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m any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mports and exports dBase files.  Provide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so you can "page" through your videos.  Includes user defi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at can print anything from labels and index cards to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