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 94  Ver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moved. Please note my new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were no releases between ver 1.71 and ver 1.75. The inte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s were skipped to reflect major revisions to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 2.0 of FAC has been delayed. There is also a Windows version of F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ment, but it has also been delayed. I apologize for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all the new area code additions will make up for the del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new versions out. Thanks to those of you who have show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areware and registered F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Illinois 708 to 63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California 310 to 562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Texas 713 to 281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Virginia 703 to 54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Colorado 303 to 97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Georgia 404 to 77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Florida 813 to 941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Washington (state) 206 to 360 area code split (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dialing in January 1995 with mandatory dialing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Alabama 205 to 334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Arizona 602 to 520 area code split (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dialing in March 1995 with mandatory dialing in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Pennsylvania 215 to 61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North Carolina 919 to 91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Michigan 313 to 810 area cod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new Ontario 416 to 905 area code 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one change to Georgia area codes due to movement o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from the 706 area code (back) to the 40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ed March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nks to Carl Moore for information about some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 92  Ver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California, 909 (effective Nov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Riverside and San Bernadino counties use this 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Texas, 210 (effective Nov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New York City cellular phone users, 917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ular area codes are added (as they inevitably will b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"cellular" as a search string to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redefine hotkeys using the /K switch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most any hotkey combination. Thank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Information Systems and also Nicky Shelton for "push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bonus.  When you register FAC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onus file containing almost 43,000 U.S. ZIP codes wit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county information on each ZIP code.  This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 using FAC, but in fact, could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LY REGISTERED USERS:  You are entitled to thi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other than shipping &amp; handling.  Send a SASE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 oz postage), or send $5.00 and I'll send the fi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ternatively, I'll provide the file via CompuServ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iac BBS (303)673-9470 at no charge.  Send CIS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37,3237 and MicroManiac! BBS requests to Mike Mo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tal abbreviations for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P handling of directories.  If you like, you can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to the directory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Y switch to use the default external data fi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ing (especially useful to registered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.DAT file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which the program aborted and shut dow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.DAT file line longer than 127 characters. 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line without aborting, but it won't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dwrapped fashion like the rest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. 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using Borland Pascal with Objects 7.0 (real mod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Professional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since the CompuServe Electronic Mall Sto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 has closed, you can no longer register there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Credit orders are still being taken by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; please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92  Ver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ode for Georgia, 706.  The Atlanta metro area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and the rest of northern Georgia uses area code 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which the "Swapping..." messages didn't defaul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S mem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 92  Ver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rea code database entries in which the line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corre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de so that if EMS memory is used for TSR swa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ing..." messages default to off (since swapping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cosmetic changes to command line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 92  Ver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/time stamp on files from 1991 to 1992 (sigh);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 hours for someone to notice this.  Thanks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illy error.  (In case you're wondering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many of the finer BBSs examine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ZIP files and reject uploads older than a ye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 92  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250 additional cities to the area co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pellings of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"FILE_ID.DIZ" (this is a PC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 8 line x 45 charact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optimization/s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 92  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registered users weren't able to serial number sta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Fixed an initialization problem which sometim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/colo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Kleis for spotting these so quickly; of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to ever regi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92  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 of the fuzzy search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/occasional bug related to displa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fter an autozoom (thanks to Stan Brown of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minor updates/changes to the area cod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nochrome operation bugs: color of "searching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and "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size by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ec 91  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rea codes and cit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ryland   410 (split from 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310 (split from 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lifornia 510 (split from 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Mike Haney (a registered user) of Data I/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inting m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1  Ver 1.60 (Ver 1.52 - 1.59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urrent date/time display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/C switch to select whether to use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he "Fuzzy Search" indicator to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register FAC with your Visa, MasterCard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 card through Public software Library (Ps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ir toll-free number or FAX number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register FAC with your Visa or Master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Electronic Mall store, 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use Software Excitement!'s toll-free number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use GO SE to access this service.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1 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outine which gets word under cursor (TS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"()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1  V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apability to search an external data file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-DATA.DAT exists, it will be searched in whatever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. This file will be searched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hile runn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D switch to specify the name of the external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switch works from the command line or when FA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5 key to prompt for a line of data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/specified external data file.  The F5 key can ad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file without leaving the program, inclu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ensing and appropriate use of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B switch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which one additional search was made aft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switch options in alphabetical order in both the /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nd Area Code (FAC) distribution file is now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Authenticity Verification (AV) feature.  This guarantee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virus-free, unmodified files.  If after unz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you don't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OA070  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copy of the file from me, CompuServe, another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 91  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TSR installation message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 was using EMS memory for swapping even though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VENDOR.DOC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1  Ve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uplicate West Palm Beach area codes; added 908 NJ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ffective Ju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ich caused blank line to be displayed betwee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outine which reads text under cursor; You can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f the screen (with hyphens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compiled/developed with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TurboPower Object Professional 1.1, and SemWa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 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SR swapping to expanded (EMS) RAM (optional via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can now be hidden/system or normal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via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oes AutoZoom to full screen size when normal size f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ptional via /T &amp;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unning TSR, Alt-U pressed twice will dump TSR (if saf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DOS command line redirec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an 91  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with Chicago IL 312 &amp; 708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is now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file UPDATE.LOG to HISTORY.DOC; renamed file ORD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CENSE.DOC, PACKING.LST, SITELICE.DOC, SYSOP.DOC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,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requent random "Press Any Key" reminder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 90  Ver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full line editor for st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now enter spaces in(side)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C remembers search strings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arch string length increased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ccasional "reminder delay" &amp; replaced it with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(Thanks, P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ext file buffer by 3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0  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ize of the database by about 30%; added over 2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; &amp; over 600 internationa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te/country capitals are now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 90  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hen search string was last word in line it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0  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es (non-fuzzy) are 20-35% faster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 90  V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configure the program's settable option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T FA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 90  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tamp a serial number on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gistration encouragement from help screen &amp;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90  Ver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restoring exact cursor shap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ith 43/50 line modes i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 90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can now be repositioned with cursor keys or can 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using F10 or /Z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gistration reminder with a brief delay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tim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zens of cities (mostly for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 90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H switch for DOS prompt help; now starts with no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0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ilure to "eat" fuzzy search interru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 90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uzzy search" Soundex string m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90  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when reading scree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ification &amp; error checking f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/additions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indow explosion stage delay from 14ms to 1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of changes to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0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using Objec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program and docs;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 90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al version; 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HISTORY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