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GROCERY SHOPPER, v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at's 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0 of The GROCERY SHOPPER expands on the bas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by adding a Coupon database to the features offered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Now you can keep track of all of your grocery coupon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dicate both on screen and on your printed shopp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items you have a coupon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pon database works in much the same way as the Groce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oes. Simply enter as much or as little informati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e minimum you need is the name of the grocery ite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upon. Then, the grocery item for which you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will appear on screen with an arrow (&gt;) next to it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and print your shopping list, the item will appear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row (&lt;-) next to it, again, indicating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