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//////////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Ĵ         Huckabey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�   �   �  �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           November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1 � � 2 � 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4 � � 5 � � 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7 � � 8 � � 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  <w:t xml:space="preserve">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* � � 0 � � # ��            # James Huckabe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  <w:t xml:space="preserve">           </w:t>
      </w:r>
      <w:r>
        <w:rPr/>
        <w:t>software with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/////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at the  value or worth  of a program is  best judg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 request a  copy of  a user-supported program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ank, formatted disk to the author of the  program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will  be sent by return mail. The  program will car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Regardless of  whether you  make  a contribution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 clubs, and other  non-profit organiz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  price is  charged  for  the  software 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, so long as it is not more than $5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lub  members  be informed  of  the  user-supported  id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 your contribution, $10 (U.S.)  is sugg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 Phone  Numbers.  Please  include  your  name, 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, diskette size and information on where or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your copy of this program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bout Huckabey Phone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EXE............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DOC............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DAT............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 list of all James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TXT......... information on the shareware t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file  needed  to  run  Huckabey Phone  Number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EXE.  The other  files are  not required by  Huckabey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lthough it  is suggested that you at least load an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ample PHONE.DAT. The data it  contains can be deleted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the whole file after viewing the two recor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Phone  Numbers  is  nothing  fancy.  I  wro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program so I could find phone numbers while m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 without having to search for my address book. It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tended for business work although it can be used fo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Phone  Numbers does three lines  of information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Printing is for all records in the database (PHON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Phone Numbers will read in three hundred and f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50) names at  a time. The  default file it  expects to fin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s PHON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Huckabey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Huckabey Labels you already know the basic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In the most part they ru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used does not have to be in the 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HONE.EXE.  Huckabey Phone Numbers searches  your curren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 the database.  If the  database cannot  be  found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 current directory or if PHONE.EXE is 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written where PHONE.EXE is found or a path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eans that  this is  the state  when Huckabey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s first started.  In some cases this can be changed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 Phone  Numbers is  running. Keep  in  mind that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default in Huckabey Phone Numbers that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Huckabey Phone Numbers it  reverts back to  the defaul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 Huckabey Phone Numbers for the 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you have to  do is type  in 'PHONE' to  start Huckabey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Program name  and command line  parameters are not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You may use mixed case,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c:\DATABASE\phone\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s  show that  you that  you can  even add a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o the database. You do not need to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 database as in example #3. If  no path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PHONE.EXE  is in  your  path, the  data  is  writte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PHONE.EXE. If  PHONE.EXE is not in your  path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used  for database,  then the  database  is writte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ach  new record  the current  database is 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uplications.  A  duplication is  first and  last nam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other first and last nam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ing Au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he phone number of a particular perso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DEB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Debbie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LEE DEB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Le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examples show an auto search for Debbie Lee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 one 'Debbie' in your database you can just us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but if more  than one you  need to use  at leas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last name. Can be firstname-lastname,  or lastn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. Huckabey Phone Numbers finds either format. If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ound  the first  record  matching  the  search  criteri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If no match is found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prompts  in  Huckabey  Phone Numbers  are  singl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: &lt;A&gt;dd means to  press 'A' for add, &lt;Q&gt;uit  Program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ess  'Q' to  quit program.  Prompt  responses are 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The  other  prompts,  inside  [  ]  brackets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yping in an 'E' or 'e' and pressing &lt;Enter&gt;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it  most any  input routine  you  can press 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ape) key. Some responses produce a speaker tone. Examples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 search criteria is  matched a short  tone, if you 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error you get a longer  tone. There are only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 in Huckabe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your  choice if  this is a  new database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Numbers  starts in  the Edit  /  Add Records 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ckabey Phone Numbers | 10-20-1994 | 04:4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/ Add Records to: C:\DATABASE\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: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/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: line to Edit &lt;1-4&gt;, &lt;A&gt;dd a Record, &lt;D&gt;elete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, &lt;P&gt;revious, &lt;S&gt;earch, &lt;H&gt;elp or &lt;Q&gt;u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  name  displayed  on  this   screen  is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\path\]file name. This is to help prevent adding rec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rong database. You might have two  databases by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different  locations. Be  reminded that if  you hav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of the same name,  and both are on your path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finds only the first copy or current one if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Special Note ***  If the full path and  filenam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only the file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dd a Record: Press 'A' to add records to the databa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new database  only choices  'A, H  and Q' 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responses. If you are at the  350 maximum record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add  a record  you can  delete a  record and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dd. The new entry is put in place of any deleted record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 the Edit / Add  Records routine it is  sorted in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 is repeated  until you  press  &lt;ESC&gt;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reaches three hundred and fifty (350).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Numbers makes a tone at  the completion of each new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As you enter  data one of the following lin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show you what the data is for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that  lines 1:  and 2:  are  marked togeth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their left. This is to remind you that these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gether by Huckabe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Firstname (or blank) added to line 2: above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 (space added when this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Lastname (or company name) added to line 1: above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Phone Number. 4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Entry Description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ry process can be terminated on any lin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. Please make sure you do not abort on a rec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keep. An aborted record is blanked out. It is be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bort at  the  #1 entry  (Firstname). If  this is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record count rem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 #1 (First  name)  and  #2  (last  name)  ar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actual  line number one. Program sorts  o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+entry  #1. Line  #1 can be  blank, but  line #2 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lthough  it can  be. This  would make it  sort on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Blank entries always appear at the top of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ke each entry there is a line of dashes sh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word and '['  ']' on each side of the inpu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ength limits, which cannot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elete  Record:  This blanks  the  current  record.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deletion of recor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'22' displayed here is the current  recor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'Y' the  record is deleted.  Pressing &lt;Enter&gt;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option. Records  that are blank are removed 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Edit / Add Records routine  and on loading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 up. The total record count is adjusted to show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uckabey Phone Numbers continues as last changes t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rst 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displayed records  you press &lt;1-4&gt;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ne  numbers. The screen displays  what the line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suggested), current information if there is any or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to show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 single line type in a  single space (blank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Huckabey Phone Numbers searches  for sing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blanks those  lines. If you press  &lt;Enter&gt; on a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ering any data and the line contains data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mains unchanged. Records  that are all blank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or other characters, are removed on exit from 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on loading the databas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is to  search the database 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name, partial name, even  just the starting  letter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first, or parts thereof. Entrie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 Phone  Numbers  converts everything  to 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from one letter to as much as lastname+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type in  Huckabey, Huck,  H, Huckabey  J,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James Huckabey, as much (matches  down to single rec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 little (matches more records) as you like. You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 as firstname lastname or  lastname firstname.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ALWAYS searches both formats. This was don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s simple as possible.  Some people do lastnames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firstnames first. This way both procedure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information 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arching Database. Please  Wait!.' When and  if the record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match is found you are returned to the  inpu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r search  data  is displayed  on  the screen  so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y errors. Use the &lt;BACKSPACE&gt; to erase. To exi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 data and press &lt;ENTER&gt;  or you can press  &lt;ESC&gt;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screens of on-line help. Sort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reference. It  also displays  information requesting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Routine; Returns you to the main screen and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ckabey Phone Numbers Display Screen (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the  Huckabey Phone Numbers 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Edit  / Add  Record  routine the  next  reco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displayed if the currently displayed record i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be a blank record when you return to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. As already pointed out blank records are 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formation  is   displayed  inside  an  outline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four record fields with first and last nam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Special Note ***  If the full path and  filenam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only the file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ckabey Phone Numbers | 10-20-1994 | 04:48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: C:\DATABASE\PHONE.DAT - Records: 27, No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Name � James Huckabe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Phone � 206-671-286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scription � Programmer, James Huckabey Software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&lt;N&gt;ext, &lt;P&gt;revious, &lt;A&gt;ll Records, &lt;C&gt;odes, &lt;S&gt;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&gt;dit Records, &lt;T&gt;ones OFF, &lt;H&gt;elp, &lt;Q&gt;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uckabey Phone Numbers continues as last changes t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rst 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ll  Records: This  prints  each record  in the 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12  records per numbered page  with a line of 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each record and a ten character margin on the lef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or hole punching. Names are printed last name,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27 Record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inting  is finished  you are  returned to 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isplay Screen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d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printer code and press &lt;Enter&gt;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your printer manual for decimal codes, separate b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be something like typing in the following '27 69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pson  and other some other  printer code for  emphasize o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ormat was  not valid the screen displays:  '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!' and you are returned to  the input position. If inpu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format the screen displays: 'Sending code(s) to printe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 just flash, and when finished 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 printer error you  are returned to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your printer  code(s) is displayed on the  scre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correct any  input or  printer errors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the data to the printer. Use the &lt;BACKSPACE&gt; to eras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you  can erase all data  and press &lt;ENTER&gt; or 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t any 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This  is to search  the database for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name, partial name, even  just the starting  letter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first, or parts thereof. Entrie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Phone  Numbers  converts  everything  to 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type in  Huckabey, Huck,  H, Huckabey  J,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or even James Huckabey.  As much (matches  down to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) or as little 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information 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arching  Database. Please Wait!.'  When and if  the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no  match  is found  you  are returned  to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Huckabey Phone  Numbers always find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If you are looking for a last name of 'Lee" and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th 'Lee' for a first name and the last  name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 less than an 'L' that Huckabey Phone Numbers fi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 'Lee' and ends. Searches are better if you supp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just  one name unless that  name is unique in 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uckabey J'  is better than  'Huckabey' and 'Huckabey  James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f that is the record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dit Records: This is the Edit/Add Records option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arting Program for first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ones:  Sound is turned ON or OFF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 several screens of on-line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reference. It also displays information requesting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Program: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press 'Y'  Huckabey Phone Numbers  is termin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you to  the  DOS  prompt  or calling  program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returns  the  main  prompt.  This  is  just  to 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 exits  from Huckabey Phone  Numbers. One tends 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ressing  'Q' or &lt;ESC&gt;  and some of  us have heavy 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in). Your original system colors are restored prior to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f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 database  viewed or edited from DOS  show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line numbers to help with understanding.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write DOS text files (ASCII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Actual positions in databas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Record information (4 line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-Actual start of data per lin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(1) 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(3) 555-555-55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(4) Pl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(1) J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(3) 515-515-51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(4) Florist. Has great assortment of plants and flower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2) Johnson Contr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3) 505-212-55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4) Home Construction. Built our new gar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) J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2)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3) 206-671-28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4)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  have to keep track  of is each four  line se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edited with any external program if that 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do or is  easiest for you.  Just make sure  you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per record  format for the database. Actually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d maintain  the database externally and only use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for  the actual  display or printing.  This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I write out the  data as a standard text file  (ASCII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ntry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edit records  via another program  you must ho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350 record  limit of  Huckabey Phone  Numbers  (1400 lin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cords/lines  are ignored by  Huckabey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our (4) line records get out of sets that throws of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cords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only  reason   I   added  this   information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to show an  optional way to edit, add or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ther than from inside Huckabe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