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lifyR Shareware Version 1.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0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0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QualifyR Shareware Version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QualifyR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0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eff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QualifyR Shareware Version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R Shareware Version 1.0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ef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QualifyR Shareware Version 1.0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QualifyR Shareware Version 1.0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eff Gat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0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e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R Shareware Version 1.0 package, without written permission from Jeff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eff Gates, P.O. Box 1561, Blaine, WA  98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eff G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