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envelope, enter SP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start SmartPhone, then sel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registration number is  2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from 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gram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 this progra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 for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make an unregistered sharewar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roduct:  create a new directory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 contents  of the  origin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n delete 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 are available  by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Registration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register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this product for 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cash, credit card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Before you  spend money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all, we recommend that you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user manual; it may have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duct,  or uploading 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