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ame Developers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reated by Phil I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puter-based "magazine" is aimed at anyone with any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ll in developing games, animation, music, or in fact any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tainment software for IBM and compatibl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gazine can be run from floppy disk, space permitting,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hard disk.  It can exist in any directory, however as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r publication, keeping each issue in a seperate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nstalling on a hard disk, the following directory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MAGAZINE             - base level directory, empty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00000001        - issue 1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00000002        - issue 2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 etc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view the magazine, change to the drive and/or directory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installed the files, and execute the batch file 'RUNM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GDM 5 onwards, VGA and a mouse are required.  For best resu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512k VGA or SVGA card or better are required.  For sound eff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ound Blaster or compatible card is required.  A fast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lso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also recommended that you run GDM 5 onwards from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t will run from floppy, but the performance is po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ues 1 to 4 should execute faultlessly on just about any mach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ence.  Please let me know if you have any problems.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ndled with the magazine may have specific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se will be mentioned within the magazine and/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ed in tho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duct is public domain, meaning you can distribut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much as you like.  Software "bundled" with the magazine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 domain and you are advised to check the document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es with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s will receive personalised copies of GDM which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name and other bonus goodies not available in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.  Full details inside GDM.  Please do not distribut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s of GD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distributors are allowed to charge for this magazin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an amount which reasonably covers the costs of du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charge should be made for the magazine itself.  Bulletin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encouraged to offer this magazine for public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e the magazine for full contact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cking the archive and viewing the magaz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re reading this file, you've already unpacked the magaz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've finished with this file, execute the 'RUNME.BAT'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the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