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5 of Game Developers Magazine shoul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f not all these files are in your arch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a full copy by contacting me.  Details in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-distribute Game Developers Magazine,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   SDI    Description of GDM for Fido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 DOC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  DIZ    Description of GDM for G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    EXE    Demo of "flames"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M005   EXE    The magazin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_SCROL EXE    Mode X scrolling demo, which was missing from GD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Details about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AZE    EXE    Program demonstrating random maz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ME    BAT    Batch file to execute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ADEMO EXE    Demo of Zephyr Software's SVGA librar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