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HAREWARE TRI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PPORT WILL ENSURE THE SUCCESS OF THIS ENDE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LECT "FOR FURTHER EMJOYMENT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TIC CIRCLE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PREN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JIM PRENTICE, BRANDON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tic. Hardly the place for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uthern Manit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s and expenses involved in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of the arctic circle eliminate all bu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, or the very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arctic has it's own mystique.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ms have been written about the challenges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, triumphs, and defeats of Arctic travell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 if there will ever be a time which parall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for entrepreneurs north of the tre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echnology grows in more southern cli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the demand in the northern areas.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much of the advances in technolo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communities, whether through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, or outright favori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the reason, the task of gett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often rests on the more energetic and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my great advantage that I am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of one of these business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on owns a plumbing and heating busi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, in Northern Manitoba. He has many contra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rea, and does quite well by them. 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, in that he also has contracts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ontracts with DPW (Department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), he has crews in the high arctic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lumbing and heating equipmen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projects, and refurbish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, this may seem to be a lucrativ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ways, it is. If you discount the 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nvolved in installing a heating sy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, perhaps 1000 miles from the nearest high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me to realize the complexit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 everything used in this proj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in by air. Men, equipment, tools,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s are not the simple box of wrench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mechanic. Nor the assortment of screw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rs of an electr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ting expert must bring in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convert sheet metal into duct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, and rollers. The shears, hammers, for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eavy tools needed to transform the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vanized iron into a complete he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suppliers up here.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ten in the estimate, it must be flown in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nearby city, nor from the handy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saler. It must be brought in from the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a flight of over 1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ain my involvement in this, 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ogbook reflects that I had moved,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from Gillam, a more remote communit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, on October 7th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nfathomable reasoning with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ers seem to be born, my local bran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me that I would either have to se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, or live in it. I was trying to arr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old my "creampuff" 1954 Cessna 170B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pensive 180 HP. conversion we had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before. We bought a house. After whi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seeing bank manager told me I could bu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, "If I wis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shed, for another 2 years, but tha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that other story leads righ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o keep it brief, I had bought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irplane, a 1947 Stinson 108 3, I had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ation in Gordon's hangar. We came to kn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pril of 1982, Gordon phoned me with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 pilot in his twin engine Beech Trave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packed up. He had to make a trip to the arc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supplies, and check on the progress of his m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hool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magine my surprise when Gord call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ith him as second pilot, all expense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happened, I was scheduled for a f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end from my own job. I phoned my foreman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and told him I was going up to the Arct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9, 1982. Gordon and I, a full load of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mbing equipment, and survival gear, headed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topped at Lynne Lake, Churchill, an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for fuel. In early afternoon we arrived at Gj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, a small Eskimo hamlet on King William Islan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ore than 100 miles north of the Arct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is far north was one thing, to hav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on had been up here many times before. 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boy magazine while I flew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n't normally present a probl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rectional gyro was on his side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I did an instrument scan, I had to lif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to see the 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might ask, what is a VFR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on instruments, north of the Arctic Circle?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sked myself the same question. I had don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trument flight, and Gord had a rating. All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was holding altitude and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dn't have much choice. After our trip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explain what it was like to fly the arc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I can summarize the fligh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Assume you are standing at the center of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d line of a football stadium. The sk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lines, and the seating area are all painted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. The playing field is all snow whit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 inch high. That is what it is like to fly VF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ter Ar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bsolutely nothing to relate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 is obscured by ice fog, the sky above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. The land below is a continuous stre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less white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flight to Gjoa Haven, I was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e see any Musk Ox, or Caribou? I kep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ide, hoping to see some wild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ooking for animals, and flying the t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gan to get a bit queasy. I asked Gor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s I swung the yoke over to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noticed you were getting erratic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go." he said. "I thought I would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that was the greatest complimen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received on my flying. Here we were,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the arctic circle, and Gord is wait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ust admit, if I had been alone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been disastrous. I had vertigo so b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sure if we were right s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 took control and continued the fligh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on the artificial horizon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tablish a reference point for my equilibriu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use looking out the window,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ce, snow, and blu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laxed for an hour, at first 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yro horizon, reestablishing where "up" was.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's book for a while, then did some dead rec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to estimate our location. We w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our out of Gjoa Haven when I resumed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ast we began to receive the faint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joa Haven beacon. We were within a few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roper course. We had been flying by dead rec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hour. The beacon at Baker Lake only ser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enough to establish our drift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alculations indicated we should soon se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Island, on which Gjoa Have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was the same in all directions,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 to take over control, I wanted to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ried to focus the camera,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 on except the wingtip. I set the lens a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ok shots straight ahead, downward, an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 found myself looking for wildlife,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asked a person where they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d them reply: "Nowher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 knew where "nowhere" was. There i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vement, the unbroken expanse of ice and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es to all horizons. I felt as though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 on a string. The slight oscil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, and the reading on the airspeed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be coupled to the drone of the eng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we we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time I could actually se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hen we flew along the coast of Hudson's B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al action of the bay waters caused ridges in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scanning the white nothingnes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 Straining to find the tiny hamlet. At last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lack specks, slightly to our left, about 1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. Gordon 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ttling back, he began the descent.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is located about a mile from the villa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 the airport, nothing but black spo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contrast after five hours of pur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ly, Gord applied power and pulled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. "That's not Gjoa Haven," he 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as right. I could see now that we had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a straight in approach to a pile of r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end of the island. Gjoa Haven was a few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r on. If I had not spotted the rocks, G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tinued the approach to the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fuel stop at Baker Lake had been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. The wind gave a chill factor equivalent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egrees below zero.  I dreaded th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aircraft again.  We were now 35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r north, it would be even c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pleasantly surprised. It was 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er, and the winds were calm. A balmy twent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below zero,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itched a ride to the village in an old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dings seemed to be scattered at rando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ppeared to be the sho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d dogs were tied up everywhere. Their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king followed us as we walked to the school.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nd requires the dogs to be ti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g on the loose may be shot on sight.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houses had boxes of Caribou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ting outside. The hides of the animals were d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railings. The dogs seemed viciou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, I assure you, I would not walk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med. I have no doubt they would devour all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ght. The thought of a fight between thes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cular, animals raises thoughts of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lunch in a crude, sectioned off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ppeared to be an old warehouse. The home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, though plain, wa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alked over to the school,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on'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new building, several classroo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mnasium. The latter could have been in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in a major city. The floor is spru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way, in that it gives underfoot, then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rooms are equally bright and che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all modern conveniences and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ool is built on stilts, several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. The purpose is to prevent the h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penetrating the soil, thus mel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frost. Once the permanent frost mel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would lose its solid foundation. It would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deep moss of the tu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nspected the battery of ten furnaces, s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designed to heat the school in even the s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tic conditions. Four of these c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reasonably warm, three were backu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unloaded and delivered the neede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quipment, the aircraft was ready for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return flight, we duplicated the fue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aker lake. Gordon went over to the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to check the weather. I was left to fu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ull service here. If you want fuel, pum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el "office" is a long narrow buil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, at one time, a mobile home.  There is no h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 do not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ragged the heavy hose to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he grounding wire, and began the 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wearing a heavy skidoo suit and a dow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a. The hood was pulled up and the "schnorke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d out in front of my face. I wore heavy wool m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sed in leather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 was out of the north at 25 M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 was minus 35 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ech has 4 fuel tanks, 2 per wing.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hours to fill each tank. The wind c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lothing. First my feet began to get cold,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es. I had to open the "schnorkel" hoo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r into the tank. The wind felt like a hot kni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ace. I turned away for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moment, the tank over f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old fuel ran off the wing, onto my leg.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xcruciating. My mitts were soaked with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have quit and ran to she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tinued the process, topping up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anks. I pulled the hose back to the fuel 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just enough room to taxi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my feet, legs, and hands were numb. M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 from the vicious wind. I ran to the 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, expecting some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was partially open, blo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drift. I shouldered the door. My 220 pound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pen. Entering the building, I found the snow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nearly 20 feet inside, tapering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's initial depth of nearly three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cold in the building, but I wa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killing wind. I stamped my feet and swung my ar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get some circulation going. Removing my mit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ed my parka and snow suit, placing my hand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still doing my dance routine when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'll start the engines and get the heat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e out." He shouted, above the howl of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echcraft has a fuel burning he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e compartment. I had complained on the way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oo warm. I certainly felt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my boots and mitts off, soaking up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Gord taxied for departure. As he turn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I turned to him, saying, "Now I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me al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laughed and replied, "Sure. I'm getting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nons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hour out of Baker Lake I was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. I wanted something to do to take my mi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in of chilb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 we were in the area between beac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left Baker Lkae behind and could not ye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on the A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ner sense seemed to tell me we we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. The directional gyro seemed to b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 I tried to correct it. Suddenly, I re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ro was precessing! I used the turn and bank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gyro horizon, to return to straight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, slumbering in the left seat, wo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 "What's up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trying to reset the instrument. "We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ro," I replied. "It just started to precess, I'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and still nothing on the A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getting nervous! We were midw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wo airports! No ADF, no VOR, and now no gyro.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was out of the question. No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on took his note book from his map cas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a computation based on our last known Latit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GMT, added a number and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y straight into the sun!" he 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d as I was told, holding a steady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at the fiery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 reached over and reset the D.G. The err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nearly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w resume your original heading, w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lose." He stowed the book and bega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on the A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about his procedure, it mad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 asked him for the formula, it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to me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flew on in silence. I concent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, while Gord alternated betwee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koning and the A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ast we began to receive the Churchill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 and varying at first, it slowly increased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dependable reading. We were less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off course. The formula had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landed in Churchill, fueled, and had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ending machine. After a stretch, and a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's room, we continued 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re, of course, below the tree line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s. This definite line, the sudden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rees to a solid spruce forest is alway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back in my own element now. I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opter, and in my Cessna, I had flown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hours in this region. At last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besides the instruments. I rel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on we could see the flashing strobe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elter stack towering 500 feet above the m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. Beyond the flashing strobes we soon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of Snow Lake. Minutes later,  the smel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in Flon appeared off our right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uned the VOR receiver to The Pas.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identifier "Y Q D" welcomed us. Gordon g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of assuming control for the land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handled this part of the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rottled back and adjusted pitch for a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, straight in to the long concrete runwa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ed down, with a thud, and taxi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rmally operated from the short grave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lying club beside Grace Lake. We had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as we were at maximum gross weight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on gave me the keys to the truck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ve the 20 miles to town. He flew the B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d been a great trip. A real 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magine my response when he ask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 him on another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is was in warmer conditions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 on the warm, sunny morning of September 17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traced our route of the previous w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 had not yet arrived. It was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. Once north of the tree line,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small lakes and ponds were 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behind, I could see the sun reflec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. There seemed to be more water than la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ly visually, enjoying the scenery, blea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on had successfully bid on a contr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ir terminal at Baker Lake. The structur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shelter the previous winte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ed someone had kept the names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. The contrast between seas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s, rivers, and trails across the tundra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trails were over 100 years old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tracks of vehicles scarre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ses of the tundra, having suc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period each summer, take decades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caused by the passage of one vehicle.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stretching to the horizon could have be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old. Or, they could have been made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rocky outcrops and scattered willow b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 the monotony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hours from The Pas we were on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er Lake. Now I could see the lake. On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it had been undiscernible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.  It had appeared as a large flat,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t was a beautiful lake, wind blown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kled in the noon day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taxied to the terminal site, Gordon sp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ant you to take a walk, take your camera,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wn. The beach area extends for about a m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tell you what to look for. Just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I'll be busy here for about two h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tched a ride into the village, about 2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uses seemed to be scattered haphaz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Behind most homes were old refrig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s, and wash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aughed aloud, "Who said you couldn't se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ox to an Eski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lu Hotel is a modern structure. It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ked roof, and rounded rafters are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nset hut, except higher and sharper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store is located off the hotel l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kimo children are waiting in line for s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zza, warming in the microwave. They each 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wenty dollar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 the hotel is a pile of talc, or soa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known. The rock is flown in from Queb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ves to fashion into "authentic carvings."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of the carvings sold in the south ar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aterial, it is of an inferior grade.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note to take a piece home with me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my wood carving skills on soap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ing through the village I arr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shore. The natives had divided the waterfr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allows each person about 20 fee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.  Boats, canoes, motors, snow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ibou hides lay scattered along the gravel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on had once mentioned the waste in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tic. Now, even seeing it, I couldn't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ood at one point and studied th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tracker of the old west I could read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sherman had hit a rock. The low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.9 horse power Mercury had been dam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end of the motor was disassembled. The wre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s, and ratchet used to tear down the mot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there. Rusting on the beach.  Beside the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was a boat with a new motor on the tran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t was easier to get a new outboard,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just the beginning of my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. There were dozens of similar s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boards, snowmachines, and fishing nets l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each. Damaged boats and canoes wer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the water, making room for their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owered rifles; Winchesters, Remingtons,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ers lay in the boats and on the rocks. Oil 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drums, and fish boxes a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water line sat a huge front end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large tires was flat. A dump truck sits 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dge of gravel. Toward the end of the b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empty steel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epped around the bow of an old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e, its twenty foot length had hidden a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old wooden sawhorse hung two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ard motors. I had seen similar models in muse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at shows. An old Evinrude single cylind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fuel tank crusted with the corrosion of many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The second one was unfamiliar. It'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Evinrude with a different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These motors had to be at least 4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. I wondered if I could find the owner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ppened upon a strange machine,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engine, a hydraulic pump,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ulic cylinders. The cylinders we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flat ram, and two large pointed contra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of the latter reminded me of the steel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arrow points used for big game h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 later explained the purpose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teel drums stacked in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arctic. The numbers may we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llions. They have been brought in by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s, bush pilots, and the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ruction of the DEW line ra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remendous amounts of fuel and other liq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rel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ject to salvage the barrels wa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ed by a government grant, this mach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, built, and moved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was to salvage the steel. A barr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machine. The large arrowhead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ach end, producing X-shaped cuts.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lowered a table like ram, flattening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raction of it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fortune in salvageable ste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tic. I said "is" because it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ots, refuelling from barrels, norm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mp to leave several inches of fuel behi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the possibility of fuel contami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, water, or rust. As a result, nearly all the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iquid in them; avgas, motor oil, keros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freeze, diesel fuel, alcohol, and mor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ivable liquid that could be shipped in barr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be found in these repositories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that spelled the end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ists, seeing the streams of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 running into the sea, stoppe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lvage crews thought of empty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s into selected drums to avoid spillage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ur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thought of pumping the residuals into a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ed offshore. The various liquids were worth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dangerous if mixed. The ship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anks to keep them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? The drums are still there, rust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they will begin to leak. When they d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oo fragile to move... 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llons of hazardous waste will flow into ou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, causing untold damage to our marine and wild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sked Gord about the great pile of curv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s I had seen near the beach. He told 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known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ly, the territorial government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huge fuel tank to elimin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s. Fuel oil would be pumped ashore from t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nnual resupply 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act was let. The tank was pre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ebec. It was shipped down the St.Lawrenc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Atlantic coast, into Hudson's Bay, and up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ker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it arrived, the territo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had been changed. The tank no longer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the code! There it sits, jus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three rolls of 35MM film with me. I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, 105 pictures. I still did no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ere was to see. I marvelled at the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axpayer I was angry. Millions upon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,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told of a government decision to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il burning furnaces. They mere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mino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es of misuse by government offic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on. Someday the media will do an expose'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ry will trigger so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turned to the airport. We were to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re days. I helped the crew with plum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ing work, learning a bit about the vacuum sa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ment of fresh water, and disposal of wa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problem. In order to reduc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, the amount of water use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stically by the use of a vacuu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magine my surprise when,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ilet, I heard a roar like freight train. The se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ses the force of a vacuum instead of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away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storage tank was located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tel, our room was at the opposite end. A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intained in the tank by the use of pum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ilets resemble those found in railroad car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ve is tripped, there is a great roar a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wl are sucked downward and along a pip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ar I could hear the contents of the bowl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inside of the distant tank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, but it sure is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ype of technology one woul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n a space station. But then, the arctic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ose as you can get to outer space with 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hoped to spend a day fishing bu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 created hazardous conditions on the la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tic Char will have to wait until my next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 19, 1982, 9:00 AM. Airborn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ned to The Pas. We would be 4.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0,000 feet, the tundra stre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 in all directions. The mottled brown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kled with reflections of sunlight from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s and ponds. A sight witnessed by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