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As published on the rear covers of The 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IM PRENTICE creates his own excitement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 about Brad and Ben include many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s from his own adventures as a soldier,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ar operator, parachutist, and scuba diver. Jim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ks in Brandon, Manitoba, where he w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s vintage aircraft. Jim thrives o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and he welcomes any challenge. In hi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ould like to do everything at leas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is a trial project to test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ooks in the electronic media. If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one Adventure Series will be made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re are two novels, and two book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tories waiting to be converted to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will include "HOW-TO" articles o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ation of aircraft and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ponse from shareware users is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sks will contain graphics, photographs,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from users are welcome.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 our products to satisfy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MAKING THE TURN ONTO THE INFORMATION 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information, addresses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and prices, select the "ORDERING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have enjoyed this sample of Ji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