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PLEASE PASS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JOYED THESE STORIES, AND WAN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$5.00 TO THE AUTHOR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reading enj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paperback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vailabl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OOKS PERSONALIZED AND AUTOGRAPH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ONE ADVENTU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920534-69-4  THE MYSTERIOUS DISK- JIM 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d Johnson and Ben Adamson stum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erious world of secret laser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espionage. The two young men are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fire of RCMP and military investigat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spy ring. Brandon, Manitoba is the backdr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and Ben become key players in th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920534-67-8  FLY INTO DANGER - JIM 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d Johnson and Ben Adamson look forw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ern fishing trip with Ben's cousin Sonny.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ing, a stranger with a black bag, a surly under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ecked freighter, and a kidnapping postp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day and convince the RCMP that the boys need hel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tumble into a dangerous counterfe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920534-71-6  FLY INTO DANGER - JIM PREN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rad Johnson and Ben Adamson are restoring Br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Stinson airplane, they find clues to lost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their fathers they travel to a remot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ve for the sunken treasure. When spies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lane and threaten to kill them, help co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OKS ARE FOR G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THE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ERSONALIZED AUTOGRAPH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s available for quantity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aperback book, please send $4.9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ON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570, Box 28, R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o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7A-5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D "MAY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Y THESE NEW BOOK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SKY VIEW - A COLLECTION OF TRUE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UE 235 - A NOVEL OF SUSPENSE INVOLVING A HIGH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CRASH, ESPIONAGE, AND THE FATE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EARLY WARNING RAD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MRUNNER - BRAD AND BEN DISCOVER THE HIS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BOAT AS THEY NAVIGATE THE TREACHEROUS WATERS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 DURING A NORTHERN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S, BEARS, BULLETS, AND BOOZE -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OROUS HUNTING STORIES DESCRIBE THE ANTICS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G GAME HUNTERS AS THEY CHALLENGE THE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ND THE BOTTLE. AS TOLD TO JIM PRENTICE BY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NTICE COLLECTION - A SELECTION OF FAVORI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 ON A VARIETY OF SUBJECTS. THE AUTHOR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EP PERSONAL THOUGHTS AND FEELINGS.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PUBLISHED IN VARIOUS NEWSPAPER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titles are added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for a list when you orde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end your payment for this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SHAREWARE AUTHORS - W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IS VENTURE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COPY THIS DISK AND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UPLOAD TO ANY BBS - ANYW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S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ON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570, BOX 28, R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DO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7A-5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, JIM PRENTICE, BRANDO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.-.-.-.-.-.-.-.-.-.-.-.-.-.-.-.-.-.-.-.-.-.-.-.-.-.-.-.-.-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