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&amp;SINTRO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S0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0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S05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S06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S07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0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0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0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0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0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07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08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05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09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3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4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5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2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7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8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19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07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2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2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23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24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25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36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37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38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39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4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1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54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55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56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57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58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15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AA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59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6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6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6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63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68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69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7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7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2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3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4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5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6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7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8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N99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100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101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23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SO102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S08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S09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&amp;SEND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