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enu Registration &amp; Order Form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                           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Office Box 447     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                                   Specify Disk Siz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enu Registration    $24.00 U.S.    Quantity _____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User Licenses (check one)  (All prices ar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0 ___   $280 ___   $470 ___   $660 ___    $850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hipping Charges:  $2 USA,  $3 Canada,  $5 Others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__________        6.25% Sales Tax ________        TOTAL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(EuroCard/Access)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  Signatur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1. All prices shown ar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