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95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7.0a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fastmenu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