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Features not implemented yet, near calls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CA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 Internal viewer bu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Find option (within archive file also, obvius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ll integrated CD Navigator mod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rton Command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PMI version, to use all the memory of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D Navigator, an external program to manage CD-RO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 with  existing  CD  archive lists,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e interface and many useful op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edSearch (to fi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edFind (for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ressed file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mages, Sound and so on with extern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mporary archived group files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raction of files without exiting the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ny more useful op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