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20-Dec-1994) Beta-7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cting with Password/Garble support, only ZIP, ARJ 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re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PASSWORD commands to AVIEW.CTL to define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upply a password to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recognizing SQZ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11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TEMP exists, AVIEW will tak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AVIEW exists, AVIEW will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give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-Net address (to fido)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.Buijs@p16.f407.n280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BBS has a new modem, the BBS now supports 2400 -&gt; 28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, V32, V32Bis, V42, V42Bis, VFast and V34 (BBS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fter using fast-key-search a 'lost' cursor-ba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 list was screwed up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contains loooooooong paths, AVIEW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ARJ/ZIP/RAR detection bugs (normal and SFX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you can now press the back-slash (\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when you are in a sub-directory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rectory by pressing the left-arrow key (you don't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uble dot (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an now also be reached by FAX (FAX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s,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to the main or index help-screen, the help-screen-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ed (no more pressing ESC six thous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EMPREMOVE was used, an 'Access denied'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RJ-Archive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