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r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                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                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                 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            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              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              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                  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                  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                  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                 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            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              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                  WINDOWS 3.x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               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                 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        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        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LATEST STAR 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Launcher/Viewer &amp; Add/Insert screens (subdir tre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) modified to fix bug found on some systems;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alled &amp; had a valid driver loaded, AN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r down arrow keys were pressed and held down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ould occur due to overloading the keyboar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down or up. Note that on systems with a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hat if using the keyboard only,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up or down when at the bottom or top of the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ox (or even easier is to use the mouse as inte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the left mouse button on the vertical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re menu bug fixed when using a mouse AND holding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ft cursor keys continuosly which would over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milar to above (only found on some systems, mostl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slower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y Planner &amp; To Do List screens improved (now much more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(INCLUDING 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ADD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is is a big help for REMOVABLE CD-ROM &amp; RE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3.1 "PIF" files now included to run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&amp; Personal Organizer Programs i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IME DISPLAY added to bottom left corner of selection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&amp; Organizer / Calcula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the Personal Organizer section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Weekly Planner section, if day selected (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) was not in the present month, the wrong day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which then could cause additional (cosmetic)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y of target date for To Do List modified to be OPT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"open-ended"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widely growing use of STAR MENU o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an extensive 12-computer test was done with IBM-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6300s, a variety of laptops &amp; notebooks, and a newer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Pentium/66. This was done to correct as many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tibility" bugs as possible. The follow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on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key bug when simultaneously using the mous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on older (slower) machines; includes bo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&amp; up/down arrow keys (menus &amp; subdir/file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shell bug if "EXIT" command to return to STAR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the STAR MEN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mand Line Interface &amp; replaceable parameter bu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bdirectory probl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Launcher/Viewer bug after viewing non-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D-ROM, Removable Drive bug with program not fou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dis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rive program not found bug (if file corrup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being set up ont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deo-related bug found with some types of older CGA/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osmetic bugs which did not cause actual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new program tweaks, enhancements, &amp;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IGITAL CLOCK screen saver; use the Setup-Option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fferent screen savers (Clock or Bouncing Slink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("/" or "?" key) modified to sho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Floppy Drive (Setup Section) now used in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default target drive (can be changed i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ies; Main menu screen can be cust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fic user. For example, you may setup a "Basic"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mited "Applications Only" main menu screen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whereas an "Advanced" user may be setup to se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s &amp; Programming" main menu screen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haring your computer with your kids or with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users. Use the CONFIG-USER section, and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editing a user, the last entry will prompt fo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"Restricted" user level added, does not allow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ss to any function keys; select user type "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-USER-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ic user level revised to not allow EXIT to DO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INSERT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imilar to the Manual Add function. This is a bi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MOVABLE CD-ROM &amp; REWRITABLE 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ZIP feature in Backup/Restore section! Decompres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zip file (or all 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LHA feature in Backup/Restore section! Decompress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lzh file (or all lz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ARM feature; if using the digital clock screen saver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etup-Options section to set an alarm. When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ched, the digits will turn red and an audible bee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eard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INT Utility now included with the Run/View sec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oth normal &amp; compressed printing of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small fixes &amp; enhancements to the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TRACKER! This new section in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ctivity Log (complete listing of user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ab/>
        <w:t xml:space="preserve">    with time/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Usage Analysis (Total Minutes/Day,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amp;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ysis of Usage by User (includes 3D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alysis of Usage by Program (Total Minutes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bar &amp; column-style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ity Lo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cleared &amp; colors reset on exit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light improvements to the vertical menu selection bo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5 items (paging when using a mouse &amp; cosme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highlighting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ected clock screen saver bug if time 0:xx (e.g. 0:35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shown as 12.35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een Saver / Password logic - if inactivity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10 seconds in password screen,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Organizer section bug - if current day was Sunday &amp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Planner, both Sunday AND Saturday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; cosmetic only, caused no other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Tracker section printing from "List" screen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; "PRINT" mouse selection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Menu Screen updated with new shadowing &amp;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oll bar on Main Menu Screen program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Screen speed improved with caching &amp; assorte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(Logon) Screen updated to match Main Menu Scr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ogram terminology - "Top Menu" replaced by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to make STAR MENU easier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flicker reduced/eliminated for some older VGA/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EXIT" option for password levels 4 &amp; 5 (Basic &amp;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"EXIT to Screen Saver" (DOS Exit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 Installation program with better error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speed greatly improved in registered vers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ed code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will link into the new STAR MENU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vailable (approx. 7/94), to provide seamles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DOS &amp; Windows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6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$$$ New LOWER PRICES to register!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delays (UNREGISTERED VERSION...) removed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&amp; "return to STAR MENU"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Main Menu &amp; associated screens updated with new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&amp; improved scroll bar on Main Menu Screen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256-color graphical main program screen for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tches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load group selection box for main menu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&amp; size (all other selection boxe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Main menu screen clock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D-MM-YY / MM-DD-YY toggle (for foreign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-to-left main menu screen (for foreign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to-left based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 justified text conversion option (SETUP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using function key F2 (for foreign users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amless link to the new STAR MENU for Windows 1.0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OS &amp; Windows Menuing! Run programs in their nativ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environment without running a "she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STAR MENU for Windows, simply click o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con, and you will automatically exit Window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STAR MENU for DOS main menu at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s you logged in with the Windows version. You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in a native DOS mode and not using a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STAR MENU for DOS, simply press the "W" hot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you will exit STAR MENU for DO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ad Windows and be placed i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ain menu at the same password access as you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. You can now run Windows programs in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new CD-ROM library included in STAR MENU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both DOS and Windows based CD-ROMs!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icon on the main menu toolbar and the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dentified and run. Great for kids &amp; novic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pro version screens (Yealy Calendar, Month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y Planners, To-Do List, and Cardfil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7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Runner! Run any Windows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for DOS and return to STAR MENU for 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hen done. NOTE: This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D-Runner for Windows 1.1 to run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CD-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optional 2-box Main Menu Screen! Similar to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as menu items are scrolled (move cursor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) on the left box, any associated group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Message line option, to display a menu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line on the Main Menu. For example, for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"GOLF Masters", a possible help message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lf Game - Press ALT-ESC to Quit". Note that ever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have it's own help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cheduler to automatically run up to 10 progra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every day or on a specified date;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clock screen saver. Use the CONFIG-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o set; works with both DOS &amp; Window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CUT, COPY, &amp; PASTE options added to the Setup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easy movement or copying of menu item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croll bar and "Page X of Y" displays added to a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amp;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mouse operation, to eliminate mouse cursor "artif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some systems, and to allow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enter key on "Press Enter to 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isting scroll bar indicators improved, with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tup section screen toggle, to display Menu I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to display DOS or Windows program &amp; Help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tup section INSERT-MAN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Config section ADV screen, to set "Help Message ON/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ault Main Screen (1 or 2-box)", plus other ex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-justified Load Group Box if using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(foreign languag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of STAR MENU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STAR MENU pro except the ORGANIZER &amp; TRACK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-948-7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