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1 Directory Browser and File Vie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C) Copyright Neil Faulks 1994. All Rights 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1 is a superb tool for exploring directories on a hard or floppy disk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CD-ROM and viewing or processing files. Several unique features mak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1 indispensible, particularly when you are searching your hard dis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ying to work out where all the space has g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version is shareware and you must read the section on registr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payment at the end of this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 IMPORTANT - READ THIS! 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version of V1 is still being developed and tested. It has not b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bugged to the same high standard as the E4 Editor. V1 is be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eased early, because it is a useful product and I would like to g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edback as soon as possible. To avoid putting early users at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advantage registration of this version carries the added benefit of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e upgrade to Version 1.00, PLUS a second free upgrade on request (vi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ail where possible). Registered users of E4 get a free softw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grade to the latest E4 version when they register V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</w:t>
        <w:tab/>
        <w:t xml:space="preserve">Full screen display of filenames with adjustable lev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f detail, sorted by name, size, time, or exten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</w:t>
        <w:tab/>
        <w:t xml:space="preserve">Single keypress to change directory up or down, or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hange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</w:t>
        <w:tab/>
        <w:t xml:space="preserve">Filename completion in dialog boxes, with directori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resented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</w:t>
        <w:tab/>
        <w:t xml:space="preserve">Background scanning of the hard disk to compu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rectory sizes, while you use V1 norm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</w:t>
        <w:tab/>
        <w:t xml:space="preserve">User definable colours for files, depending on filena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nd/or attrib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</w:t>
        <w:tab/>
        <w:t xml:space="preserve">Support for 4DOS style file descriptions in display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hen moving and copying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</w:t>
        <w:tab/>
        <w:t xml:space="preserve">Comments can easily be added to files fr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ithin V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</w:t>
        <w:tab/>
        <w:t xml:space="preserve">Rename files or directories by editing their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</w:t>
        <w:tab/>
        <w:t xml:space="preserve">Delete directories and their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</w:t>
        <w:tab/>
        <w:t xml:space="preserve">Universal "Process" feature to automate tasks such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extraction of ZIP files into direc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</w:t>
        <w:tab/>
        <w:t xml:space="preserve">Transparent treatment of archive files (.ZIP, .ARJ etc)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s if they were directories, allowing you to enter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view the contents of a archive file with a sing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key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</w:t>
        <w:tab/>
        <w:t xml:space="preserve">Programmable function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</w:t>
        <w:tab/>
        <w:t xml:space="preserve">XMS Swapping when executing DOS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</w:t>
        <w:tab/>
        <w:t xml:space="preserve">Multi video mode support. Including 100x40, 132x50, etc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epending on your video c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</w:t>
        <w:tab/>
        <w:t xml:space="preserve">Network aware. Handles extra attributes, like Novell'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hareable fla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</w:t>
        <w:tab/>
        <w:t xml:space="preserve">Split wind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</w:t>
        <w:tab/>
        <w:t xml:space="preserve">Compare files in two directories to fi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dentical, older or newer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 to Using V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ost important keys in V1 are Return and Back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 enters directories or archives, invokes applications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w files, runs executabl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space leaves directories and arch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st of your navigation can be done using just these two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lter the level of detail in the display (such as whethe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ze, date and time are shown) press one of the number key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1 to 6. 1 shows just the filename, 6 shows the maximu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vel of det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change drive use Ctrl and the letter of the drive.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trl-A to change to drive 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trl-C to change to drive 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 for View will always view the contents of a file using V1'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ilt-in file viewer. Return will also view files for which n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ociated application has been defined (based on the file'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ens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ide the file viewer many normal commands are still availab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ch as the Delete key to delete the file being viewed, or K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a file comment. The + or = key is used to step to the nex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in sequence, - to the previo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ove or Copy commands work on the current file unless one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 other files are marked (the current file is shown by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verse video "selector bar"). Having pressed M for Move or 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copy you are prompted for the destination file or director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move or copy several files first mark them by pressing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ce bar over each file in turn. Once files are marked Move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 will work on those files. The current file will not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d unless it is also mark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limited the list of displayed files by using the Li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more detailed information on all aspects of V1 please rea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ough the alphabetically list of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1 [&lt;options&gt; ...] [&lt;directory&gt;] [&lt;filespec&gt; ..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directory name may be given to cause V1 to change to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 before starting. Only one directory name may be give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it can include a filespec. For example: V1 C:\DOS\*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rmally V1 displays all files in the current directory. One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 filespecs may be used to limit the display of files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ose that match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filespec preceded by a minus sign causes V1 to ignore tho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that match the specif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cations given on the command line may be modified by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 command. Directories are not affected by the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cations command and are always displayed. For examp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the List command in the "Keys and Commands" section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 Switches (Option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1-/6</w:t>
        <w:tab/>
        <w:t xml:space="preserve">Level of detail (same as commands bel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0</w:t>
        <w:tab/>
        <w:t xml:space="preserve">Toggle display of 4DOS style descri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B</w:t>
        <w:tab/>
        <w:t xml:space="preserve">Force black &amp; whit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E</w:t>
        <w:tab/>
        <w:t xml:space="preserve">Expert mode. Supresses hints from V1 about ho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 do things more quick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H</w:t>
        <w:tab/>
        <w:t xml:space="preserve">Toggle display of Hidden/System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Q</w:t>
        <w:tab/>
        <w:t xml:space="preserve">Quiet mode. Supresses background reading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OU</w:t>
        <w:tab/>
        <w:t xml:space="preserve">Set sort order to "unsorte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ON</w:t>
        <w:tab/>
        <w:t xml:space="preserve">Set sort order to "by nam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OT</w:t>
        <w:tab/>
        <w:t xml:space="preserve">Set sort order to "by tim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OS</w:t>
        <w:tab/>
        <w:t xml:space="preserve">Set sort order to "by siz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OE /OX</w:t>
        <w:tab/>
        <w:t xml:space="preserve">Set sort order to "by ex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V##</w:t>
        <w:tab/>
        <w:t xml:space="preserve">Video mode. for example V1 /V2a will set video mode 2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n those video cards that support it. The video mo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umber must be given in hexadecimal, as that is how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s printed in most video card manua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ARNING: Make sure that your monitor can handl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video modes available on you display c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ry 2a for 100x40 on Tseng ET4000 cards. 56 for 132x6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n Trident 8900 c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X</w:t>
        <w:tab/>
        <w:t xml:space="preserve">Toggle use of XMS memory for swapping (normally on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hen V1 executes a DOS command or shell it tries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duce its use of DOS memory by swapping itself to XM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f enough XMS memory is available. This switch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rovided in case you do not wish V1 to consume XM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 switches may be set using the environment variable V1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.g. SET V1=/V2a /30 /OX for video mode 2a and medium detai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4DOS descriptions, sorted by exten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l Top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MP Environment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V1 uses the TEMP environment variable to indicate whe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t should extract .ZIP and other archive files w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using the "Enter Archive" feature. If this variable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ot set the root of the current drive is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name Comple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hen in a dialog, such as that presented by a Move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opy command you can press Tab for filename complet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V1 looks at the characters that you have typed in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alog and attempts to complete the rest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ilename. If you haven't typed anything V1 present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irst item it fi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rectories are presented before files as these are mo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ikely to be required within V1. So pressing Tab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peatedly in an empty dialog will step though each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sub-directories in the current directory, follow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y each of the files. At theend of the list V1 beep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nother press of Tab will start te cycle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f you have just pressed Tab for filename completion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next character you type is a backslash (\) V1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jump to the end of the line before adding the backsla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ground Activ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hile V1 is idle on the directory screen it scan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sk to compute the size of directories. Only the dri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ssociated with the current window is scan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nce a drive has been fully scanned it is not scann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gain until the Tab (refresh) key is pr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size of directories appears as a ? until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articular directory has been scanned, although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splay is not updated unless you press a key, o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hole drive has been check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s and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epending on the type of the file under the selector b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(the current file) RETURN will change into a directory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un an executable, enter an archive (.ZIP, etc.) or vie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ny other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V1 asks before executing a program, unless the ALT ke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s held down when pressing RETU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f the current file is an archive file, of a type lis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 V1.INI, then V1 will unarchive the contents into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emporary directory (set by the TEMP environm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variable) and switch to that drive and director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hanging up from that directory will return you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tarting directory (the one containing the archi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i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KSP (Backspa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hanges to the parent directory (goes up one level),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f you had typed CD .. at the DOS 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rl-A to Ctrl-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elects a drive letter: Ctrl-A selects A: and so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eaves V1, but only if the current directory is the o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rom which V1 was started. Otherwise you are asked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use either the Quit or Jump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ks or unmarks the current file (indicated by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verse video bar). Marked files may be processed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ny other commands. The Select command (S) may also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used to mark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Holding the ALT key when using several of the command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escribed here causes most normal confirmation promp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 be suppr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eletes the file or directory under the selector bar,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ultiple files if they have been marked. You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rompted before the deletion unless you hold the ALT ke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own when pressing Delete. You warned twice befo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eleting non-empty directo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to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ets the level of detail in the directory display. 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splays just the name, whereas 6 provides full siz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ime, date, and attribute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ggles files descriptions (used by 4DOS and o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rograms). When file descriptions are on the directo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splay is always a single column: the level of detai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ffects the space remaining for the description, wh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s truncated as necessary to fit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freshes the directory display and other information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-reading the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ll windows are refreshed by this command and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rectory map used to compute sizes of directories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scard and the rebuilding process begun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rl-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rl-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witch to the next or previous window. See the windo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(W)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splay extra information about the current directory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status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oth these keys work like the Goto command, except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character typed is entered into the Goto dialog box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o for example ty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\FRED [RETUR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ould change to the directory FRED in the root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urrent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.. [RETUR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ill change directory to the parent directory (althoug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ressing Backspace is simpler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2 .. F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function keys are available for user-defin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unctions. The section on "Programming V1" explains ho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 do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plus (actually the equals sign key) and minus key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ove the selector bar to the next and previous fil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Unlike down and up arrow these keys will not move on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recto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f any files are marked then these keys will switch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next or previous marked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f you have used the Window Match command t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n + &amp; - take you between files that whe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nnotated as part of the Ma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- Attri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hanges the attributes of the current file (it is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ossible to change the attributes of several files 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same instant). You change the attribute flags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ressing the initial letter of the attribute(s)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esired, then press RETURN to commit to the change,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SC to leave the file as it w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 -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f no files are selected this command copies the curr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ile to another file or directory. If files are selec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n they may be copied to another directory. V1 war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eforehand if it is going to overwrite a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 - Dos Sh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pawns a Dos Shell. The normal DOS prompt is changed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dicated that you are shelled out from V1. Type EXIT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turn to V1. XMS swapping is used to which dramatical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creases the amount of memory available to the sh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vokes an editor on the current file. The editor na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y be set by the EDITOR environment variable, otherwi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4 is used (if present in the path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 - Goto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rompts you for a directory (and optionally a dri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ame), to which V1 then changes. The Backslash key m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e used as a synonym to the Goto command except that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nters a Backslash as the first character of the ne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rectory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 - Hidden File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ggles the display of Hidden and System files. Normal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uch files are not shown in the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- In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hanges the bottom line of the screen to display ei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 menu of commands, or information about the curr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 - Ju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eaves V1, taking you to the currently selec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rectory. Compare with the Quit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 - Com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omments a file by adding a 4DOS style description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file DESCRIPT.ION (creating it if necessary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omments are copied with the file when using the V1 Mo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r Copy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escriptions are kept even when a file is deleted. A ne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ile, created in a directory that used to contain a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f the same name, inherits the description of the o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ile. In this case the description is prefixed with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sterisk to show that the description has b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heri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ee also: R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 -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ontrols which files are listed in the display. You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nter a series of file specifications and only fi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at match at least one of those specifications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splayed. A file specification may also be preceded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 minus sign, which causes files that match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pecification not to be listed.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*.ASM *.C -PROJECT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ould list only C and ASM files, but not PROJECT.C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ROJECT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ll directories are always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f files exist in the directory that do not match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given criteria they are show on the display a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ingle special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&lt;oth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ressing RETURN over this file will remove the criteria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ausing all files to be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 - 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orks like the Copy command except that the files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oved rather than copied. This is almost instant w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oving a file between directories, but moving a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etween drives involves a combination of copy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elete, which is slower. Directories cannot be moved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op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 -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reates a new directory; not necessarily insid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urrent one. The directory name entered will becom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efault for subsequent Move or Copy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-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ontrols the ordering of files in the displa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rectories are normally separated from files (the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ppear first) but are affected by the option chosen.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ption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N</w:t>
        <w:tab/>
        <w:t xml:space="preserve">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E or X</w:t>
        <w:tab/>
        <w:t xml:space="preserve">Exten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S</w:t>
        <w:tab/>
        <w:t xml:space="preserve">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T</w:t>
        <w:tab/>
        <w:t xml:space="preserve">Date/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U</w:t>
        <w:tab/>
        <w:t xml:space="preserve">Unso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hen the order is "By Extension" the file name displ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s changed to separate the extension from the file ba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hen the order is "Unsorted" directories are mixed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hen the order is "By Size" directories are still sor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y name, unless the size is kn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G - 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rder by Group is a very special mode, where files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imilar extensions are grouped together as a sing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ntry on the display. For example *.bat would indica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ll.BAT files in the current directory. The size show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ext to such an entry is the combined size on disk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ll the files matching the 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ressing Return over one of these entries causes it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xplode into the list of files that it represents. O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iles are left grouped. You can regroup the files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ressing Escape. or by selecting another gro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 - Pro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is command "processes" the current file. The ac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ctually carried out depends on the V1.INI file, bu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xamples provided allow you to automatically uncompre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 .ZIP or .ARJ file into its own directory with a sing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keyp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 - Q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is leaves V1 and returns you to the directory fr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hich V1 was started. Compare with the Jump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 - R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llows you to rename the current file or directory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diting the name. Note that the renamed file is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sorted in the display, until the display is refresh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y pressing TA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ny description attached to a file will remain on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until the display is refreshed. You can apply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urrent description to the new name for the file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using the K (Comment) command, otherwise refreshing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splay with TAB will cause the file to take on 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escription for the new name that was already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ESCRIPT.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ee: Comment (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 -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ormally you mark (or select) files one at a time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ressing the space bar. This command allows you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elect all the displayed files; clear all the marks;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 invert the marks: so that marked files beco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unmarked and unmarked files become mark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f you have used the Window Match command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an also use the Select command to mark fi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sulting from the comparison. For examp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ressing = will mark all files in the curr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indow that are identical to those in the o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 -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Uses a command or program on the current file, or mark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iles. You are prompted for command to be run and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ame of the current file is automatically added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ommand line. For example if the current file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TEST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nd you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n the command would be run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WORD TEST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f several files are marked then the given command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pplied to each in tu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You can control where in the command the filena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ppears by using the special marker &lt;&gt; in the command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e run.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ECHO "&lt;&gt;" &gt;&gt; DIR.L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ould echo the quoted name of each file to the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R.LST. If the string &lt;&gt; does not appear in the comm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n the filename is added to the end of the comm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receded by a 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 - 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vokes the built-in file viewer on the current fi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You can normally view a file by pressing RETURN, b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is command must be used if the file is an executab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s RETURN will try to execute rather than view such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 -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V - Vert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H - Horizon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reates a new directory window, by splitting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urrent window in half, Vertically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Horizontally. Initially the second window is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opy of the first but changing directory affec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nly to the current window. You can swit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indows by using Ctrl-Right and Ctrl-Lef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 -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loses the other window, leaving the curr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indow as the only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 - M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ompares the date/time and sizes of the files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wo windows. Files in both windows are marked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how whether they are older, newer, sa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ate/time or same date/time &amp; size,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orresponding files in the other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 - eXec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uns the current file, if the extension is .EXE .COM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.BAT You can use the Zip command to view the output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program once it has finished run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 - Zip to DOS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"Zip back and take a look at the DOS Screen". Press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is key displays the state of the DOS screen, ei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hat was on the screen when V1 was entered, o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utput produced by running a program from within V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wing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viewing files the following commands are availa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geUp, PageDown, Up,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re used to scroll the file vertic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ft, Right, Ctrl-Left, Ctrl-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croll the file horizont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rl-Page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Goes to the start of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rl-Page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Goes to the end of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c, Backspace, V,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ll leave the file viewing mode and return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rectory viewing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or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witch to the next or previous file. If any files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ked then these keys switch to the next or previo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ked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vokes an editor on the file. Set by the EDIT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nvironment variable, or E4 if the environment variab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s not 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F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llows you to search for a string. The search is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ase sensitive. The search may be repeated by pressing 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(next) or the Grey +/- keys on the numeric keypad,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lt-PageUp/Alt-PageDown. These latter keys also contro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direction of search +/PageDown for forward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/PageUp for backw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 - H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ggles the display between text and a hexadecimal dum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 - 7 Bit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trips the top (parity) bit from the characters befo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y are displayed. This only affects the display,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original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 - 8 Bit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hows the full IBM character 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eletes the file, as if you had pressed Delete from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rectory viewing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 - Q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 - Ju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ehave as they do on the directory viewing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ting the COLOURS environment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lours environment variable or the colours .INI file ent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ol the displayed colour of a file based on its filena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/or it attribute flags. The variable is set to a string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ems seperated by spaces, where each item may be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lt;filespec&gt;:&lt;colou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lt;attributes&gt;:&lt;colou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filespec&gt; may be any normal wildcard specification or specifi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name e.g. *.bat or autoexec.bat, but it must be given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werc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attributes&gt; may be any of the letters RHSVDAYX which must be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percase to distingish them from a file specif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urs are given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lt;foreground&gt;&lt;background&gt; or just &lt;foregroun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ur letter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k</w:t>
        <w:tab/>
        <w:t xml:space="preserve">bl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</w:t>
        <w:tab/>
        <w:t xml:space="preserve">b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g</w:t>
        <w:tab/>
        <w:t xml:space="preserve">g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</w:t>
        <w:tab/>
        <w:t xml:space="preserve">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</w:t>
        <w:tab/>
        <w:t xml:space="preserve">magen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y</w:t>
        <w:tab/>
        <w:t xml:space="preserve">yellow/br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</w:t>
        <w:tab/>
        <w:t xml:space="preserve">wh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pitalising the letter makes foreground colours bright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ground colours fla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ET COLOURS=D:W HS:g H:K e4*.exe:Gb *.c:G *.h:G *.asm: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*.exe:M *.bat:M *.com:M *.bak:b readme*.*:YK *.doc: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*.txt:C *.obj: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each filename the list is search from left to right and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set of attributes or filespec to match decides the col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above example directories will be bright white, hid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 files will be green, and other hidden files will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ight black (grey). For other files the colour will depe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marily on the extension: executables will be bright magent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cept for any .EXE files that begin E4. Any README files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flashing yel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V1 Initialis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le V1.INI is used to customise V1, and it must be plac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same directory as V1.EX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le consists of a series of entries, each of which control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aspect of V1's behaviour. A small V1.INI is provid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ining a few essential ent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ries in V1.INI take the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lt;name&gt;=&lt;tex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ting Default Command Line Swit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V1 entry may be used to set any defaul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ommand line switches, as an alternativ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using the V1 environment variable.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V1=/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ould turn on the display of hidden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ting File Colo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s an alternative to using the COLOURS environm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variable the COLOURS entry in V1.INI may be used to s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efault file colours. The entry may continue ov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everal lines as long as the second and subsequent lin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re indented by at least one tab stop.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COLOURS=*.txt: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*.exe: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ociating a File Type with an Appl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hen the RETURN key is pressed (in the directo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splay) V1 looks to see if it knows what kind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pplication should be used on the current fi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pplications are associated with different extensions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using entries of the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&lt;extension&gt;=&lt;progra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.doc=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.gif=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V1 will invoke the given application with the name of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ile as an argument, just like the Use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ike the Use command it is possible for the filenam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e inserted in the middle of the command by using the &lt;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laceholder.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.ext=prog &lt;&gt; /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chive Files (.ZIP, .ARJ, et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V1 can automatically uncompress archives file in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emporary directories, when RETURN is pressed over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rchive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You tell V1 how to uncompress different kinds of archi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y using entries lik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unarc.zip=pkunzip -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unarc.arj=arj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command given should be one that uncompresse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rchive into the current directory, extracting 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ub-directory information as w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t is the presence of an "unarc" entry that causes V1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cognise a file as being an archive: without an entry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.ZIP file is treated just like any o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 comprehensive V1.INI file might look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V1=/4 /H /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OLOURS=</w:t>
        <w:tab/>
        <w:t xml:space="preserve">D:W HS:g H:K e4*.exe:Gb *.c:G *.h: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*.asm:R *.exe:M *.bat:M *.com:M *.bak:b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readme*.*:YK *.doc:C *.sty:c *.txt: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*.obj:B *.zip:y *.arj: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.doc=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.gif=v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unarc.zip=pkunzip -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unarc.arj=arj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ing V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1 allows you to assign short batch programs to function key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except for F1, which is used for help), or to the P ke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Process command). Such assignments are placed in the V1.IN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as entries of the for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lt;key&gt;=&lt;progra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2=echo F2 key 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 Process command the word "process" is used instead of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na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rocess=echo Process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ten the script assigned to the key will extend over more th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line, in this case the second and subsequent lines must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ented by a tab charac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2=echo first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echo seco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echo thir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 than one program can be assigned to a key, and selec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pending on the extension of the current file. For example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use F2 to view archive files with entries lik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2.zip=pkunzip -v &lt;&gt; |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2.arj=arj v &lt;&gt; |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the use of the &lt;&gt; placeholder for the name of the fi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like the Use command or UNARC entries in V1.INI the nam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urrent file is not appended automatically to the command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less the &lt;&gt; placeholder is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vanced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veral placeholders are available in addition to the normal &lt;&gt;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uming a full pathname of C:\WORK\PROGRAMS\TEST.BA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ceholders and their example values are listed bel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name&gt;</w:t>
        <w:tab/>
        <w:tab/>
        <w:t xml:space="preserve">TEST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filename only, a synonym for &l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fullname&gt;</w:t>
        <w:tab/>
        <w:t xml:space="preserve">C:\WORK\PROGRAMS\TEST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full pathname of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path&gt;</w:t>
        <w:tab/>
        <w:tab/>
        <w:t xml:space="preserve">C:\WORK\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Just the path, without the filename part, or a trail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lash (unless the file is in the root directory of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rive, in which case the slash is pres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dir&gt;</w:t>
        <w:tab/>
        <w:tab/>
        <w:t xml:space="preserve">WORK\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absolute path without the drive or leading sla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drive&gt;</w:t>
        <w:tab/>
        <w:tab/>
        <w:t xml:space="preserve">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drive letter followed by a col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asename&gt;</w:t>
        <w:tab/>
        <w:t xml:space="preserve">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name of the file without an exten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ext&gt;</w:t>
        <w:tab/>
        <w:tab/>
        <w:t xml:space="preserve">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extension with leading d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label&gt;</w:t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volume label of the current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exedi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directory containing the V1 Executable (V1.EX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bove placeholders may be used to write powerful bat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s such as this one, which will uncompress a .ZIP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o a directory within the current directo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rocess.zi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mkdir &lt;basenam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cd &lt;basenam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pkunzip -d ..\&lt;nam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and Pay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and Payment is required if you continue to use V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an initial trial period of 30 days, from the date of fir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. You must pay for this software if you wish to continu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it leg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gistration fee helps to pay for the further development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and other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1 costs just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 or $29 world-wide, for which you will recei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vesion of V1 registered to you personally and withou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reminders. The price include postage and packing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echnical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chnical support is available before purchase, to help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cide if V1 meets your nee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ques should be in UK Pounds Sterling, drawn on a UK bank,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sent to the following addre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eil Faul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96 Middle La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rouch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ond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ngland  N8 8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quiries may be telephoned to +44 171 873 2007 (24Hr), Faxed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44 171 258 0717, or Emailed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eil@dcs.kcl.ac.u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from CompuServ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TERNET:neil@dcs.kcl.ac.u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100417,1251</w:t>
        <w:tab/>
        <w:t xml:space="preserve">(A faster response may be had from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internet addres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ers are welcome from any country in the wor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more details and a printable order form refer to the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1ORDER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 of File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