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Startup Menu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2-1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artup menu is pretty much self explainitory.  This is a grea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ccessing up to 20 of your DOS program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M also has a built in screen saver that kicks in after about 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vity.  You can also password protect specific menu item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member.  They are all listed at the bottom.  The highligh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C: drive called \VSM and copy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Add the \VSM directory to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the C: drive, thats OK.  You'll simp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file to reflect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1 and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as a different VSM.DAT structure so you'll need to use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.1 (if you have 2.1) to print out the stats about your ol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going to have to reenter them.(sorry) 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new VSM over the old one. If your using a version older tha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gonna have to re enter all of the info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 410-250-7020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V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Lat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SM 2.3 is hereby declared PUBLIC DOMAIN by its author. 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NYO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te:  if you're bored, hit the ~ key whil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bored one night and added that in there.  Kris is my wife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