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Grath's Offline Utilities V3.0 - December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teve McGr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-1994,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Grath's Offline Utilities V3.0 - PAGE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and why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Grath's Offline Utilities (MOU) ? ..........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hose QWK (ADDQWK) ? .....................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 That QWK (CVTQWK) ? ..................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That QWK (IDXQWK) ? ....................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That QWK (SQWK) ? .....................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hose REP (ADDREP) ? .....................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cluded in this archive ...................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options .............................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? ...........................................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.CFG ......................................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 ..........................................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G .........................................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.CFG options ..................................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..........................................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.......................................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 ..........................................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.........................................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QWK ......................................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REP ......................................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TXT ......................................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.........................................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........................................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IT .........................................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IFY .......................................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DIR ......................................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........................................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..........................................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.CFG Options ..................................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.......................................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.........................................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.........................................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QWK .....................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REP .....................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TXT .....................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K .........................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IT .....................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.....................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limit ......................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..............................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rements ..............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requirements ............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ews .......................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 of liability ............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s ........................................ 1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Grath's Offline Utilities V3.0 - PAGE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and why 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Grath's Offline Utilities (MOU)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 is a set of utilities that will aid you in process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line messages. With MOU, you can add, convert, index and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K mail packets. You can also add you reply(REP)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 is the compilation of different offline sharewar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 have made but decided to join them in one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past, those utilities were available with certain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all features were accessible which I didn't perceive as crippl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of the lack of registrations, I decided to review the way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 my shareware. I came to the conclusion that I should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to the true meaning of shareware: try before you bu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starting with version 3.0, you now have acces to all the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LIMITS. I removed the one time nag screen and the random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 (I hope I don't have to put them bac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hose QWK (ADDQWK)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QWK is a simple program to merge several QWK mail p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 do the following: Name the resulting packet by date/cou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by SUBJECT/FROM/TO/NO, You can have up to 50 names/ali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 out up to 50 names, Work with one packet (useful for sorting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packets after merging, Determine the minimal diskspace to wo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handle: ARJ, LHA, PK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began this program when I started to download many packet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favorites BBS.  The maximum messages was 400/packet when I had 80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00 messages to get on a daily basis, and when I wan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 a message thread or search for key words, I had to open 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for thread/key words and do it again and again. At leas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you only have to open one 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 That QWK (CVTQWK)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VTQWK is a simple program to convert QWK mail packets.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the following: Convert to text (001.TXT, 002.TXT..)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, Sort by SUBJECT/FROM/TO/NO, You can have up to 50 names/ali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 out up to 50 na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 the minimal diskspace to work, Can handle: ARJ, LHA, PK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began this program when I wanted to store my packets i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using a offline reader.  I searched but didn't find what I wa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with my experience with the QWK format, I decided to program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ways I use it, is when I am finished reading my 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onvert it to tex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Grath's Offline Utilities V3.0 - PAGE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That QWK (IDXQWK)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XQWK is a simple program to index a QWK mail p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 do the following: Name the resulting packet by date/cou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by SUBJECT/FROM/TO/NO, You can have up to 50 names/alias,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up to 50 names, Delete packet after indexing, Determ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al diskspace to work, Can handle: ARJ, LHA, PK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began this program when I wanted to sort one packet. I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aken ADDQWK but this program by pass some test thus it's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That QWK (SQWK)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QWK is a simple program to search a QWK mail packet. It can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: Search 100 words or extract an area, Name the re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 by date/counter, Sort by SUBJECT/FROM/TO/NO, You can have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names/alias, Filter out up to 50 names, Delete packet after search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 the minimal diskspace to work, Can handle: ARJ, LHA,PK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began this program when I wanted to read the messages that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st interest to me. With this program, I was able to cut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reading time by as much as 90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hose REP (ADDREP)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P is a simple program to merge several REP p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 do the following: Determine the minimal diskspace to wo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 the BBS ID, Can handle: ARJ, LHA, PK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began this program when I received a message on the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Echo by John Leaverpower.  One of his friend teach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 class with about 20 students and wanted to send one 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via the single modem and voil... ADD THOSE R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Grath's Offline Utilities V3.0 - PAGE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included in this arch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QWK.EXE     = The Add Those QWK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P.EXE     = The Add Those REP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.ME     = Where I can be reach and where to get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VTQWK.EXE     = The Convert That QWK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.SDI       = Small description of the program use by som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  = Small description of the program use by som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XQWK.EXE     = The Index That QWK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.CFG        = Configuration file for McGrath's Offline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.DOC        = McGrath's Offline Utilitie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.HIS        = Revision his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S.TXT   = Others FREEWARE/SHAREWARE I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.TXT   = Registration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.CFG        = Sample configuration file for ADDR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.CFG     = Sampl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.QWK     = Sample MAIL packet(Z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1.QWK    = Sample MAIL packet(Z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2.QWK    = Sample MAIL packet(Z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3.QWK    = Sample MAIL packet(Z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1.REP    = Sample REP packet(Z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2.REP    = Sample REP packet(Z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3.REP    = Sample REP packet(Z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WK.EXE       = The Search That QWK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.DOC     = Information to vendors who wish to distribute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S.NEW      = What's new in thi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[/?] [BBS.CFG/BBS.QWK] [RE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?      : A resume of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C:\MOU&gt;PROGRAM /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.CFG : Execute the BBS.CFG OR BBS.QW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C:\MOU&gt;PROGRAM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MOU&gt;PROGRAM BBS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     : Write a registration form as MOU.R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C:\MOU&gt;PROGRAM 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G    : Send registration form to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C:\MOU&gt;PROGRAM P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Grath's Offline Utilities V3.0 - PAGE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.CF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        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J             This option let's you specify the location of the arch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= C:\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= 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example, the program will search the PATH for AR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         This option allow's you to delete all the packets(YES/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 successful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=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REP         This is the source directory where the program will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 p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REP = C:\COMMPROG\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QWK         This is the source directory where the program will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K p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QWK = C:\COMMPROG\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A             This option will give you the location of the arch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 = C:\L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= 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example, the program will search the PATH for AR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Grath's Offline Utilities V3.0 - PAGE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         This option let's you have more names/alias besides your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is 50 names/al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= John D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when: - you have multiple al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don't want to miss an important announ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by a project dir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see a person who give's good ad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want to see messages directed to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put your name here, the program will get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QWK         This is the directory where the resulting QWK will be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QWK = C:\QWK\BBS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REP         This is the directory where the resulting REP will be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REP = C:\REP\BBS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TXT         This is the directory where the resulting TXT will be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TXT = C:\TXT\BBS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            This option let's you to reindex permenantly by SUBJECT, FR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r NO index. The sorting will handle "RE: " and "REPLY TO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orting by subject. Useful for sorting one packe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r offline reader does not d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=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=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=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=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example, the program will not create any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In CVTQWK, if no index are present then CVT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reate them base on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unsort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Grath's Offline Utilities V3.0 - PAGE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          This option allow you to control the minimum diskspac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s to process the packets. It must be a intege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example, you need 4 times the total size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1.QWK 100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2.QWK 200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Kb x 4 = 120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4 if you work with LHA or ARJ p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6 if you want to be sure there is enough disk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rogram encounters a invalid value, it will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not have enough REAL diskspace if you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mpression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T            This option let's you filter out more than 50 name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= John D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IT = Humpty Dum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example, if a message is addressed to/from John D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/from Humpty Dumty, you won't be able to rea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When used with ADDQWK, IDXQWK, CVTQWK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n't physically remove the message from the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creating the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IFY          With this option you can choose to disable the DOS verif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ttle more speed (YES/N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IFY =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DIR         This is the working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DIR = F:\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Grath's Offline Utilities V3.0 - PAGE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          With this option you can choose to display the progra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ession to the screen (YES/N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=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             This option will give you the location of the arch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/PKUN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= C:\PK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= 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example, the program will search the PAT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/PKUNZIP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Grath's Offline Utilities V3.0 - PAGE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.CF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         This option allow's you to delete all the packets(YES/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 successful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overwrites the same option that is in MOU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y when you work with a new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=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    Those are the packets you wish to merge.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them based on the date found in CONTROL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is 99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= C:\COMMPROG\DOWN\SAMPLE1.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= C:\COMMPROG\DOWN\SAMPLE2.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= C:\COMMPROG\DOWN\SAMPLE3.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= C:\COMMPROG\DOWN\SAMPLE4.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have at least 1 vali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he files that exist will be t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- Yesterday you had SAMPLE1.QWK, SAMPLE2.QW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3.QWK and SAMPLE4.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oday you have SAMPLE1.QWK, SAMPLE2.QW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omorrow you will have SAMPLE1.QWK, SAMPLE2.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AMPLE3.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         This option let's you have more names/alias besides your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is 50 names/al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= John D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when: - you have multiple al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don't want to miss an important announ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by a project dir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see a person who give's good ad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want to see messages directed to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put your name here, the program will get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Those NAME will be added to those on in MOU.CFG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Grath's Offline Utilities V3.0 -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QWK         This is the directory where the resulting QWK will be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overwrites the same option that is in MOU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QWK = C:\QWK\BBS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REP         This is the directory where the resulting REP will be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overwrites the same option that is in MOU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REP = C:\REP\BBS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TXT         This is the directory where the resulting TXT will be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overwrites the same option that is in MOU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TXT = C:\TXT\BBS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K             This is the name of the resulting QWK 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K  = SAMPLE.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K  = C:\QWK\BBSID\SAMPLE.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include a directory, it will overwrite the PATH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IF SAMPLE.QWK ALREADY EXIST, IT WILL BE OVER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ut DATE for the name, the program will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the packet base on the first two charact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BS ID and the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K =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ID      : SAMPL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 DATE : 01-02-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 NAME : SA010294.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ut COUNT for the name, the program will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the packet base on the first five charact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BS ID and the cou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K =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NAME           : SAMPL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 PACKET NAME : SAMPL001.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PACKET NAME : SAMPL002.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BBSID.QWK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Grath's Offline Utilities V3.0 -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T            This option let's you filter out more than 50 name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= John D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IT = Humpty Dum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example, if a message is addressed to/from John D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/from Humpty Dumty, you won't be able to rea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When used with ADDQWK, IDXQWK, CVTQWK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n't physically remove the message from the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creating the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Those TWIT will be added to those on in MOU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           Those are the words that will be used for sear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25 characters of each word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is 100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= "SUPERSOUND PRO 256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example. you want to search for "SUPERSOUND PRO 256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ubject or in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=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example, you will extract all messag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5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 and Configuration File are NOT case sensitive, and will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yped in upper, lower or mixed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Grath's Offline Utilities V3.0 -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lim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areas = 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areas number = 65 5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messages/area/letter for sorting = 7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You can't have more than 7000 messages beginning with "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area. ex.: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name/Alias =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twit =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QW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files you can merge =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VTQW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messages length = UN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XQW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messages/area/letter for sorting = 1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W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words =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characters/Word =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messages length = 6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  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"file"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DIRECTORY "dir"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NOT ENOUGH DISKSPACE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NOT ENOUGH DISKSPACE TO WRITE THE RESULTING FIL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ERROR DELETING "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CAN'T OPE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      ERROR WITH PACKET "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1      REQUIRES A MINIMUM OF 1 VALID FILE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2      MORE THAN 999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3      NO MESSAGE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4      THE RESULTING PACKET HAS THE SAME NAME AS ONE OF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5      UNKNOWN OR MISSING ARCHIVER "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6      NOT ENOUGH DISKSPACE TO EXTRACT CONTROL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7      FILE "file" NOT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 PC, PC-compatible or MS-DOS 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2k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Grath's Offline Utilities V3.0 -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3.3 or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r program (ARJ, LHA, PKZ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e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ll these programs are easy to use and be quite handy if you ap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one of those "Mail Junkies"! Check them ou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cle Hank's Shareware, BBS MAGAZ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 of liabil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Grath's Offline Utilities V3.0 is distributed as is.  The author disclai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warranties, expressed or implied.  The author will assume no 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amages either from the direct use of this product or as a con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use of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 "Sparky" Herring, who originated the QWK-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pyrights on PKZIP and PKUNZIP are owned by PK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rpo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pyrights on ARJ are owned by Robert Jung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pyrights on LHA are owned by Haruyasu Yoshiza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duct uses the SPAWNO routines by Ralf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inimize memory use while shelling to DO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oth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distributed under the shareware concept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it to friends (don't forget to include all original files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it for a trial period of 30 days. After that, you must stop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Grath's Offline Utilities V3.0 or if you find this software fa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, and convenient to use, a registration of $10(US) or $12(C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be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tate the version of the software you currentl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comments will be taken into consideration for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. Use the file REGISTRATION.TXT and send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/or comm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ve McGr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73 des Bouvreu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lesbourg, Queb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, G1G 1Z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