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ag Line Xpress v4.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yright (C) 1992,93,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elease date 10/2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an enhanced tagline manager for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mail readers. A tagline is a single line commen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end of each message, and is often a fun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diculous statement. Most mail readers available tod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to the amount of taglines they can handl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o physically select a tagline from what could we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able collection, or the mail reader will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aglines sequentially or randomly. TLX makes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ntaining and selecting taglines infinite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supports an UNLIMITED number of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72 characters in length! TLX uses a database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collection, and keeps a count of how man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has been used. TLX will read your message,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rom the database depending on the subject and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message, giving priority to lesser used taglines.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both QWK and FIDO style taglines. TLX can steal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rom entire QWK, Blue Wave BW and Silver Xpress OPX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. There is a quote enhancement feature that pla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box around the reply. TLX also offers a signatur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llows several user signatures. TLX supports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to Silly Little Mail Reader (SLMR),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(OLX), Deluxe�, Jabber, SpeedRead (Speed), Blue Wave,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, RoboMail, MegaReader and Silver Xpress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ail reader that supports a tagline manager can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LX. Full mouse support is available, and al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configurable. On line context sensitive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ll times. TLX needs a minimum of 380K of system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any memory over that including Expanded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for dynamic caching and index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utorial slide show is also included in this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DEMO4.EXE that graphically demonstrates the vari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LX has to offer. Simply execute this demon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iew the TLX presentation. Press any key to advanc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end the slid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directly, ASP may be able to help.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442-9427 USA, FAX 616-788-2765 or send a Compuser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, you may freely copy and distribute TLX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 archive form. TLX is NOT crippled or restri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ay, the shareware version is a fully functional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evaluate its performance - except fo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ance of a nag screen reminding you to register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evaluation period you are expected to register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rations for Tag Line Xpress benefit the America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! Please use the enclosed ORDER.FRM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Prince C.C.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LX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2 Prince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w York, NY 1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port and Orders: (212) 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(212) 334-12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Basic registration (validation number only)          US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check payable to the AMERICAN RED CR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Self Addressed Stamped Envelo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    ^      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inted illustrated user manual includes s/h         US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with v4.00 and BONUS tagline file on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this check/money order payable to FIRST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 State residents please add 8.25% tax        ($10.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LX user manual is a detailed 130 page bound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ver 30 descriptive screen shot illustra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accepted by check, money order and postal order.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(MasterCard/Visa) payments only accepte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 International orders must arrange payment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number provided will be valid for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of TLX, however, the author reserv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registration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osts a support conference on RelayNet/RIME (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Conference), and also monitors several nation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s for support including FIDO, Intelec, SmartNET, Ca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nk and WildNET, in the TAGLINES and SHAREWAR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support is available to all users, Monday to Frid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am to 5pm at (212) 334-1243 FAX (212) 334-1245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(Photographers Network BBS) is available 24 Ho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-334-5092 @28.8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or error while using TLX, please 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display and mail a printout along with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to the author (certain error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TLX.ERR which will contain the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ed to the crash). Select the Program Inform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and press Enter. This will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SSIST.TLX that will help the author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 as well as your specific setup. User feedb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 vital role in the development of TLX and is welc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will be the last release of Tag Line Xpress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is being developed called Tag-X Professional, all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registrants will AUTOMATICALLY receive a FREE updat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! For a sneak preview of Tag-X Pro, run the dem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package (TAGXPRV.EX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list of Official Distribution Sites where Tag-X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ound, arranged by area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BBS - Photographers Network BBS, NY  212-334-5092 @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   (first call downloads allowed, follow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 - The Systematic BBS, NY         718-716-6198 @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   (First call downloads allowed, log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FREE FILES AUTH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1-399-4772   201-839-5401   206-367-9131   208-664-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-222-2135   212-749-3268   214-235-5288   214-613-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4-964-8726   215-248-2319   215-540-0141   215-698-76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6-992-6930   218-829-6340   301-645-1049   302-529-1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5-346-8524   310-676-3534   317-831-9227   318-443-10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1-732-0258   401-765-6659   401-826-8419   403-285-7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4-921-1186   404-941-0746   409-321-4637   410-820-6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0-827-7675   410-827-8789   502-276-9675   502-762-6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4-347-8152   505-831-4581   508-365-2359   508-797-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9-244-6253   509-926-1686   510-483-0203   516-579-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8-563-7698   519-351-4364   601-425-9795   602-945-0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4-357-9942   604-426-8604   604-724-6280   606-886-2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9-435-1663   610-929-2229   612-753-1943   615-494-7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6-456-1845   617-354-3230   703-898-7205   704-573-2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06-694-3295   708-677-6824   713-726-0445   715-345-13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7-597-7654   718-628-6661   718-716-6198   718-793-8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8-904-9432   718-983-9152   801-393-0531   803-592-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-821-2220   804-468-6454   804-857-4090   805-258-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-274-1554   805-736-7066   805-946-4107   805-964-4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6-435-9113   810-664-0437   813-960-5169   814-362-65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4-825-7905   817-589-1517   901-377-6419   903-465-4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4-472-5714   905-796-1400   908-329-3216   908-572-9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9-860-3728   909-862-5319   910-627-5190   912-934-8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3-784-7171   914-482-3239   914-964-0419   916-546-2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18-298-9113   918-534-3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freq sites (magic name TL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78/111  (Systematic, NY)     1:150/420  (US Project, 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24/2113 (Lunatic Fringe, TX) 1:2619/101 (Utopia Tech, 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31/1400 (Hearthstone, IN)    1:3652/5   (Glory Bound, 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hPaul BBS           Scotland UK     +23-645-8256/+23-545-7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ange II BBS       Belgium         +32-67-211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zophrenic Wolf BBS  United Kingdom  +44-77-245-6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Mt BBS                Australia       +61-04-285-3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l BBS               Israel          +972-3-8046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American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erican Red Cross is the nation's foremost volun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y services organization. Their mission i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human life; to enhance self-reliance and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; and to help people avoid, prepare for, and co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rgencies. They do this through services that are gove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ed by volunteers and are consistent with its congr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er and the principles of the International Red Cro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ity, impartiality, neutrality, independence, volu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, unity, universality. For more information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REDCROS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0 is a major update and rewrite.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have been enhanced, and several new featur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. Added on line context sensitive help. Incre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agline viewing windows to FULL 72 characters.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behave differently, and can be restored.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routines, allowing several operations during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 Twit taglines are shortened to 25 character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d signature manager added. The reader signatu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d by TLX to ensure network compliance.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, offering more control over every fac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peration. Quote enhancer has been redesign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network quoting restrictions. New Full mode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s, reduces swapping and allows for f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Added support for the Silver Xpress mail 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OS2. Extended RoboMail support. Speed optim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10 is a minor update. Fixed installation bug when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in the same directory as the mail reader. Fixe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eature to compensate for Internet signat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letters ".COM".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1.x, v2.x or v3.x: Please remember to backup 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 (TLXTAGS.DB?) before updating to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new TLX files over the old files. Run TLX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and select Install from the menu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 will be detected and convert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number format has changed for version 4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registered user of Tag Line Xpress version 1, 2, or 3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for you to obtain a NEW registration number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gistrations for Tag Line Xpress directly bene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n Red Cross, you are REQUESTED to send in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again. If you feel this is unfair, simply send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y you think it is unfair (mention your ol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, and you will receive a free update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contains the basic information required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LX. It is suggested that you also re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on the various options in TLX, and the read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that is included in this archive (READERS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within the program, pressing the F1 key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 sensitiv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copy the contents of this archive into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to a separate directory. When TLX is sta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it will attempt to install itsel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first ask for confirmation and show the reader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that it h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backup of your mail reader configuration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LX to instal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information that TLX displays is correct (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version number) type Y and it will instal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to th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any other version of a reader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ARE UNPREDICTABLE - since the mail reader forma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ave changed between versions!!! Please read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documentation (READERS.DOC) included in this arch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LX is installed, you will offered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finish configuration, TLX will look for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(the mail reader specific tagline file).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you will be asked for confirmation before will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into the tagline database. If it can not recogniz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s, it will prompt you to enter th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 in the taglines. After importing the taglines,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k if you want to rename the tagline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answer Yes - so your mail reader will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 a second tagline to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now installed and ready for use! If your mail read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you to suppress its internal reader sign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either use the UNTAG.EXE utility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; or disable the TLX read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UNTAG.EXE utility; within your mail reade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 or COMPRESSION option (for packing REP p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ader has a different syntax and differ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please check the specific rea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ERS.DOC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have created a batch file called NEWZIP.B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what does the tagline trimming.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with the correct parameters -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your mail reader uses for compressing out-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spond to a message (or initiate a new message)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rst enhance the quoted portion of your reply (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has no quote and will be unaffected) and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 After you finish editing your reply, TLX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suggest taglines based on the subject and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. You can then select an appropriate tag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, or select one from the tagline database and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it to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disk caching software will make TLX run much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every other program you use. It is suggeste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be used (especially on slower compu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1 key anywhere within the program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 sensitive help system. If you do not wis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screens, you can delete the help file (TLX.HL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be installed into other mail read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upported automatically. There are two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, the first is a "Classic" TLX install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a "Conventional" tagline manag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lassic" TLX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s called instead of your editor; quotes your rep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loads your editor allowing you to edit your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adds the tagline along with an optional us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dify your mail reader configuration to call TL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 line parameters as the external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//BC F * [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for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BC is a switch telling TLX to protect your display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ndicates the Full featur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s TLX to find its database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!] depends on your specific mail reader and is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(normally passed as ! or %O check your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the exac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must change the TLX configuration and enter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the indicated field under System Settings. I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upports a "standard" (SLMR/OLX compatible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you should enable it. The mail reader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disabled, and the mail reader tagline sup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totally disabled. When you reply to a message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he reply portion and call your editor. After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ply, TLX will read it and suggest taglines;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LX will add the tagline to the bottom of your messag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ptional us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ail readers do NOT allow you to disable the defaul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! If your messages have double taglines,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. You can either use the UNTAG utility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, or disable the TLX reader signature from within 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menu. If the TLX reader signature is disabl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will be forced into FIDO style without either a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or a read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UNTAG.EXE utility; within your mail reader,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R or COMPRESSION option (for packing REP packe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ader has a different syntax and different lo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, please check the specific rea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ERS.DOC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have created a batch file called NEWZIP.B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what does the tagline trimming. You will hav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with the correct parameters -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your mail reader uses for compressing out-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UNTAG 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the NEWZIP.BAT looks - you hav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your mail reader is passing as the REPLIE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UNTAG % number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\path\NEWZIP PKZIP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e are interested in is the .MSG file, which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ies file that will be compressed into the REP pack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se it is %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Option&gt;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ption&gt; NEWZIP PKZIP -A -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ass the following line to NEWZIP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-A -ES BBSNAME.REP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%1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2 =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3 = -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4 = BBSNAME.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%5 = BBSNAM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 %5 is the parameter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s definitely not an easy way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reader tagline, it is unfortunately the on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tional Tag Line Manager Instal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mimic the popular John Hancock tagline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tagline in a text file. This method has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backs; TLX cannot quote your message, the r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changed, and the user signature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Simply set up your mail reader to call TL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ath\TLX g * \reply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path\TLX is the full path and filename of TL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is the Generic command line swit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s TLX to find the database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replypath\REPLY.FIL is the full path and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file that TLX will read to mak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ll be returned in a text file (called TLX.TA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The name of the tagline return file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the TLX configuration menu. Your mail rea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option to read such a tagline return file and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ensible use of the quote enhancer makes your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and easier to understand, over quoting make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set. Most systems carry EMail messages at no cost to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quoting simply inflates their phone bills. Only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ion of text that is relevant, never quo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essage. A few lines are usually sufficient to con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essage that you are respond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use high ASCII characters in FIDO or Internet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systems on FIDO and the Internet use non-IBM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reacts in strange ways to high ASCII characters. TL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lligence to recognize FIDO based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se the configured low ASCII quo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specific information on the various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vior of TLX. It is not required for using TLX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for those want to get the most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normally grab all available Expanded Memory (EM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it for dynamic caching and index buffers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concurrent programs or operating under a mult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, you can limit the amount of Expanded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use by setting an 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E is the EMS switch and x denotes a numeric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 amount of Expanded Memory in Kilobytes - using E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TLX to not use ANY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, with certain VGA video hardware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deranged. If this is the case you can use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al Variable to inform TLX that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 with the switch 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both these switches with the Environment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parating them with a semicolon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AGLINE=BC;E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re should be no spaces between the word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your DOS manual for more information on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Taglin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uses two distinct tagline styles, one for QWK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for FIDO messages. Normally TLX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tagline format, unless you tell it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configuration. A third option is to disable 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, creating a FIDO style tagline witho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 bar or reader signature. Note that selecting a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57 characters will always force TLX into FID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total line length would exceed network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WK Style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al user sign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[reader sig] � [tag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Style Tag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al user sign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[tag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[reader sig]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er Signature Dis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ptional user sign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[tag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several @ variables in the tagline, use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and quote enhancer. Note that some op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vailable with all mail readers - only SLMR and OL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full support for all variables. All these variab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n upper case (CAPIT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riables are replaced by TLX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@ - Message sender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FIRST@ - Message send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ROMLAST@ - Message sender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@ - Full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FIRST@ - Fir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LAST@ - Last name of messag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UBJECT@ - Subject of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ONFNAME@ - Name of curren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ODAY@ - Current date in form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Y@ - Current day of week e.g. Monday,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ATE@ -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ONTH@ -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EAR@ -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IME@ - Current time in form HOUR:MIN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OUR@ - Current hour in 24 h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INUTE@ - Curren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ECOND@ - Curren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ER@ -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DATE@ - Current time &amp; date in Star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ND@ - Random quot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vailable within QWK quoting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NI@ - Message recipient's initials and arrow e.g. R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available within FIDO/QWK quoting tex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figure the quote enhancer to your specific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ections in the quote enhancer - the Quot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 Text and the Quote Bottom. You can have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each of these three options. To force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SCII 227 character (�) by holding down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2 2 and 7 keys on the numeric keypad.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t and @ variable list can be summoned by pressing the 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each field. @ Variables can be used within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LX has an alternative quoting method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n networks that do not allow high ASCII characters (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), as well as the capability to 'Guess'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appropriate quo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an add a signature to the bottom of every message. A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gnature manager allows you to have several differ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s, and select one for each message.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 characters in your signature, and also include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orce a new line use the ASCII 227 character �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ALT key and pressing the 2 2 and 7 keys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pad. An ASCII chart and @ variable list can be summ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nter a filename in this field, TLX will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ile in as a signature. Note that @ variab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within external signature files. A pop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 can be called by pressing the F10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oint-n-shoot' signature files. The file directory tre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l ANSI and text file viewer/editor built in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A key combination will display the ANSI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V key combination will allow you to view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. Note that an ANSI driver (such as ANSI.SY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 order to view ANSI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pecified file is an executable program (or a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automatically executed and TLX expects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file named TLX.SIG which will be added to the mess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gnature. This allows you to run external signatu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within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anslate text within the Quote enhancer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TRANSLAT.TLX (or edit from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). Basically you specify the text string to fin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string to replace with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Text =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Old Text is the string that will be replaced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. Capitalization is critical, since only an EXAC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placed. Typically this is used to person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by translating names to short nicknam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=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glas = Do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=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tor = Whats up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his quote addressed to DAV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OFIRST@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translated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babbled incoheren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@ variables are translated first, the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LX has the capability of stealing virtually every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within QWK, BW and OPX mail packets, occasional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prevent certain taglines from being stolen. The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are stored in a text file called TWITTAGS.TLX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jected by TLX when stealing and deleted withi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partial match is required, so th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the following taglines to be rejected/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Joe Shmoe at 1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in New York by Joe Shm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agline written on recycled 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characters can not be twitted and are igno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ve a maximum of 500 twit taglines, if you try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inform you that there are too many twit taglin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number of twit taglines directly affect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heft and Maintenance. Additionally, TLX will re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ny taglines that contain a standard forma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12)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-334-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.334.1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2 334 1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directory tree offers a 'point-n-shoot'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files. Use the Up, Down, PageUp and PageDow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e the list displayed files, and select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. Pressing the first letter of a file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 to jump to the next matching filename. Mou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imply click on the desired filename to select it,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along the right border of the display sim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and the PageDown keys. Pressing the Escape key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selecting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p of the window displays the name of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viewed. All available drives will be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ist, if this list is incorrect you must change 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(under System Settings, Lastdrive on syste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 the correct last drive available on your syste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another drive, simply select the desire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listing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all available subdirectories under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listed, to change directories simply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The Root directory is denoted by a single do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 directory is denoted by tw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available files are listed alphabetically, with their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s and time stamps. Pressing the Alt-A key combin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view the highlighted file in ANSI color (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ANSI.SYS must be loaded in order for this to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V key combination activates the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er/editor, allowing you to view or edit any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pert'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hidden configuration options tha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by manually editing the TLX.CFG file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ALLOW - this option is normally either [G]uess or [A]s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can be changed to [F]IDO or [Q]WK to force FIDO or QWK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ing for every message. Users are cautioned not to us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QWK style quoting for FIDO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STRIP - this option forces TLX to strip all lin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codes out during quoting, and is normally set to [Y]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ent TLX from removing ANSI lines during quoting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[N]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TAG - this option is normally set to [N]o; and contro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message tagline will be stripped o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quoted. To preserve the original tagline,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[Y]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PHONE - this option is normally set to [Y]es; and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BS advertisement taglines (any tagline with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) from being stolen, and deletes them during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sable this feature, change this option to [N]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TYPE - this option is normally set to Guess; and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tyle used for each message. It can be changed to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 or No-bar-FIDO to force each respective style. No-bar-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s the tagline into FIDO style, but does not add th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r bar between the tagline and the reade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aves your default settings in an ASCII tex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You can modify the configuration from within TLX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. If no configuration file is found, TLX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internal values and create a new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ull Name: Your name quite obv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Number: Your registration number as stat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card. Registration of TLX stops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arance of the sharewar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Code: Your registration key code as st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registration card. Registration of TLX st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appearance of the shareware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Enabled: TLX offers full support for Microsoft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dents. Options are Yes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to Mail Packets: When you instruct TLX to 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mail packets, it will default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nstalled automatically, TLX will interro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 reader configuration and read the correc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re. QWK format mail packets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, but TLX also supports Blue Wave BW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press OPX format mail packets. If no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, TLX will add a wildcard automaticall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.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Path/Filename: When used in Full Mode, TLX cal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directly, speeding up operation. Enter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and filename for your favorite editor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command line parameters required. W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, TLX will interrogate the mail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and read the corre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. If this field is left blank, the in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Minimum Memory: This is minimum amount of memor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 requires in KiloBytes. Reducing this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matically increase the speed of the progra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s can manage with 150 KiloBytes. Using too 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will give insufficient memory error messa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use the editor, it will then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drive on System: This tells the file directory tr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s are attached to your system. Enter the let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drive available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r Enabled: This option controls the quote enhancer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No, the quoter will be disabled. Note that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quote enhancer will leave the message header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message, and will eliminate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 @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ess Quote Style: TLX has the capability to guess wha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at is allowed, and automatically use i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set to No, TLX will ask you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essage will appear each time, prompting you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ace Bar to use FIDO style quoting or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use QWK style quoting. If no key is pressed with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, QWK style quoting is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op QWK Mode: This is the top of the quote box fo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 this field. You can Enter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here. Press F2 to summon an ASCII cha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 new line use the ASCII 227 charact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ALT key and pressing 2 2 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ext QWK Mode: Each quoted line in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d by the contents of this entry. You can us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and the TRANSLATE features in this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nter up to 128 characters here. Press F2 to su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SCII chart. Using the variable @RND@ will 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have random quote characters; and @INI@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the initials of the person you ar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 to with an arrow symbol e.g. RJ&gt;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the @RND@ or @INI@ variables, you can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characters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Bottom QWK Mode: This is the bottom of the quote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WK messag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 this field. You can Enter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here. Press F2 to summon an ASCII char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 new line use the ASCII 227 charact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ALT key and pressing 2 2 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op FIDO Mode: This is the top of the quote box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 in this field. You can Enter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here. To force a new line use the ASCII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by holding down the ALT key and pressing 2 2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numeric keypad. Do NOT use high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DO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Text FIDO Mode: Each quoted line in the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d by the contents of this entry. You can us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s and the TRANSLATE features in this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nter up to 128 characters here. Using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INI@ will place the initials of the pers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ing the message to with an arrow symbol e.g. RJ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using the @INI@ variable, you cannot have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the field. Do NOT use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in FIDO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Bottom FIDO Mode: This is the bottom of the quote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 messages. You can use @ variables and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s. You can Enter up to 128 characters her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ce a new line use the ASCII 227 character by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 the ALT key and pressing 2 2 7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pad. Do NOT use high ASCII characters in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Tagline Select: If this option is set to Yes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add a tagline without any promp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orks along with the next option, if tha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Yes (Random) a random taglin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the message; and if the next option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(Suggestion) the first suitable taglin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automatically added to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Tagline Select: If this option is set to Yes, T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ick a random tagline instead of mak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Enabled: If this option is set to No, the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r and the reader signature will be elimina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for mail readers that force their ow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 into every message, creating doubl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Return Filename: This option is only relevan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LX in the Generic mode.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line return file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: Press the Enter key to activat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You can Add, Edit and Kill user signatur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select the default user signatur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all your messages. @ variables an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upported by T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: Press the Enter key to activat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. You can Add, Edit and Kill signature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select the default reader signatur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to all your messages. @ variables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efault setting @VER@ is replaced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X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s: Press the Enter key to activate the Twi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. You can add, edit and delete twit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actively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List: Press the Enter key to activate th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editor. You can add, edit and delet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s interactively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lors within TLX are fully user configurable.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ame is indicated on the left of the screen, and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window allows you to see how your color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Pressing the Up and the Down arrow keys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ctive option, and pressing the Left and the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move to the previous or the next option.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exit and return to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add text (ASCII) taglin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database. Taglines up to 72 characters in leng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. Each tagline must be on a new line, any lin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72 characters will be rejected. TLX also recogn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Mail style .RTF tag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LX can recognize a default text tagline file,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the filename. TLX looks for a mail rea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tagline filename. Press the Enter key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ed file, or enter the full path and file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 to import. You can press the F10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p up file directory tree, offering a 'point-n-sh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face for selecting files. Pressing the Escape ke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ort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aglines that are less than 72 characters in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 into the tagline database. Blank lines in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 ignored, as are any lines that begi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are not checked for duplicity during im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Maintenance mode to sort the database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LX has successfully imported all taglin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, you will be informed how many tagl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ed, and you will be prompted to rename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will always suggest the name TAGLINES.BAK, if a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 with this name the rename process is cancelled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 to accept the filename that TLX has suggested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new filename. You can press the Escape key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rename the text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export the entire Tagline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(ASCII) file. Enter the name of the text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, or press the Enter key to accept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by TLX. If the file already exists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Overwrite the file, or Append to it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will delete the existing file and create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file. Selecting Append will add the new tag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ess bar indicator will appear, showing progres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 operation. Pressing the Escape key will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immediately, however the specified text file will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ain all the taglines that we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owse Menu offers an interactive interface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Database. The Browse window will display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at a time, along with the amount of times each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used. The top right corner of the wind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cation within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a displayed tagline, move the highlighted cursor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tagline and press the Enter key. Mouse users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 on the desired tagline. A smaller window will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you to edit the tagline. Pressing the Alt-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delete the tagline. Pressing the F2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pop up ASCII chart along with the @ variabl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to save your changes, or press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aband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K directly over a highlighted tag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it. The Used counter will be replaced by the letters 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Alt-K again will reverse the deletion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Deleted taglines are only removed during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y are ignored during Search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 will Mark the highlighted tag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ark. Marked taglines retain their status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arked. The Marked Taglines Menu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ipulate all marked tagline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R key combination will prompt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, then revive ALL deleted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ix options available within the 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Tagline - this option allows you to add a new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. A window will appear, type in the new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to accept, or press the Escape 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F2 key activates the pop up ASCII chart and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agline - this option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TLX has a very powerful search capabilit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portion of the string that you want to fin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more than one string at once separated by semicolons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;DOG;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all taglines that contain the strings CAT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R in them. All searches begi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, to continue an existing search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cation within the database, use the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explained next). A progress bar indicator show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search. There are three toggles available, Mark,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ill. Press the Space Bar to toggle the check mark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 to select it, and press the Enter key when do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rk toggle is set, all matching taglines will be mar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mp toggle is set, all matching taglines will be dum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(ASCII) file. If the Kill toggle is set,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will be marked as deleted. The number of taglin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is displayed below the progress bar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during the search will abort the proces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of the three toggles have been set, the searc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op at the first matching tagline, and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 will be placed over it. If no matching tag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a message will be display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atch - this option continues an existing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cation within the tagline database. The Mark,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toggles are ignored, and the search process will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atching tagline. A progress bar indicato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during the search, pressing the Escape key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immediately. If no matching taglines are f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display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a Tagline - this option allows you to add a new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o the list of unwanted (twit) taglines, only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required. Pressing the Alt-E 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internal editor, allowing you to edi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 file. When Adding taglines and Stealing tag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agline matching an existing Twit string will b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uring Maintenance any tagline matching a Twit tag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leted. Note that only a partial match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Record - this option allows you to navig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 within the tagline database. You can ente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record number to jump to (the size of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s displayed); pressing the PageUp key will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tagline database, and pressing the PageDow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ump to the end of the tagline database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will abort the Jump and remain at the 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Taglines - this option allows you to manipul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taglines within the database. There are three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; Unmark, Dump and Kill. Use the arrow keys to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and press the Spacebar to toggle the check mark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. All three toggles are acted on, so if all thre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- all Marked taglines will be Unmarked, Dumped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also marked as deleted. Pressing the Escap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ll three toggles unselected will abor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to accept. A progress bar indicator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, pressing the Escape key will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The number of taglines being affecte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eal Tagline Menu allows you to steal all recogniz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from entire QWK, BW and OPX format mail pack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l packet name is entered, the file is de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decompression program (which must be in the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in your system path). All recognizabl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be displayed consecutively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during tagline thef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Steal it - this will steal the displayed tag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&amp; Steal - this allows you to edit the displayed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tealing it. The F2 key activates the pop up ASCII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the @ variable list. Press the Enter key afte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hanges, or press the Escape key to discard the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eal - this will reject the displayed taglin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 Auto - this will automatically steal ALL following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user prompting. If a wildcard mail packe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used, all available mail packets will be stol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It is NOT possible to interrupt the pro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a Tag - this allows you to enter a Twit string for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Pressing the Alt-E key combinati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ditor, allowing you to edit the entire Twit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Steal - this cancels the stealing operation. If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packet specification was used, the next available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compressed and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LX options can be called from the interactive menu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command line parameters. The syntax fo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&lt;option&gt; * 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LX is the program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ption&gt; is the specific option desi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lls TLX to automatically find the TLX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path\filename.ext is the option specifi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ed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installs TLX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 TLX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ext tagline file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mode; sorts the tagline database, purge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taglines as well as any matching a Twi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uilds the index file. In the unlikely even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uption, this will completely repair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 * \path\packe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al taglines automatically from mail packets, \path\packet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ull path and filename of the mail packet to ste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? wildcards are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Q *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 enhance message, \path\reply.fil i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message reply file to quote. This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via the command line. (Superseded by the [F]u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T *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ode, \path\reply.fil is the full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reply file that TLX will read (for sugg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) and add the tagline to. (Superseded by the [F]u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F *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quote and tagline mode, \path\reply.fil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of the message reply file that TLX will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(for suggesting taglines) and add the tagline to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TLX will call your message editor directly, and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using the Q and T mode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G * \path\reply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 tagline manager mode, \path\reply.fil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name of the message reply file that TLX will rea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ggestions). In this mode TLX does not directl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ssage file, but sends the mail reader a tag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aining the selected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B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D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mp tagline database to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program information screen,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erform system diagnostics and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ST.TLX that should be sent back to the author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ugs o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configuration choices, TLX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. If you have chosen the default setting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tagline selection and without random taglines; T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ad your message and make several taglin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subject and message contents. Th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d Tagline Suggestions, use the arrow keys and the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ageDown keys to navigate the list of suggestion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er key to select. You can also pres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 to the left of the tagline to select it. Th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side of the taglines indicate how many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has been used. Your current locatio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agline list is indicated on the upp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window. Mouse users can simply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or menu option, or click on the arrow symbo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screen to simulate the PageUp and 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chosen to use Random taglines, TLX will use 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random instead of intelligent suggestions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aglines automatically added, TLX will add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without any prompting (and you will not see this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R key combination will caus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 to jump to a random tagline with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K key combination will mark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as deleted, and the word DEL will appea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counter. Pressing the Alt-K key combination on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tagline will reverse the operation,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Deleted taglines are physically purged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and are ignored during searche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Space Bar will mark the highlighted tagline (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mark will appear on the left side of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). Marked taglines can be later process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X supports multiple taglines. Due to EMai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s, multiple taglines can only be a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dy of the message. Pressing the Alt-A key combination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tagline to end of the current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an be repeated as often as you wish, add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 with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Tagline - this option allows you to add a new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tagline will be added to the current messag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e added to the tagline database. Pressing the F2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pop up ASCII chart along with the @ variab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key to accept the new taglin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Tagline - this option allows you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s. TLX has a very powerful search capabilit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portion of the string that you want to fin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several strings by separating them with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;" for example,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;DOG;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all taglines that contain the strings CAT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R in them. All searches begi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database, to continue an existing search patte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location within the tagline list, use the Nex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explained next). A progress bar indicator show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search, and pressing the Escape key will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mmediately. There is one toggle op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searches, use the Space Bar to toggle the chec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box, press the Enter key to accep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to cancel the search operation. If the Add Al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t, all matching taglines will be added with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message (multiple taglines). A counter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taglines were added. If the Add All toggle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mal search will occur, and stop at the firs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If no matching taglines are found,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atch - this option continues an existing searc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cation within the tagline list. The Add All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d, and the search process will stop at the nex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. A progress bar indicator shows progres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pressing the Escape key will abort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. If no matching taglines are found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ignature - TLX offers a fully featured us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 You can have several user signatures, and cho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o use. A pop up signature picklist will appea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and the PageUp and PageDown keys to navig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played signatures and select one by pressing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pressing the first letter will cause the highligh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to jump to the next matching signature.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ll cancel the operation and return to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. Mouse users can simply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, clicking on the arrow symbols on the right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ill simulate the PageUp and PageDown keys.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s 'sticky', meaning the signature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be used automatically until you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A key combination allows you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, and pressing the Alt-E key combin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highlighted signature. Pressing the Alt-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delete the highlighted signature. TL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 in user signatures, and allows you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nal signature files. You can use an explic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, or enter the path and filename of a signatu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be imported into the message. The pop 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ree is available by pressing the F10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blank line and press the Enter key it create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, which is useful if you do not want to u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for a particular message.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s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Database/Suggestions - this option allows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agline suggestions and the tagline databa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witch between the two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 - this option allows you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eader signature used in each message.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appears with the tagline, and identifi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responsible for your tagline management (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TLX v4.00 but can be changed). If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er signature within the configuration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ingless. TLX will automatically add the QWK � 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ant * indicators before and after the selecte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. You can have several reader signatures,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one to use. A pop up signature picklist will appea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keys and the PageUp and PageDown keys to nav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displayed signatures and select on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key, pressing the first letter will caus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bar to jump to the next matching signature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key will cancel the operation and return to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. Mouse users can simply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, clicking on the arrow symbols on the right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ndow will simulate the PageUp and PageDown keys.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is 'sticky', meaning the signature that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ntinue to be used automatically until you choos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Alt-A key combination allows you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, and pressing the Alt-E key combina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highlighted signature. Pressing the Alt-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will delete the highlighted signature. TLX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variables within the Reader Signature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eld is @VER@ which is replaced by the current TL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Press the Enter key to accept, or press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/Edit Message - this option allows you to view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essage. The internal editor supports most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key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Arrow/Ctrl-E                = move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Arrow/Ctrl-X              = move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Arrow/Ctrl-S              = move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Arrow/Ctrl-D             = move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LeftArrow/Ctrl-A         = move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RightArrow/Ctrl-F        = move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              = move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      = mov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Home                     = move to top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End                      = move to bottom o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                       =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                     = scro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                  = move to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                = move to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              = move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                         =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              =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              = inser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Y                        =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T                        = delete word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B                        = reforma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/Ctrl-V                    = toggle insert/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/Ctrl-W                    = save tex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                       = abandon changes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aving your changes, the message is scanned again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sugges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agline - this option allows you to make change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on the fly. Use the arrow keys to navigate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aglines, and press the Enter key to choose one.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simply click on the tagline of their choice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2 key will activate the pop up ASCII chart along with th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list. Pressing the Escape key will discard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turn to the tagline selection menu. Pressing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dd the modified tagline to the current message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anently save your changes press the CONTROL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a Tagline - this option allows you to add a new Tw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to the list of unwanted (twit) taglines, only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s required. Pressing the Alt-E key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internal editor, allowing you to edi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t tagline file. When Adding and Stealing taglin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matching an existing Twit tagline will be igno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Maintenance all taglines matching Twit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Record - this option allows you to navigat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s within the tagline suggestions or databa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 explicit tagline record number to jump to (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database is displayed); pressing the PageUp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beginning of the tagline database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key will jump to the end of the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the Escape key will abort the Jump, and rem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Configuration - this option allows you to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iguration settings, any changes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ake effec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WK/FIDO Toggle - this option allows you to control th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that will be used for the current message. TLX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 to automatically Guess what style to use,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t EMail network environments. Using QWK styl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and reader signature below the tear bar,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style causes the tagline to be above the tear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signature. The reader signature prefix and suffi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ltered, using a � for QWK messages and a * fo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. Note that choosing a tagline that is longer than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will automatically force FIDO styl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line would be too long to fit in the allocat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(TLX) is Copyright (C) 1992,1993,1994 R.Janork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are reserved. License is hereby granted for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this program in its original unmod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ag Line Xpress (TLX) has been released as true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ll features available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Line Xpress is provided with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. Use it at your own risk. The author of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 will NOT be liable for any damages, direct 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sing from the ability or disability to use Tag Line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LX). The use of Tag Line Xpress (TLX) on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your acceptance of these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go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�eta test t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futau 'Field Marshal' Towo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ris 'Speedy' 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Trekky' Al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m 'Smurf' Murph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'Mega' Bur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Wave' Ever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e 'BABBLE' Be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100' Sitk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en '4C' Da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n 'Earnest' 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ard 'Robo' Hsi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win 'Multi'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 'Rock' Joh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Stew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art Kriv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nk 'Professor' Fit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'Utopia' Glasser for making his Fido sit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cus 'Modem' Byron for his invaluabl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SLMR/OLX Greg Hewgill and M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ks at the American Red 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50+ registered users of TL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 Xpress and Silly Little Mail Reader are copy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ang Software Inc; John Hancock is the copyright of Dan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Silicon Frog; Speed Read is the copyright of J.E.Smi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 is the copyright of Della &amp; Muegge Enterprises; Delu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1st Reader are copyright of Mark Herring; MegaRead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 Kip Compton; PKZIP is the copyright of PKWare Inc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Wave is the copyright of George Hatchew; RoboMai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 Dan Parsons and/or Parsons Consulting;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ress is the copyright of Santronics and/or Hector Santo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 mentioned in this documentation may be 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ther softwar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