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hurch Membership System - Gold Series  Installation Procedur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cedure will create a sub-directory named CMS20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run from this directory, no exceptions! 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e install procedure sees a Novel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the INSTALL.EXE program fails then you can install the program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llowing the instructions below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for the FIRST TIME (no prior release of the C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reate a sub directory on your hard disk to pla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:\&gt; (consult your DOS manual if you are unsure how to b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d cm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C:\&gt;MD CM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ange to that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cd\cm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C:\&gt;CD\CM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hange to drive A: (use B if you are using your B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C:\CMS20&gt;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B: if you are using your B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Type:  PKUNZIP CMS.ZIP C:\CM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A:\&gt;PKUNZIP CMS C:\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 CMSEXE.ZIP C:\CM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A:\&gt;PKUNZIP CMSEXE.ZIP C:\CM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 CONVERT.ZIP C:\CM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hould look like this)      A:\&gt;PKUNZIP CONVERT.ZIP C:\CMS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change to drive 'C' and type:  CMS from the CMS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HOW TO CONVER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prior release of the CM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MS 5.5 or CMS 5.6 or CMS 5.7) the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CONVERT from the subdirectory (CMS20). The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which system you were currently ru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he existing data files to start conve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DO NOT run this conversion twice, ONLY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(1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need assistance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910) 786-1236  (9:00am to 5:00pm ES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