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e DES EDITOR, fill in the REGISTRATION FORM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  You can edit and print this file by using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registered, you will benefit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registered version of D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will not keep an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 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IL:     For six month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lett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USERVE: Up to 30 minutes of suppor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ill be provided to non-registered user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the free support period on a time basis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formation updates about new PIGAS INC.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, dealer pricing, site licenses, etc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, BELGIAN and SWISS users can register through the DP Too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RENCH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 EDITO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   (COMPANY)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   CITY/TOWN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:  _____________________  ZIP CODE_________ COUNTRY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     :  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 EDITOR VER1.02 ____x $25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LICENSE (INCLUDES ONE DISKETTE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[ ]   up to    5 computers   $   10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[ ]    6 to   10 computers   $   18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 ]   11 to   25 computers   $   3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 26 to   50 computers   $   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 xml:space="preserve">     [ ]   51 to   75 computers   $   86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  <w:tab/>
        <w:t xml:space="preserve">     [ ]   76 to  100 computers   $ 1,1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101 to  150 computers   $ 1,5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151 to  200 computers   $ 2,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[ ]  201 to  300 computers   $ 2,8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[ ]  301 to  400 computers   $ 3,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401 to  500 computers   $ 4,2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501 to  600 computers   $ 4,8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601 to  700 computers   $ 5,2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701 to  800 computers   $ 5,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801 to  900 computers   $ 5,8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901 to 1000 computers   $ 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 residents please add applicable Sales Tax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US$  ______</w:t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USA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INTERNATIONAL POSTAL MONEY OR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DES EDITOR 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?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 EDITOR FRENC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   (COMPANY)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it to       :  DP Tool Club. ,   B.P. 745 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9657 Villeneuve d'Ascq , 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 EDITOR VER1.02 ____x $25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LICENSE (INCLUDES ONE DISKETTE 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[ ]   up to    5 computers   $   10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[ ]    6 to   10 computers   $   18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 ]   11 to   25 computers   $   3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 26 to   50 computers   $   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 xml:space="preserve">     [ ]   51 to   75 computers   $   86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  <w:tab/>
        <w:t xml:space="preserve">     [ ]   76 to  100 computers   $ 1,1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101 to  150 computers   $ 1,5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151 to  200 computers   $ 2,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[ ]  201 to  300 computers   $ 2,8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[ ]  301 to  400 computers   $ 3,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401 to  500 computers   $ 4,2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501 to  600 computers   $ 4,8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601 to  700 computers   $ 5,2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701 to  800 computers   $ 5,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801 to  900 computers   $ 5,8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 ]  901 to 1000 computers   $ 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US$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change Rate x Sales Tax  ______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Price(FF TTC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CHECK (FRENCH BANK)      [ ]  POSTAL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CARTE BLEUE /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NO   _____________________       EXPIRATION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       DATE 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DES EDITOR 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