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 that makes standard FILE_ID.DIZ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r Instruments  Grand Haven  MI   4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=== Public Domain Software ===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Here's an easy and quick way to make highly standardized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escription files for programs you intend to distribut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ectronically.  The format is based on de facto standards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ublished by the ASP (Association of Shareware Professional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FILE_ID.DIZ files, as found in the document FILEID.TX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1.8 by Richard Holler (rev: 05/05/94), which see for fully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ailed information.                                        *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Software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- Software Requirements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with Microsoft Windows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Composing Descriptions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File - Final Formatting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File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of the program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History ..............................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Warner is the author of Easy_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Easy_DIZ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asy_DIZ is supplied as is. Gene Warner, and Warner Instr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, even if the author has been advised of the possi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is public domain software and is provided at no char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The program is a stand-alone program without any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types or brands of hardware 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may be distributed freely by distributors of shareware /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oftware, file distribution nets, bulletin boards etc.,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disks, CD-ROM disks etc., but only if all file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and unmodified, preferably in one singl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y_DIZ program SHOULD NOT be bundled with any piece of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 without auth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Easy_DIZ along to your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sociates, but please remember to include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public domain" software is to provide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with quality software without charge. 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blic domain software receives no compensation for his effor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personal satisfaction of creating something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others and, perhaps, a certain amount of recognitio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ublic domain software is free, with no strings attach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description format has become a de facto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industry, and is also used for other kinds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exchanged on the "information highway" ... vi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, bulletin boards, download services, etc.  I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ght on rapidly ... probably more because it was an idea wh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had come, and one that really made good sense ... as op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ing been drafted and adopted by some standards-setting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enforced by the indus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freshingly free-form "standard" description file i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o everyone's creative efforts, and perusing the fil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ypical bulletin boards, one finds some very artfu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!  And that's really great!  By presenting Easy_DIZ,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rying to push for standardization, and the elimin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teresting, crazy and innovative DIZ ar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signed Easy_DIZ for our own use, so that we could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description file without having to remember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format it, and all that.  For our purposes, w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lot of the newer BBS software has been designed to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file from compressed archives and use the text 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to automatically generate the file description for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saving the SysOp a lot of work.  Some of this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ept ANSI or ASCII "artwork", and even when it does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prefer to strip it out of the description anywa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esses up key-word listings, and takes up room in the 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base for no other purpose than to attract at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s, whether they merit special attention,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work, then, we decided to be expedient ... that we'd sav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effort and just "go with the flow", rather than attemp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al creative every time we needed to generate a descrip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a program we intended to put up on the board.  Having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... the next problem was figuring our where the flow was g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appeared that everyone had their own idea about how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should be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nning several other BBS's, we finally found a tim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ve piece of information ... FILEID.TXT, prepa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Holler under the auspices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&lt;ASP&gt;.  The ideas and suggestions seemed qui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and proper, so we decided to work to that docu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igned Easy_DIZ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ID.TXT is available for downloading on our BB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4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-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works on IBM personal computers, or true compatibles, 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p.  Use Dos 3.10 or later. Easy_DIZ is a DOS applicatio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alled from Windows like any other DOS application.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icon is provi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package consists of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    Size:    Date:   Time:   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200  12-26-94  3:19p  A short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.EXE   55,971  12-26-94  5.39p 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.DOC   20,583  12-26-94  6:05p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.ICO      766  12-26-94  1:59p  Icon fo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program from DOS, create a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above files ..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easy_diz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n move the above files int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, this direc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easy_diz.*  c:\easy_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copy easy_diz.*  c:\easy_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launch Windows and click on the group wher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Easy_DIZ icon.  The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the PROGRAM MANAGER's "FILE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l in the boxes (use the TAB key to mov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the other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SCRIPTION: enter "Easy_DIZ", or any other name you p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MMAND LINE: enter "easy_diz.exe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ORKING DIRECTORY: "c:\easy_diz", or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installed the above program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the CHANGE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OK to clear the "No Icons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nter "c:\easy_diz\easy_diz.ico" in the filename box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*  click on OK to accept the setup in each dialog box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in DOS, enter "c:\easy_diz\easy_diz" to bring up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Easy_DIZ will pop up an editing box which is us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a highly standardized description file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_ID.DIZ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provides space for ten 45-character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(top) and last (bottom) lines contain information wh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matted in a special way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:      1111111111111111_v2.22_&lt;333&gt;_-_dddd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:   444444444_by_555555555555555555555555_$666.6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"1" = the program's name (up to 16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" = the version number (up to 4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" = trade affiliation, if any, such as &lt;AS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(up to 3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" = the type of product (shareware, free-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-ware (up to 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" = author's name (up to 24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6" = registration cost, if any (up to 6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= descrip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prompts you for items "1" thru "6", and places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th the correct formatting and spac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begin typing in your description, using th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or minimal error corrections. Easy_DIZ will arr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text in the file on a "space available" basi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ash on the first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ulletin boards will use only the first two lines of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"short description", so its good practice to de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so that the first two lines provide a basic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ppearing to be trunc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will not accept hi-ASCII graphic characters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blank lines in the description text, moving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formation up as necessary to format everything into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WITH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sily get to Easy_DIZ when working in Windows, simply click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y_DIZ icon.  Program Manager will then run the DOS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 When done, exiting from Easy_DIZ will return you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Manag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COMPOSI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format provides a limited amount of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limited space to highlight the salien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f your program.  The use of superlatives, (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n, zippy, cool, much more!), testimonials ("... rate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siness shareware program by ..."), ANSI graphics (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WOW!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ther such devices, may not really convey anything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usefulness of your program to the pro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 lot of important things to say about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'll also need to concentrate on being concis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the most information in the limited availa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"before and after" based on an actual .DIZ fil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 download file (names chang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DCARE ( VERSION 1.0 ) Nov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est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to KIDCARE V1.0. 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e Management Program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rowing number of Day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rs with the t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ing accurate rec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ildren in their c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ful program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to hold records of a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cal history,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, invoices,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, and much more.  KID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has a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 to guide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 the program.  Be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KIDCARE" is very user frien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 to use, it is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choices are made from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options,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tom of each 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s the command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DCARE v1.0 &lt;ASP&gt; - A day car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Keeps children's records: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, personal info, billing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, etc. Menu driven,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lp. Shareware from KidSoft. $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              Warner Instruments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be sure to proof read your description,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mmar and spelling.  Remember ... the FILE_ID.DIZ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les representative you'll have working for you. If its s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gue, disorganized, incoherant ... it'll poorly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lity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keeps the trailing data at the bottom of the scre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learly see how much space is available for your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.  When you save your finished .DIZ file, Easy_DIZ append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iling data to the end of your description, to mak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e what the finished product will look like, touch F7 "Vi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trailing data doesn't fall into place as you would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mproper spacing or improperly split lines, etc)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 it by simply re-entering the item that needs to be changed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, F6 or F7), adding needed spaces, or whatever,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ion needed to improve the appearance of the finished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are satisfied with the description, choose F10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e file must be named FILE_ID.DIZ, you will not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file name when you press F10, but only asked for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where you wish to save the new file.  If a .DIZ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ready exists at that location, Easy_DIZ will ask you fo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overwrite it prior to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all the description files do have the same name,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opying or moving description files into the prop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avoid over-writing existing FILE_ID.DIZ 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              Warner Instruments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annot get the program to run properly,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things you could try to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make sure that you have installed all the file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and that you are calling the program using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th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"fatal error" occurs, try reinstall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ll else fails, help is available from Warner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call us weekdays between 8:00AM and 5:00PM (Easter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Time).  Our FAX and Customer Support Bulletin 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24-hours a day, seven days a week, and may be used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sh to communicate with us outside of normal working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will respond using whatever method you use to contact us. 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quiries will be answered by FAX, BBS messages will be answ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a reply on the BBS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er Instruments Voice:  (616) 842-7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X:  (616) 842-1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eRight BBS:  (616) 842-1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ternet:  gene.warner@aquila.co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              Warner Instruments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NG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test version of the Easy_DIZ program is alway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on the FireRight BBS, at 616-842-147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mments, suggestions, etc.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reach use electronically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eRight BBS: 616-842-1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gene.warner@aquil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wise, you may address your comments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 Wa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er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20 Fulton Street   PO Box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nd Haven  MI   49417-0604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0  Released 26 December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official release of public domain vers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