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 E X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is NOT a public domain program.  It is copyright (c) 1990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illiams and Logical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is period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paying 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used Flex for this reasonable evaluation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e of the program or purchase a licens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ystems.  Your support is important and greatly appreciated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encouraged to design and distribute new product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great deal of high quality, low cost software will ceas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get the latest version of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get unlimited support through mai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expensive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unts on other Logical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input and ideas help shape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help to keep software prices down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thod which doesn'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 Dave Williams, PO Box 181, Jacksonville, AR 72078-01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  (501)985-0059 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  username   d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Dave Williams, 72571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72571.3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ave.williams@chaos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Australian customers: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rwood Shareware Service is our authorized Australian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forward your order to the USA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latest version of FLEX by airmail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This means there will be about a three week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 arrives.     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rwood Share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1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ilton Hill 616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ern Austral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008 999877 (Aust w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8 5721   (Pert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