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 - the Professio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20, Sept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editor word process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 is a fast, powerful editor.  Handles up to 10 files in 10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GA/VGA support, configurable colors, macros. Tutorial inclu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29.95 US. Discounts for students and the blind, government and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ing available.  (see REGISTER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st version, support, extra utilities (file chopper,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tor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Flex may not be rented or leased without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Logic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The Flex package may be converted to your standar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(ZIP, LZH, etc), but the first part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All files listed in PACKING.LST must be kept with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U.S. Government Information:  Use, duplication, or dis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U.S. Government of the computer software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package shall be subject to the restricted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ble to commercial computer software as set for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vision (b)(3)(ii) of the Rights in Technical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Software clause at 252.227-7013 (DFARS 52.227-70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ractor/manufacturer is Logical Systems, PO Box 1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cksonville, AR 72078-018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 Other governments:  Contact Logical Systems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sysop or disk vendor, Logical Systems will add you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list at you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Logic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