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Minut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ocumentation in MESS.DOC is pretty sparse and assume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ndows or a similar program before.  If you have ever used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m found in MS-DOS 5.0 and above then nothing about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o difficult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cluded with MESS is an icon file ("mess.ico") that can be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0/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any problems are experienced when trying to print make sur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urned on because MESS will stay in an infinite loop wai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the printer.  However, if you have your printer on and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does not print properly please inform me.  I have tested M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printers but alas I do not have the resources to te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out i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nly check the HP Laserjet II or compatible box under the prin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enu if a HP Laserjet II or compatible printer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take advantage of printing a file in a portrait or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tion.  (Files always printed in portrait ori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hanges the printer settings manu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 will use free conventional, expanded, extended, and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any files in memory by pooling all four types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them as one type of memory.  If any slowdowns a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yping in text, or moving the cursor around the screen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 manager built into MESS uses software simulation to tre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's as 32 bit numbers to circumvent Intel's famous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cheme.  Please be patient because the next version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so that a slowdown will not be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 any interested programmers MESS was written in C++ with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/output routines coded directly in assemb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