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Character Search v1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arch v1.0 is a freeware production by Tronix Develo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access to the Pascal source cod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arch v1.0 was written using Borland's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00 + $2.50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ASCII Character Search v1.0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SCII Character Search v1.0 is to determ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characters i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ASCII Character Search v1.0 archieve. ( Thi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search.exe" for a listing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