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cut v2.0 (C)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nix Developer's production by CJ aka Charles Sperb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ut v2.0 is a shareware production by Tronix Developers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ccess to the Pascal source code &amp; receiv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ut v2.0 send $2.00 + $2.50 shipping &amp; handling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OH  4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ix Developers cannot and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occur while using Textcut v2.0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under extreme conditions yielding harmles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 error message please report this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extcut v2.0 is to read any text/binary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two parts allowing some of the larger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kunzip your Textcut v2.0 archieve. ( This should already be don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textcut.exe" for a list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onix Developer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J aka Charles Sper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