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 Binary/ASCII file chopper 1994       Brand-X FreeWare!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evides large files (ASCII or Binary)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or "chu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for moving large databa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mputer to another, when the comput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ped with low capacity drives. Also useful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Just type XS at the command line.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    XS now allows you to section a file into chunk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me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esired file to be split, and XS.EX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S" from the initial menu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o be processed. Enter the filename (the file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- do NOT specify any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ize (IN KILOBYTES) of each "block" to split the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range from 20k to 15000k (15 megs). Default is 350k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long with the name of each file "block" is written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with the name of the original file, and the extension ".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block" is titled with the first part of the original filename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�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est.zip would be called TEST.�1  , TEST.�2 , plu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TES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l the sub files  (Containing: ".�" and ".���"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embly. The file cannot be re-assembled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Build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R" from the menu. Enter the name of the contr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struct (but don't include the extension -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.���"). Again, all the files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path to put the re-built file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or the current directory. The program reads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uilds the file from the "blocks" of the original fil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-built and placed either in the current directory or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t the path prompt. After the reconstuction is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rase the "blocks" and the contro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ctioning the original file, data is transferred in 1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ckages. A new "block" is opened when the current o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eed the size you entered at the "Maximum Block Siz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size of each block or "chunk" will be in multiples of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siz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version, the size selection will match the size you 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you enter 500k max size per file "chunk", that's what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weird chunk sizes, such as 342k will probably get you 3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ata is read in packages of 10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hare this program... it's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EOF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