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omText Plus Dem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your interest in ZoomText.  This diskett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ion copy of the most current version of ZoomText Plu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omplete instructions on how to us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MTEXT.EXE       ZoomText Plu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TMAN.DOC          ZoomText Plus Demo Manual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MKEYS.DAT       default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MKEYS.DOC       keyboard configu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TWIN.EXE          ZTwi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TLIB.DLL          ZTwin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TWINMAN.DOC       ZTwin Demo Manual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Text Plus and ZTwin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Text Plus and ZoomText for Windows (ZTwin) demo programs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atures of the full working products.  This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Text with your hardware and software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en minutes, the demo programs will automatically turn 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ill be able to operate your application program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nable to turn ZoomTex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ZoomText Plus demo for another 10 minute period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and reload ZoomText.  To rerun ZTwin, exit and then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nd ZT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Text Plus and ZTwin Demo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ZTMAN.DOC and ZTWINMAN.DOC contain complet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un the ZoomText demo programs.  Both files ar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can be read by a word processor and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print the demo 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Insert the ZoomText demo diskette in the A: (or B:)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Type A: (or B:)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Type COPY ZTMAN.DOC PRN: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Type COPY ZTWINMAN.DOC PRN: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contain standard box drawing characters. 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manuals to print properly, your printer must be set u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want to take a look at ZoomText Plus or Z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eading the instructions, here's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load Zoom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Insert the ZoomText demo diskette in the A: (or B:)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Type A: (or B:)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Type ZOOMTEX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Press [Alt] [Ins] to access the ZoomTex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Select menu items by highlighting with [#] or [#]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Press [Esc] to exit a menu 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load ZT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Identify the drive and directory where you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Copy ZTWIN.EXE and ZTLIB.DLL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Change directory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Type WIN ZTWI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Double click on the ZTwin icon to open it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Make selections by clicking on control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Text magnifies text programs only.  ZoomText Plus magnifi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raphics and includes ZoomText for Windows (ZTwin). Bot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product diskette (5.25" or 3.5") and a large-prin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mText        $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mText Plus   $5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send, phone or fax your order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W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10 Racqu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t Wayne, IN  46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: (219) 483-36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x: (219) 482-2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