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  Zoom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MO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i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chester Center, VT 05255-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2) 362-3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mText Copyright (c) 1987, 1992 Algorithmic Implementations, Inc.</w:t>
      </w:r>
    </w:p>
    <w:p>
      <w:pPr>
        <w:pStyle w:val="PreformattedText"/>
        <w:bidi w:val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mText Plus Copyright (c) 1991, 1992 Algorithmic Implementations,</w:t>
      </w:r>
    </w:p>
    <w:p>
      <w:pPr>
        <w:pStyle w:val="PreformattedText"/>
        <w:bidi w:val="0"/>
        <w:jc w:val="left"/>
        <w:rPr/>
      </w:pPr>
      <w:r>
        <w:rPr/>
        <w:tab/>
        <w:t>Inc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mText Demo User Manual Copyright (c) 1991, 1992 Algorithmic</w:t>
      </w:r>
    </w:p>
    <w:p>
      <w:pPr>
        <w:pStyle w:val="PreformattedText"/>
        <w:bidi w:val="0"/>
        <w:jc w:val="left"/>
        <w:rPr/>
      </w:pPr>
      <w:r>
        <w:rPr/>
        <w:tab/>
        <w:t>Implementations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nd user of the ZoomText demo program is permitted to print a</w:t>
      </w:r>
    </w:p>
    <w:p>
      <w:pPr>
        <w:pStyle w:val="PreformattedText"/>
        <w:bidi w:val="0"/>
        <w:jc w:val="left"/>
        <w:rPr/>
      </w:pPr>
      <w:r>
        <w:rPr/>
        <w:tab/>
        <w:t>single copy of this manual for the sole purpose of evaluating</w:t>
      </w:r>
    </w:p>
    <w:p>
      <w:pPr>
        <w:pStyle w:val="PreformattedText"/>
        <w:bidi w:val="0"/>
        <w:jc w:val="left"/>
        <w:rPr/>
      </w:pPr>
      <w:r>
        <w:rPr/>
        <w:tab/>
        <w:t>ZoomText.  Otherwise, no part of this file can be reproduced,</w:t>
      </w:r>
    </w:p>
    <w:p>
      <w:pPr>
        <w:pStyle w:val="PreformattedText"/>
        <w:bidi w:val="0"/>
        <w:jc w:val="left"/>
        <w:rPr/>
      </w:pPr>
      <w:r>
        <w:rPr/>
        <w:tab/>
        <w:t>transmitted, transcribed, stored in a retrieval system or translated</w:t>
      </w:r>
    </w:p>
    <w:p>
      <w:pPr>
        <w:pStyle w:val="PreformattedText"/>
        <w:bidi w:val="0"/>
        <w:jc w:val="left"/>
        <w:rPr/>
      </w:pPr>
      <w:r>
        <w:rPr/>
        <w:tab/>
        <w:t>into any language in any form by any means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of Ai Squ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Text, ZoomText Plus, the ZoomText logo and the Ai Squared logo are</w:t>
      </w:r>
    </w:p>
    <w:p>
      <w:pPr>
        <w:pStyle w:val="PreformattedText"/>
        <w:bidi w:val="0"/>
        <w:jc w:val="left"/>
        <w:rPr/>
      </w:pPr>
      <w:r>
        <w:rPr/>
        <w:tab/>
        <w:t>trademarks of Algorithmic Implement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product and brand names mentioned in this manual are</w:t>
      </w:r>
    </w:p>
    <w:p>
      <w:pPr>
        <w:pStyle w:val="PreformattedText"/>
        <w:bidi w:val="0"/>
        <w:jc w:val="left"/>
        <w:rPr/>
      </w:pPr>
      <w:r>
        <w:rPr/>
        <w:tab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anfra, Zachary and Der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distributed without any expressed or implied</w:t>
      </w:r>
    </w:p>
    <w:p>
      <w:pPr>
        <w:pStyle w:val="PreformattedText"/>
        <w:bidi w:val="0"/>
        <w:jc w:val="left"/>
        <w:rPr/>
      </w:pPr>
      <w:r>
        <w:rPr/>
        <w:tab/>
        <w:t>warranties whatsoever.</w:t>
        <w:tab/>
        <w:t>Because of the diversity of conditions,</w:t>
      </w:r>
    </w:p>
    <w:p>
      <w:pPr>
        <w:pStyle w:val="PreformattedText"/>
        <w:bidi w:val="0"/>
        <w:jc w:val="left"/>
        <w:rPr/>
      </w:pPr>
      <w:r>
        <w:rPr/>
        <w:tab/>
        <w:t>hardware and software under which this program may be used, no</w:t>
      </w:r>
    </w:p>
    <w:p>
      <w:pPr>
        <w:pStyle w:val="PreformattedText"/>
        <w:bidi w:val="0"/>
        <w:jc w:val="left"/>
        <w:rPr/>
      </w:pPr>
      <w:r>
        <w:rPr/>
        <w:tab/>
        <w:t>warranties of fitness for a particular purpose are offered.  The user</w:t>
      </w:r>
    </w:p>
    <w:p>
      <w:pPr>
        <w:pStyle w:val="PreformattedText"/>
        <w:bidi w:val="0"/>
        <w:jc w:val="left"/>
        <w:rPr/>
      </w:pPr>
      <w:r>
        <w:rPr/>
        <w:tab/>
        <w:t>is advised to test the program thoroughly before relying on it.  The</w:t>
      </w:r>
    </w:p>
    <w:p>
      <w:pPr>
        <w:pStyle w:val="PreformattedText"/>
        <w:bidi w:val="0"/>
        <w:jc w:val="left"/>
        <w:rPr/>
      </w:pPr>
      <w:r>
        <w:rPr/>
        <w:tab/>
        <w:t>user must assume the entire risk of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mText designed and programmed by Ben Wei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 Squared, Manchester Center, Verm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mText Demo User Manual written by Ann Watson</w:t>
      </w:r>
    </w:p>
    <w:p>
      <w:pPr>
        <w:pStyle w:val="PreformattedText"/>
        <w:bidi w:val="0"/>
        <w:jc w:val="left"/>
        <w:rPr/>
      </w:pPr>
      <w:r>
        <w:rPr/>
        <w:tab/>
        <w:t>RKS Resources, Inc., Atlanta, Georg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duction 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ab/>
        <w:t xml:space="preserve">    Terminology 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mText Features 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Requirements 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ing ZoomText .............................................</w:t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ZoomText ...............................................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 xml:space="preserve">    Pop-Up Menus .............................................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 xml:space="preserve">    Quick-Key Commands .......................................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 ..................................</w:t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ing ZoomText On/Off ......................................</w:t>
        <w:tab/>
        <w:t>6</w:t>
      </w:r>
    </w:p>
    <w:p>
      <w:pPr>
        <w:pStyle w:val="PreformattedText"/>
        <w:bidi w:val="0"/>
        <w:jc w:val="left"/>
        <w:rPr/>
      </w:pPr>
      <w:r>
        <w:rPr/>
        <w:tab/>
        <w:t xml:space="preserve">    Video Modes ..............................................</w:t>
        <w:tab/>
        <w:t>6</w:t>
      </w:r>
    </w:p>
    <w:p>
      <w:pPr>
        <w:pStyle w:val="PreformattedText"/>
        <w:bidi w:val="0"/>
        <w:jc w:val="left"/>
        <w:rPr/>
      </w:pPr>
      <w:r>
        <w:rPr/>
        <w:tab/>
        <w:t xml:space="preserve">    ZoomText Demo Program ....................................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p-Up Menu Conventions ......................................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 xml:space="preserve">    Sample Menus .............................................</w:t>
        <w:tab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ZoomText Pop-up Menus 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mText Menu 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m Menu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gnify Menu 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 xml:space="preserve">    Magnify Quick-Keys 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 Menu 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Control Modes ............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Attributes 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Quick-Keys ......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Scrolling Using Quick-Keys 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iew Menu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ab/>
        <w:t xml:space="preserve">    Direction Menu ....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  At-End Menu .....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   Speed Menu 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ab/>
        <w:t xml:space="preserve">    Review Mode Keys ......................................... 26</w:t>
      </w:r>
    </w:p>
    <w:p>
      <w:pPr>
        <w:pStyle w:val="PreformattedText"/>
        <w:bidi w:val="0"/>
        <w:jc w:val="left"/>
        <w:rPr/>
      </w:pPr>
      <w:r>
        <w:rPr/>
        <w:tab/>
        <w:t xml:space="preserve">    Review Quick-Key 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nts Menu ...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ck Menu 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  Tracking Options .....................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  Bounds Menu ....................................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  Bounds Type ...........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 Bounds Control Modes ..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 Track Quick-Key 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ify Menu 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ab/>
        <w:t xml:space="preserve">    Jump Menu ......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s Menu 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ab/>
        <w:t xml:space="preserve">    SetColor Menu ............................................ 36</w:t>
      </w:r>
    </w:p>
    <w:p>
      <w:pPr>
        <w:pStyle w:val="PreformattedText"/>
        <w:bidi w:val="0"/>
        <w:jc w:val="left"/>
        <w:rPr/>
      </w:pPr>
      <w:r>
        <w:rPr/>
        <w:tab/>
        <w:t xml:space="preserve">    Fg/Bg Menu 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ab/>
        <w:t xml:space="preserve">    MapColor Menu ............................................ 38</w:t>
      </w:r>
    </w:p>
    <w:p>
      <w:pPr>
        <w:pStyle w:val="PreformattedText"/>
        <w:bidi w:val="0"/>
        <w:jc w:val="left"/>
        <w:rPr/>
      </w:pPr>
      <w:r>
        <w:rPr/>
        <w:tab/>
        <w:t xml:space="preserve">    Palette Menu .......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Line Parameters ...................................... 40</w:t>
      </w:r>
    </w:p>
    <w:p>
      <w:pPr>
        <w:pStyle w:val="PreformattedText"/>
        <w:bidi w:val="0"/>
        <w:jc w:val="left"/>
        <w:rPr/>
      </w:pPr>
      <w:r>
        <w:rPr/>
        <w:tab/>
        <w:t xml:space="preserve">    Accelerator .............................................. 41</w:t>
      </w:r>
    </w:p>
    <w:p>
      <w:pPr>
        <w:pStyle w:val="PreformattedText"/>
        <w:bidi w:val="0"/>
        <w:jc w:val="left"/>
        <w:rPr/>
      </w:pPr>
      <w:r>
        <w:rPr/>
        <w:tab/>
        <w:t xml:space="preserve">    Behavior Switches ........................................ 41</w:t>
      </w:r>
    </w:p>
    <w:p>
      <w:pPr>
        <w:pStyle w:val="PreformattedText"/>
        <w:bidi w:val="0"/>
        <w:jc w:val="left"/>
        <w:rPr/>
      </w:pPr>
      <w:r>
        <w:rPr/>
        <w:tab/>
        <w:t xml:space="preserve">    Colors 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ab/>
        <w:t xml:space="preserve">    Driver Support ........................................... 43</w:t>
      </w:r>
    </w:p>
    <w:p>
      <w:pPr>
        <w:pStyle w:val="PreformattedText"/>
        <w:bidi w:val="0"/>
        <w:jc w:val="left"/>
        <w:rPr/>
      </w:pPr>
      <w:r>
        <w:rPr/>
        <w:tab/>
        <w:t xml:space="preserve">    Fonts  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ab/>
        <w:t xml:space="preserve">    Justify 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ab/>
        <w:t xml:space="preserve">    Key Configuration ........................................ 44</w:t>
      </w:r>
    </w:p>
    <w:p>
      <w:pPr>
        <w:pStyle w:val="PreformattedText"/>
        <w:bidi w:val="0"/>
        <w:jc w:val="left"/>
        <w:rPr/>
      </w:pPr>
      <w:r>
        <w:rPr/>
        <w:tab/>
        <w:t xml:space="preserve">    Load ZoomText Configuration .............................. 44</w:t>
      </w:r>
    </w:p>
    <w:p>
      <w:pPr>
        <w:pStyle w:val="PreformattedText"/>
        <w:bidi w:val="0"/>
        <w:jc w:val="left"/>
        <w:rPr/>
      </w:pPr>
      <w:r>
        <w:rPr/>
        <w:tab/>
        <w:t xml:space="preserve">    Magnify 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ab/>
        <w:t xml:space="preserve">    Pop-Up Menu Colors ....................................... 44</w:t>
      </w:r>
    </w:p>
    <w:p>
      <w:pPr>
        <w:pStyle w:val="PreformattedText"/>
        <w:bidi w:val="0"/>
        <w:jc w:val="left"/>
        <w:rPr/>
      </w:pPr>
      <w:r>
        <w:rPr/>
        <w:tab/>
        <w:t xml:space="preserve">    Review 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ab/>
        <w:t xml:space="preserve">    Save ZoomText Configuration .............................. 45</w:t>
      </w:r>
    </w:p>
    <w:p>
      <w:pPr>
        <w:pStyle w:val="PreformattedText"/>
        <w:bidi w:val="0"/>
        <w:jc w:val="left"/>
        <w:rPr/>
      </w:pPr>
      <w:r>
        <w:rPr/>
        <w:tab/>
        <w:t xml:space="preserve">    Track 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ab/>
        <w:t xml:space="preserve">    Unload 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ab/>
        <w:t xml:space="preserve">    Video Support ............................................ 46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ab/>
        <w:t xml:space="preserve">    Zoom 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board Configuration ....................................... 49</w:t>
      </w:r>
    </w:p>
    <w:p>
      <w:pPr>
        <w:pStyle w:val="PreformattedText"/>
        <w:bidi w:val="0"/>
        <w:jc w:val="left"/>
        <w:rPr/>
      </w:pPr>
      <w:r>
        <w:rPr/>
        <w:tab/>
        <w:t xml:space="preserve">    Loading a Keyboard Configuration File .................... 49</w:t>
      </w:r>
    </w:p>
    <w:p>
      <w:pPr>
        <w:pStyle w:val="PreformattedText"/>
        <w:bidi w:val="0"/>
        <w:jc w:val="left"/>
        <w:rPr/>
      </w:pPr>
      <w:r>
        <w:rPr/>
        <w:tab/>
        <w:t xml:space="preserve">    ZOOMKEYS.DAT ............................................. 50</w:t>
      </w:r>
    </w:p>
    <w:p>
      <w:pPr>
        <w:pStyle w:val="PreformattedText"/>
        <w:bidi w:val="0"/>
        <w:jc w:val="left"/>
        <w:rPr/>
      </w:pPr>
      <w:r>
        <w:rPr/>
        <w:tab/>
        <w:t xml:space="preserve">    Key Groups ..............................................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: Color Chart ......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: Video Modes .....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: Load-Time Error Messages ......................... 53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Error Messages .....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D: Quick-Key Commands 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i </w:t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mText and ZoomText Plus are screen magnification programs for IBM</w:t>
      </w:r>
    </w:p>
    <w:p>
      <w:pPr>
        <w:pStyle w:val="PreformattedText"/>
        <w:bidi w:val="0"/>
        <w:jc w:val="left"/>
        <w:rPr/>
      </w:pPr>
      <w:r>
        <w:rPr/>
        <w:tab/>
        <w:t>and compatible personal computers that are specifically tailored for</w:t>
      </w:r>
    </w:p>
    <w:p>
      <w:pPr>
        <w:pStyle w:val="PreformattedText"/>
        <w:bidi w:val="0"/>
        <w:jc w:val="left"/>
        <w:rPr/>
      </w:pPr>
      <w:r>
        <w:rPr/>
        <w:tab/>
        <w:t>the needs of the visually impaired.  ZoomText works with most</w:t>
      </w:r>
    </w:p>
    <w:p>
      <w:pPr>
        <w:pStyle w:val="PreformattedText"/>
        <w:bidi w:val="0"/>
        <w:jc w:val="left"/>
        <w:rPr/>
      </w:pPr>
      <w:r>
        <w:rPr/>
        <w:tab/>
        <w:t>character-based software including word processors, data bases,</w:t>
      </w:r>
    </w:p>
    <w:p>
      <w:pPr>
        <w:pStyle w:val="PreformattedText"/>
        <w:bidi w:val="0"/>
        <w:jc w:val="left"/>
        <w:rPr/>
      </w:pPr>
      <w:r>
        <w:rPr/>
        <w:tab/>
        <w:t>spreadsheets, and communication programs.  ZoomText Plus adds graphics</w:t>
      </w:r>
    </w:p>
    <w:p>
      <w:pPr>
        <w:pStyle w:val="PreformattedText"/>
        <w:bidi w:val="0"/>
        <w:jc w:val="left"/>
        <w:rPr/>
      </w:pPr>
      <w:r>
        <w:rPr/>
        <w:tab/>
        <w:t>magnification and a fo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SR (terminate and stay resident) programs, ZoomText and ZoomText</w:t>
      </w:r>
    </w:p>
    <w:p>
      <w:pPr>
        <w:pStyle w:val="PreformattedText"/>
        <w:bidi w:val="0"/>
        <w:jc w:val="left"/>
        <w:rPr/>
      </w:pPr>
      <w:r>
        <w:rPr/>
        <w:tab/>
        <w:t>Plus reside in your computer's memory and work in the background with</w:t>
      </w:r>
    </w:p>
    <w:p>
      <w:pPr>
        <w:pStyle w:val="PreformattedText"/>
        <w:bidi w:val="0"/>
        <w:jc w:val="left"/>
        <w:rPr/>
      </w:pPr>
      <w:r>
        <w:rPr/>
        <w:tab/>
        <w:t>any application program you are running.  ZoomText and ZoomText Plus</w:t>
      </w:r>
    </w:p>
    <w:p>
      <w:pPr>
        <w:pStyle w:val="PreformattedText"/>
        <w:bidi w:val="0"/>
        <w:jc w:val="left"/>
        <w:rPr/>
      </w:pPr>
      <w:r>
        <w:rPr/>
        <w:tab/>
        <w:t>are simple to install and require no additional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 � This manual provides explanations and instructions for both ZoomTex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T+� � and ZoomText Plus.  All references to ZoomText apply to both programs.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Any instructions or features specific to ZoomText Plus are marked lik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is paragraph.  Subsequent paragraphs which apply to ZoomText Plu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ave a vertical line in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rmal screen refers to your application program screen as it</w:t>
      </w:r>
    </w:p>
    <w:p>
      <w:pPr>
        <w:pStyle w:val="PreformattedText"/>
        <w:bidi w:val="0"/>
        <w:jc w:val="left"/>
        <w:rPr/>
      </w:pPr>
      <w:r>
        <w:rPr/>
        <w:tab/>
        <w:t xml:space="preserve">    appears with no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m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zoom window is the portion of your display screen which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the magnified part of your normal screen.</w:t>
        <w:tab/>
        <w:t>The zoom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overlays all or part of your norm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ZoomText displays a portion of your normal screen in a zoom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at a specified magnification level.  The viewport is the por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normal screen that is displayed in the zoom window.</w:t>
        <w:tab/>
        <w:t>If you</w:t>
      </w:r>
    </w:p>
    <w:p>
      <w:pPr>
        <w:pStyle w:val="PreformattedText"/>
        <w:bidi w:val="0"/>
        <w:jc w:val="left"/>
        <w:rPr/>
      </w:pPr>
      <w:r>
        <w:rPr/>
        <w:tab/>
        <w:t xml:space="preserve">    were using a magnifying glass on a page of a book, the viewport</w:t>
      </w:r>
    </w:p>
    <w:p>
      <w:pPr>
        <w:pStyle w:val="PreformattedText"/>
        <w:bidi w:val="0"/>
        <w:jc w:val="left"/>
        <w:rPr/>
      </w:pPr>
      <w:r>
        <w:rPr/>
        <w:tab/>
        <w:t xml:space="preserve">    would be the part of the page encompassed by the magnifying g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rolling the zoom window changes its contents by mov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viewport.  The position of the zoom window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ving the zoom window changes its position in relation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normal screen.  In Line and Glass zoom modes, moving the zoom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changes its contents.  In Area zoom mode, th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zoom window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ZoomTex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ersion of ZoomText offers many new and improved features which</w:t>
      </w:r>
    </w:p>
    <w:p>
      <w:pPr>
        <w:pStyle w:val="PreformattedText"/>
        <w:bidi w:val="0"/>
        <w:jc w:val="left"/>
        <w:rPr/>
      </w:pPr>
      <w:r>
        <w:rPr/>
        <w:tab/>
        <w:t>give you more power and ease of use.  With ZoomText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Magnify your whole screen, a single line, or a sizeable portion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Magnify text from 2 times to 16 times the normal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Select from three smooth fonts for your normal screen and zoom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Track on your cursor, mouse or menu bar movement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Review the contents of the screen by scrolling smoothly in any</w:t>
      </w:r>
    </w:p>
    <w:p>
      <w:pPr>
        <w:pStyle w:val="PreformattedText"/>
        <w:bidi w:val="0"/>
        <w:jc w:val="left"/>
        <w:rPr/>
      </w:pPr>
      <w:r>
        <w:rPr/>
        <w:tab/>
        <w:t xml:space="preserve">      direction at definable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Select the colors of your text and background independently for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normal screen and zoom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Wrap continuous lines of text within the zoom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Exclude fonts when loading ZoomText to sav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Run ZoomText in 640x480 resolution on VGA systems for a clearer</w:t>
      </w:r>
    </w:p>
    <w:p>
      <w:pPr>
        <w:pStyle w:val="PreformattedText"/>
        <w:bidi w:val="0"/>
        <w:jc w:val="left"/>
        <w:rPr/>
      </w:pPr>
      <w:r>
        <w:rPr/>
        <w:tab/>
        <w:t xml:space="preserve">      and crisp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 � ZoomText Plus offers additional features which let you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T+� �</w:t>
      </w:r>
    </w:p>
    <w:p>
      <w:pPr>
        <w:pStyle w:val="PreformattedText"/>
        <w:bidi w:val="0"/>
        <w:jc w:val="left"/>
        <w:rPr/>
      </w:pPr>
      <w:r>
        <w:rPr/>
        <w:t xml:space="preserve">����� �     � </w:t>
      </w:r>
      <w:r>
        <w:rPr/>
        <w:t>Magnify graphics in 2x, 4x, 6x and 8x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� </w:t>
      </w:r>
      <w:r>
        <w:rPr/>
        <w:t>Magnify Microsoft Windows application programs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� </w:t>
      </w:r>
      <w:r>
        <w:rPr/>
        <w:t>Modify existing ZoomText smooth fonts or create your own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scalable smooth fonts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� </w:t>
      </w:r>
      <w:r>
        <w:rPr/>
        <w:t>Control all ZoomText functions directly from an application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program you are writing (for programm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ZoomText, you must have a system which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IBM PC or compatible computer (PC, XT, AT, PS/2, 386, or 4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PC-DOS or MS-DOS 2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EGA or VGA graphics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EGA or VGA compatible monitor (color or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65K to 85K of free RAM memory above applic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 � A VGA graphics adapter and VGA compatible monitor are required f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T+� � ZoomText Plus.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ing Zoom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load ZoomText into your computer's memory each time you turn</w:t>
      </w:r>
    </w:p>
    <w:p>
      <w:pPr>
        <w:pStyle w:val="PreformattedText"/>
        <w:bidi w:val="0"/>
        <w:jc w:val="left"/>
        <w:rPr/>
      </w:pPr>
      <w:r>
        <w:rPr/>
        <w:tab/>
        <w:t>on or reboot your computer.  Once loaded, you can turn ZoomText on or</w:t>
      </w:r>
    </w:p>
    <w:p>
      <w:pPr>
        <w:pStyle w:val="PreformattedText"/>
        <w:bidi w:val="0"/>
        <w:jc w:val="left"/>
        <w:rPr/>
      </w:pPr>
      <w:r>
        <w:rPr/>
        <w:tab/>
        <w:t>off but it stays in memory until you turn your system off o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load Zoom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Change directories to the drive and path that ZoomText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Type ZOOMTEX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configure ZoomText automatically when you load it by using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.  See "Command Line Parameters" for</w:t>
      </w:r>
    </w:p>
    <w:p>
      <w:pPr>
        <w:pStyle w:val="PreformattedText"/>
        <w:bidi w:val="0"/>
        <w:jc w:val="left"/>
        <w:rPr/>
      </w:pPr>
      <w:r>
        <w:rPr/>
        <w:tab/>
        <w:t xml:space="preserve">   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The Title Screen appears for a few seconds in 2x magnification (or</w:t>
      </w:r>
    </w:p>
    <w:p>
      <w:pPr>
        <w:pStyle w:val="PreformattedText"/>
        <w:bidi w:val="0"/>
        <w:jc w:val="left"/>
        <w:rPr/>
      </w:pPr>
      <w:r>
        <w:rPr/>
        <w:tab/>
        <w:t xml:space="preserve">    the magnification defined by the command line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  ��������ZoomText Plus</w:t>
        <w:tab/>
        <w:t xml:space="preserve"> �����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Screen Magnification Software��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Copyright (c) 1991 by Ai Squared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All rights reserved.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Demonstration Program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Version: 1.31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ess any key to skip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The following messag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ZoomText has been loaded into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Press [Alt] [Ins] keys to pop 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ing Zoom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mText offers many options for you to configure your screen display.</w:t>
      </w:r>
    </w:p>
    <w:p>
      <w:pPr>
        <w:pStyle w:val="PreformattedText"/>
        <w:bidi w:val="0"/>
        <w:jc w:val="left"/>
        <w:rPr/>
      </w:pPr>
      <w:r>
        <w:rPr/>
        <w:tab/>
        <w:t>There are three ways to use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Pop-Up Menus</w:t>
      </w:r>
    </w:p>
    <w:p>
      <w:pPr>
        <w:pStyle w:val="PreformattedText"/>
        <w:bidi w:val="0"/>
        <w:jc w:val="left"/>
        <w:rPr/>
      </w:pPr>
      <w:r>
        <w:rPr/>
        <w:tab/>
        <w:t xml:space="preserve">    � Quick-Key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�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mText is a multi-level, menu-driven program.  A quick-key sequence</w:t>
      </w:r>
    </w:p>
    <w:p>
      <w:pPr>
        <w:pStyle w:val="PreformattedText"/>
        <w:bidi w:val="0"/>
        <w:jc w:val="left"/>
        <w:rPr/>
      </w:pPr>
      <w:r>
        <w:rPr/>
        <w:tab/>
        <w:t>pops up the ZoomText Menu on top of your current application program.</w:t>
      </w:r>
    </w:p>
    <w:p>
      <w:pPr>
        <w:pStyle w:val="PreformattedText"/>
        <w:bidi w:val="0"/>
        <w:jc w:val="left"/>
        <w:rPr/>
      </w:pPr>
      <w:r>
        <w:rPr/>
        <w:tab/>
        <w:t>This main menu lists the categories of ZoomText options. When you</w:t>
      </w:r>
    </w:p>
    <w:p>
      <w:pPr>
        <w:pStyle w:val="PreformattedText"/>
        <w:bidi w:val="0"/>
        <w:jc w:val="left"/>
        <w:rPr/>
      </w:pPr>
      <w:r>
        <w:rPr/>
        <w:tab/>
        <w:t>choose a category, another menu appears with all the possible options</w:t>
      </w:r>
    </w:p>
    <w:p>
      <w:pPr>
        <w:pStyle w:val="PreformattedText"/>
        <w:bidi w:val="0"/>
        <w:jc w:val="left"/>
        <w:rPr/>
      </w:pPr>
      <w:r>
        <w:rPr/>
        <w:tab/>
        <w:t>for that category.  Some of these menu options may access other menus</w:t>
      </w:r>
    </w:p>
    <w:p>
      <w:pPr>
        <w:pStyle w:val="PreformattedText"/>
        <w:bidi w:val="0"/>
        <w:jc w:val="left"/>
        <w:rPr/>
      </w:pPr>
      <w:r>
        <w:rPr/>
        <w:tab/>
        <w:t>with more options.  When you exit the pop-up menus, your normal screen</w:t>
      </w:r>
    </w:p>
    <w:p>
      <w:pPr>
        <w:pStyle w:val="PreformattedText"/>
        <w:bidi w:val="0"/>
        <w:jc w:val="left"/>
        <w:rPr/>
      </w:pPr>
      <w:r>
        <w:rPr/>
        <w:tab/>
        <w:t>is configured using the option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ck-key commands make changes to the ZoomText options without</w:t>
      </w:r>
    </w:p>
    <w:p>
      <w:pPr>
        <w:pStyle w:val="PreformattedText"/>
        <w:bidi w:val="0"/>
        <w:jc w:val="left"/>
        <w:rPr/>
      </w:pPr>
      <w:r>
        <w:rPr/>
        <w:tab/>
        <w:t>accessing the pop-up menus.  The default quick-key commands are</w:t>
      </w:r>
    </w:p>
    <w:p>
      <w:pPr>
        <w:pStyle w:val="PreformattedText"/>
        <w:bidi w:val="0"/>
        <w:jc w:val="left"/>
        <w:rPr/>
      </w:pPr>
      <w:r>
        <w:rPr/>
        <w:tab/>
        <w:t>included with each function described on the following pages.  See</w:t>
      </w:r>
    </w:p>
    <w:p>
      <w:pPr>
        <w:pStyle w:val="PreformattedText"/>
        <w:bidi w:val="0"/>
        <w:jc w:val="left"/>
        <w:rPr/>
      </w:pPr>
      <w:r>
        <w:rPr/>
        <w:tab/>
        <w:t>"Appendix D: Quick-Key Commands" for a summary of all the default key</w:t>
      </w:r>
    </w:p>
    <w:p>
      <w:pPr>
        <w:pStyle w:val="PreformattedText"/>
        <w:bidi w:val="0"/>
        <w:jc w:val="left"/>
        <w:rPr/>
      </w:pPr>
      <w:r>
        <w:rPr/>
        <w:tab/>
        <w:t>command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the quick-keys, hold down the [Alt] key while pressing the</w:t>
      </w:r>
    </w:p>
    <w:p>
      <w:pPr>
        <w:pStyle w:val="PreformattedText"/>
        <w:bidi w:val="0"/>
        <w:jc w:val="left"/>
        <w:rPr/>
      </w:pPr>
      <w:r>
        <w:rPr/>
        <w:tab/>
        <w:t>seco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change the default quick-keys by creating a keyboard</w:t>
      </w:r>
    </w:p>
    <w:p>
      <w:pPr>
        <w:pStyle w:val="PreformattedText"/>
        <w:bidi w:val="0"/>
        <w:jc w:val="left"/>
        <w:rPr/>
      </w:pPr>
      <w:r>
        <w:rPr/>
        <w:tab/>
        <w:t>configuration file.  See "Keyboard Configuration" for information on</w:t>
      </w:r>
    </w:p>
    <w:p>
      <w:pPr>
        <w:pStyle w:val="PreformattedText"/>
        <w:bidi w:val="0"/>
        <w:jc w:val="left"/>
        <w:rPr/>
      </w:pPr>
      <w:r>
        <w:rPr/>
        <w:tab/>
        <w:t>creating and loading a keyboar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mText can be configured automatically from the DOS command line by</w:t>
      </w:r>
    </w:p>
    <w:p>
      <w:pPr>
        <w:pStyle w:val="PreformattedText"/>
        <w:bidi w:val="0"/>
        <w:jc w:val="left"/>
        <w:rPr/>
      </w:pPr>
      <w:r>
        <w:rPr/>
        <w:tab/>
        <w:t>using command line parameters.</w:t>
        <w:tab/>
        <w:t>You can create different batch files</w:t>
      </w:r>
    </w:p>
    <w:p>
      <w:pPr>
        <w:pStyle w:val="PreformattedText"/>
        <w:bidi w:val="0"/>
        <w:jc w:val="left"/>
        <w:rPr/>
      </w:pPr>
      <w:r>
        <w:rPr/>
        <w:tab/>
        <w:t>with configurations for various application programs.  Command line</w:t>
      </w:r>
    </w:p>
    <w:p>
      <w:pPr>
        <w:pStyle w:val="PreformattedText"/>
        <w:bidi w:val="0"/>
        <w:jc w:val="left"/>
        <w:rPr/>
      </w:pPr>
      <w:r>
        <w:rPr/>
        <w:tab/>
        <w:t>parameters can be executed when ZoomText is first loaded or at any</w:t>
      </w:r>
    </w:p>
    <w:p>
      <w:pPr>
        <w:pStyle w:val="PreformattedText"/>
        <w:bidi w:val="0"/>
        <w:jc w:val="left"/>
        <w:rPr/>
      </w:pPr>
      <w:r>
        <w:rPr/>
        <w:tab/>
        <w:t>time while it is resident in memory.  See "Command Line Parameters"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S parameter lets you save the current settings of all ZoomText</w:t>
      </w:r>
    </w:p>
    <w:p>
      <w:pPr>
        <w:pStyle w:val="PreformattedText"/>
        <w:bidi w:val="0"/>
        <w:jc w:val="left"/>
        <w:rPr/>
      </w:pPr>
      <w:r>
        <w:rPr/>
        <w:tab/>
        <w:t>options to a named file that can be loaded at a later time with the /L</w:t>
      </w:r>
    </w:p>
    <w:p>
      <w:pPr>
        <w:pStyle w:val="PreformattedText"/>
        <w:bidi w:val="0"/>
        <w:jc w:val="left"/>
        <w:rPr/>
      </w:pPr>
      <w:r>
        <w:rPr/>
        <w:tab/>
        <w:t>parameter.  This lets you save and load configurations that have been</w:t>
      </w:r>
    </w:p>
    <w:p>
      <w:pPr>
        <w:pStyle w:val="PreformattedText"/>
        <w:bidi w:val="0"/>
        <w:jc w:val="left"/>
        <w:rPr/>
      </w:pPr>
      <w:r>
        <w:rPr/>
        <w:tab/>
        <w:t>set by pop-up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modify your AUTOEXEC.BAT file to load ZoomText when you turn</w:t>
      </w:r>
    </w:p>
    <w:p>
      <w:pPr>
        <w:pStyle w:val="PreformattedText"/>
        <w:bidi w:val="0"/>
        <w:jc w:val="left"/>
        <w:rPr/>
      </w:pPr>
      <w:r>
        <w:rPr/>
        <w:tab/>
        <w:t>on your computer.  By including command line parameters, ZoomText will</w:t>
      </w:r>
    </w:p>
    <w:p>
      <w:pPr>
        <w:pStyle w:val="PreformattedText"/>
        <w:bidi w:val="0"/>
        <w:jc w:val="left"/>
        <w:rPr/>
      </w:pPr>
      <w:r>
        <w:rPr/>
        <w:tab/>
        <w:t>load automatically with your desir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5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urning ZoomText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load ZoomText into your computer's memory, it is turned on</w:t>
      </w:r>
    </w:p>
    <w:p>
      <w:pPr>
        <w:pStyle w:val="PreformattedText"/>
        <w:bidi w:val="0"/>
        <w:jc w:val="left"/>
        <w:rPr/>
      </w:pPr>
      <w:r>
        <w:rPr/>
        <w:tab/>
        <w:t>automatically.</w:t>
        <w:tab/>
        <w:t>You can turn it off and back on again at any time from</w:t>
      </w:r>
    </w:p>
    <w:p>
      <w:pPr>
        <w:pStyle w:val="PreformattedText"/>
        <w:bidi w:val="0"/>
        <w:jc w:val="left"/>
        <w:rPr/>
      </w:pPr>
      <w:r>
        <w:rPr/>
        <w:tab/>
        <w:t>any application program by using the following quick-keys.  Any</w:t>
      </w:r>
    </w:p>
    <w:p>
      <w:pPr>
        <w:pStyle w:val="PreformattedText"/>
        <w:bidi w:val="0"/>
        <w:jc w:val="left"/>
        <w:rPr/>
      </w:pPr>
      <w:r>
        <w:rPr/>
        <w:tab/>
        <w:t>options you selected for ZoomText remain in effect when you turn it</w:t>
      </w:r>
    </w:p>
    <w:p>
      <w:pPr>
        <w:pStyle w:val="PreformattedText"/>
        <w:bidi w:val="0"/>
        <w:jc w:val="left"/>
        <w:rPr/>
      </w:pPr>
      <w:r>
        <w:rPr/>
        <w:tab/>
        <w:t>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ZoomText On/Off Quick-Key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Ins]</w:t>
        <w:tab/>
        <w:t xml:space="preserve">     � Turns ZoomText o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(when ZoomText is turned off)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Del]</w:t>
        <w:tab/>
        <w:t xml:space="preserve">     � Turns ZoomText off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lication programs often use different video modes such as text mode</w:t>
      </w:r>
    </w:p>
    <w:p>
      <w:pPr>
        <w:pStyle w:val="PreformattedText"/>
        <w:bidi w:val="0"/>
        <w:jc w:val="left"/>
        <w:rPr/>
      </w:pPr>
      <w:r>
        <w:rPr/>
        <w:tab/>
        <w:t>and graphics mode.  When your application program switches to a text</w:t>
      </w:r>
    </w:p>
    <w:p>
      <w:pPr>
        <w:pStyle w:val="PreformattedText"/>
        <w:bidi w:val="0"/>
        <w:jc w:val="left"/>
        <w:rPr/>
      </w:pPr>
      <w:r>
        <w:rPr/>
        <w:tab/>
        <w:t>mode that is not supported or to a graphics mode, ZoomText</w:t>
      </w:r>
    </w:p>
    <w:p>
      <w:pPr>
        <w:pStyle w:val="PreformattedText"/>
        <w:bidi w:val="0"/>
        <w:jc w:val="left"/>
        <w:rPr/>
      </w:pPr>
      <w:r>
        <w:rPr/>
        <w:tab/>
        <w:t>automatically turns itself off.  When your application program</w:t>
      </w:r>
    </w:p>
    <w:p>
      <w:pPr>
        <w:pStyle w:val="PreformattedText"/>
        <w:bidi w:val="0"/>
        <w:jc w:val="left"/>
        <w:rPr/>
      </w:pPr>
      <w:r>
        <w:rPr/>
        <w:tab/>
        <w:t>switches back to a supported video mode, ZoomText automatically turns</w:t>
      </w:r>
    </w:p>
    <w:p>
      <w:pPr>
        <w:pStyle w:val="PreformattedText"/>
        <w:bidi w:val="0"/>
        <w:jc w:val="left"/>
        <w:rPr/>
      </w:pPr>
      <w:r>
        <w:rPr/>
        <w:tab/>
        <w:t>itself back on with your ZoomText options remaining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 � ZoomText Plus works in graphics mode in Full zoom at 2x, 4x, 6x or 8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T+� � magnifications only.  When your application program switches to a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supported graphics mode, ZoomText Plus switches to Full zoom at th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gnification level closest to the one currently selected.  When you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pplication program switches back to a supported text mode, ZoomText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lus restores the original zoom mode and magnific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"Appendix B: Video Modes" for a complete list of supported video</w:t>
      </w:r>
    </w:p>
    <w:p>
      <w:pPr>
        <w:pStyle w:val="PreformattedText"/>
        <w:bidi w:val="0"/>
        <w:jc w:val="left"/>
        <w:rPr/>
      </w:pPr>
      <w:r>
        <w:rPr/>
        <w:tab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Text Dem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oomText demo program has all the features of the full working</w:t>
      </w:r>
    </w:p>
    <w:p>
      <w:pPr>
        <w:pStyle w:val="PreformattedText"/>
        <w:bidi w:val="0"/>
        <w:jc w:val="left"/>
        <w:rPr/>
      </w:pPr>
      <w:r>
        <w:rPr/>
        <w:tab/>
        <w:t>product.  This allows you to run the demo with whatever application</w:t>
      </w:r>
    </w:p>
    <w:p>
      <w:pPr>
        <w:pStyle w:val="PreformattedText"/>
        <w:bidi w:val="0"/>
        <w:jc w:val="left"/>
        <w:rPr/>
      </w:pPr>
      <w:r>
        <w:rPr/>
        <w:tab/>
        <w:t>software you might want to magn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6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en minutes of magnification, the following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ZoomText Demo has Timed-Out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>� ZoomText will now turn itself off    �</w:t>
      </w:r>
    </w:p>
    <w:p>
      <w:pPr>
        <w:pStyle w:val="PreformattedText"/>
        <w:bidi w:val="0"/>
        <w:jc w:val="left"/>
        <w:rPr/>
      </w:pPr>
      <w:r>
        <w:rPr/>
        <w:tab/>
        <w:t>� and return you to your application   �</w:t>
      </w:r>
    </w:p>
    <w:p>
      <w:pPr>
        <w:pStyle w:val="PreformattedText"/>
        <w:bidi w:val="0"/>
        <w:jc w:val="left"/>
        <w:rPr/>
      </w:pPr>
      <w:r>
        <w:rPr/>
        <w:tab/>
        <w:t>� program.  You can run the demo for   �</w:t>
      </w:r>
    </w:p>
    <w:p>
      <w:pPr>
        <w:pStyle w:val="PreformattedText"/>
        <w:bidi w:val="0"/>
        <w:jc w:val="left"/>
        <w:rPr/>
      </w:pPr>
      <w:r>
        <w:rPr/>
        <w:tab/>
        <w:t>� another 10 minutes by rebooting your �</w:t>
      </w:r>
    </w:p>
    <w:p>
      <w:pPr>
        <w:pStyle w:val="PreformattedText"/>
        <w:bidi w:val="0"/>
        <w:jc w:val="left"/>
        <w:rPr/>
      </w:pPr>
      <w:r>
        <w:rPr/>
        <w:tab/>
        <w:t>� system and reloading ZoomText.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 order call:    Ai Squared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802) 362-3612    P.O. Box 669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Manchester Ctr, VT 05255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press [Enter], your screen will return to its normal size and</w:t>
      </w:r>
    </w:p>
    <w:p>
      <w:pPr>
        <w:pStyle w:val="PreformattedText"/>
        <w:bidi w:val="0"/>
        <w:jc w:val="left"/>
        <w:rPr/>
      </w:pPr>
      <w:r>
        <w:rPr/>
        <w:tab/>
        <w:t>control returns to the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demo times-out, you will not be able to turn ZoomText on by</w:t>
      </w:r>
    </w:p>
    <w:p>
      <w:pPr>
        <w:pStyle w:val="PreformattedText"/>
        <w:bidi w:val="0"/>
        <w:jc w:val="left"/>
        <w:rPr/>
      </w:pPr>
      <w:r>
        <w:rPr/>
        <w:tab/>
        <w:t>pressing [Alt] [Ins].  If you wish to continue using the demo, you</w:t>
      </w:r>
    </w:p>
    <w:p>
      <w:pPr>
        <w:pStyle w:val="PreformattedText"/>
        <w:bidi w:val="0"/>
        <w:jc w:val="left"/>
        <w:rPr/>
      </w:pPr>
      <w:r>
        <w:rPr/>
        <w:tab/>
        <w:t>must reboot your system and reload Zoom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p-Up Menu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mText pop-up menus consist of one or more lists of options.</w:t>
        <w:tab/>
        <w:t>Some</w:t>
      </w:r>
    </w:p>
    <w:p>
      <w:pPr>
        <w:pStyle w:val="PreformattedText"/>
        <w:bidi w:val="0"/>
        <w:jc w:val="left"/>
        <w:rPr/>
      </w:pPr>
      <w:r>
        <w:rPr/>
        <w:tab/>
        <w:t>options are not available for use with every configuration.  Any</w:t>
      </w:r>
    </w:p>
    <w:p>
      <w:pPr>
        <w:pStyle w:val="PreformattedText"/>
        <w:bidi w:val="0"/>
        <w:jc w:val="left"/>
        <w:rPr/>
      </w:pPr>
      <w:r>
        <w:rPr/>
        <w:tab/>
        <w:t>unavailable options are grayed out.  For example, the odd numbered</w:t>
      </w:r>
    </w:p>
    <w:p>
      <w:pPr>
        <w:pStyle w:val="PreformattedText"/>
        <w:bidi w:val="0"/>
        <w:jc w:val="left"/>
        <w:rPr/>
      </w:pPr>
      <w:r>
        <w:rPr/>
        <w:tab/>
        <w:t>magnification levels are not available in Quick zoom mode and are</w:t>
      </w:r>
    </w:p>
    <w:p>
      <w:pPr>
        <w:pStyle w:val="PreformattedText"/>
        <w:bidi w:val="0"/>
        <w:jc w:val="left"/>
        <w:rPr/>
      </w:pPr>
      <w:r>
        <w:rPr/>
        <w:tab/>
        <w:t>grayed out when you access the Magnific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following quick-key to access the ZoomText pop-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Menu Quick-Key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Ins]</w:t>
        <w:tab/>
        <w:t xml:space="preserve">     � Pops up the ZoomText Menu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(when ZoomText is turned on)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If ZoomText is turned off, press [Alt] [Ins] twice twice to pop up the</w:t>
      </w:r>
    </w:p>
    <w:p>
      <w:pPr>
        <w:pStyle w:val="PreformattedText"/>
        <w:bidi w:val="0"/>
        <w:jc w:val="left"/>
        <w:rPr/>
      </w:pPr>
      <w:r>
        <w:rPr/>
        <w:tab/>
        <w:t>Zoom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types of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Menu items followed by a # indicate a submenu exists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When you select this option and press [Enter], a submenu</w:t>
      </w:r>
    </w:p>
    <w:p>
      <w:pPr>
        <w:pStyle w:val="PreformattedText"/>
        <w:bidi w:val="0"/>
        <w:jc w:val="left"/>
        <w:rPr/>
      </w:pPr>
      <w:r>
        <w:rPr/>
        <w:tab/>
        <w:t xml:space="preserve">  replaces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Menu items that select ZoomText options fall into three categories.</w:t>
      </w:r>
    </w:p>
    <w:p>
      <w:pPr>
        <w:pStyle w:val="PreformattedText"/>
        <w:bidi w:val="0"/>
        <w:jc w:val="left"/>
        <w:rPr/>
      </w:pPr>
      <w:r>
        <w:rPr/>
        <w:tab/>
        <w:t xml:space="preserve">  If a single menu has more than one category of options, each list is</w:t>
      </w:r>
    </w:p>
    <w:p>
      <w:pPr>
        <w:pStyle w:val="PreformattedText"/>
        <w:bidi w:val="0"/>
        <w:jc w:val="left"/>
        <w:rPr/>
      </w:pPr>
      <w:r>
        <w:rPr/>
        <w:tab/>
        <w:t xml:space="preserve">  separated by a horizont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Single Selection Lists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choose only one option from these lists.  A � marks th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Multiple Selection Lists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choose one or more options from these lists.  A * marks</w:t>
      </w:r>
    </w:p>
    <w:p>
      <w:pPr>
        <w:pStyle w:val="PreformattedText"/>
        <w:bidi w:val="0"/>
        <w:jc w:val="left"/>
        <w:rPr/>
      </w:pPr>
      <w:r>
        <w:rPr/>
        <w:tab/>
        <w:t xml:space="preserve">    the selec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Numeric Input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 Some options have a value enclosed in brackets [ ], preceded by #-</w:t>
      </w:r>
    </w:p>
    <w:p>
      <w:pPr>
        <w:pStyle w:val="PreformattedText"/>
        <w:bidi w:val="0"/>
        <w:jc w:val="left"/>
        <w:rPr/>
      </w:pPr>
      <w:r>
        <w:rPr/>
        <w:tab/>
        <w:t xml:space="preserve">    and followed by -#.  Use the [#-] and [-#] keys to decrease or</w:t>
      </w:r>
    </w:p>
    <w:p>
      <w:pPr>
        <w:pStyle w:val="PreformattedText"/>
        <w:bidi w:val="0"/>
        <w:jc w:val="left"/>
        <w:rPr/>
      </w:pPr>
      <w:r>
        <w:rPr/>
        <w:tab/>
        <w:t xml:space="preserve">    increase the numeric value for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WindowĿ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option ����# �� Scroll� 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 Move 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 Resize�  ��� single selection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 View  �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options ���# �* Frame � 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# �* Port  �  ��� multiple selection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 Wrap  �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arger menu magnification levels, up and down arrows on the frame</w:t>
      </w:r>
    </w:p>
    <w:p>
      <w:pPr>
        <w:pStyle w:val="PreformattedText"/>
        <w:bidi w:val="0"/>
        <w:jc w:val="left"/>
        <w:rPr/>
      </w:pPr>
      <w:r>
        <w:rPr/>
        <w:tab/>
        <w:t>of the menu indicate that more options are available.  Press  [#] or</w:t>
      </w:r>
    </w:p>
    <w:p>
      <w:pPr>
        <w:pStyle w:val="PreformattedText"/>
        <w:bidi w:val="0"/>
        <w:jc w:val="left"/>
        <w:rPr/>
      </w:pPr>
      <w:r>
        <w:rPr/>
        <w:tab/>
        <w:t>[#] to scroll through the list and view all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WindowĿ</w:t>
      </w:r>
    </w:p>
    <w:p>
      <w:pPr>
        <w:pStyle w:val="PreformattedText"/>
        <w:bidi w:val="0"/>
        <w:jc w:val="left"/>
        <w:rPr/>
      </w:pPr>
      <w:r>
        <w:rPr/>
        <w:tab/>
        <w:t xml:space="preserve">  more options above �# #  Move  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 Resize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 View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* Frame �</w:t>
      </w:r>
    </w:p>
    <w:p>
      <w:pPr>
        <w:pStyle w:val="PreformattedText"/>
        <w:bidi w:val="0"/>
        <w:jc w:val="left"/>
        <w:rPr/>
      </w:pPr>
      <w:r>
        <w:rPr/>
        <w:tab/>
        <w:t xml:space="preserve">  more options below �# #* Port  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lected items on the menus shown in the following sections are</w:t>
      </w:r>
    </w:p>
    <w:p>
      <w:pPr>
        <w:pStyle w:val="PreformattedText"/>
        <w:bidi w:val="0"/>
        <w:jc w:val="left"/>
        <w:rPr/>
      </w:pPr>
      <w:r>
        <w:rPr/>
        <w:tab/>
        <w:t>the default ZoomTex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ing ZoomText Pop-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following keys with ZoomText pop-up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  KEY    �</w:t>
        <w:tab/>
        <w:tab/>
        <w:tab/>
        <w:t xml:space="preserve">     RESUL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[Esc]   � Exits to the previous menu or exits the pop-up menus.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[#]    � Highlights the next menu option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[#]    � Highlights the previous menu option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[Enter]  � Selects the highlighted option and exits the menu.  In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multiple selection lists, [Enter] toggles an option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on or off and exits the menu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[Space]  � Selects the highlighted option.  In multiple selection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lists, [Space] toggles an option on or off.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[X]    � Press the option's capitalized letter to select it and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exit the menu.  Same as highlighting an option and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pressing [Enter].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[+]    � Increases menu magnification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[-]    � Decreases menu magnification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magnification for all ZoomText pop-up menus is the current</w:t>
      </w:r>
    </w:p>
    <w:p>
      <w:pPr>
        <w:pStyle w:val="PreformattedText"/>
        <w:bidi w:val="0"/>
        <w:jc w:val="left"/>
        <w:rPr/>
      </w:pPr>
      <w:r>
        <w:rPr/>
        <w:tab/>
        <w:t>zoom window magnification.  You can increase the magnification of the</w:t>
      </w:r>
    </w:p>
    <w:p>
      <w:pPr>
        <w:pStyle w:val="PreformattedText"/>
        <w:bidi w:val="0"/>
        <w:jc w:val="left"/>
        <w:rPr/>
      </w:pPr>
      <w:r>
        <w:rPr/>
        <w:tab/>
        <w:t>menus to a maximum of 8x or decrease it to a minimum of 2x without</w:t>
      </w:r>
    </w:p>
    <w:p>
      <w:pPr>
        <w:pStyle w:val="PreformattedText"/>
        <w:bidi w:val="0"/>
        <w:jc w:val="left"/>
        <w:rPr/>
      </w:pPr>
      <w:r>
        <w:rPr/>
        <w:tab/>
        <w:t>affecting the magnification of your zoom window.  Any changes to the</w:t>
      </w:r>
    </w:p>
    <w:p>
      <w:pPr>
        <w:pStyle w:val="PreformattedText"/>
        <w:bidi w:val="0"/>
        <w:jc w:val="left"/>
        <w:rPr/>
      </w:pPr>
      <w:r>
        <w:rPr/>
        <w:tab/>
        <w:t>menu magnification remain in effect until you change the magnification</w:t>
      </w:r>
    </w:p>
    <w:p>
      <w:pPr>
        <w:pStyle w:val="PreformattedText"/>
        <w:bidi w:val="0"/>
        <w:jc w:val="left"/>
        <w:rPr/>
      </w:pPr>
      <w:r>
        <w:rPr/>
        <w:tab/>
        <w:t>of your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increase the magnification of the ZoomText pop-up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th the menu popped up, press [+]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time you press [+], the magnification increases by one level</w:t>
      </w:r>
    </w:p>
    <w:p>
      <w:pPr>
        <w:pStyle w:val="PreformattedText"/>
        <w:bidi w:val="0"/>
        <w:jc w:val="left"/>
        <w:rPr/>
      </w:pPr>
      <w:r>
        <w:rPr/>
        <w:tab/>
        <w:t>until it reaches 8x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decrease the magnification of the ZoomText pop-up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th the menu popped up, press [-]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time you press [-], the magnification decreases by one level</w:t>
      </w:r>
    </w:p>
    <w:p>
      <w:pPr>
        <w:pStyle w:val="PreformattedText"/>
        <w:bidi w:val="0"/>
        <w:jc w:val="left"/>
        <w:rPr/>
      </w:pPr>
      <w:r>
        <w:rPr/>
        <w:tab/>
        <w:t>until it reaches 2x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During Quick zoom mode, ZoomText pop-up menus are limited to even</w:t>
      </w:r>
    </w:p>
    <w:p>
      <w:pPr>
        <w:pStyle w:val="PreformattedText"/>
        <w:bidi w:val="0"/>
        <w:jc w:val="left"/>
        <w:rPr/>
      </w:pPr>
      <w:r>
        <w:rPr/>
        <w:tab/>
        <w:t>magnification levels (2x, 4x, 6x and 8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ZoomTex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change the ZoomText configuration using the pop-up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With ZoomText turned on, press [Alt] [I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ZoomText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ZoomText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Zoom</w:t>
        <w:tab/>
        <w:t>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Magnf.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Window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Review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Fonts 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Track 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Justf.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Colors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Select an option from the ZoomText Menu.  There are two ways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Use the [#] or [#] keys to highlight the desired op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Press the capitalized 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To exit the ZoomText Menu without making a selection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hart describes 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Option   �</w:t>
        <w:tab/>
        <w:tab/>
        <w:tab/>
        <w:t xml:space="preserve"> Descriptio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Zoom     � Pops up the menu for setting the zoom mode.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Magnf.   � Pops up the menu for setting your zoom window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magnification level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Window   � Pops up the menu for setting the zoom window control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mode and the zoom window attributes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Review   � Pops up the menu for controlling and starting the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automatic scrolling feature for reviewing your normal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screen.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Fonts    � Pops up the menu for setting the display font (the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shape of your type characters)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Track    � Pops up the menu for setting what activity th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viewport follows.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Option   �</w:t>
        <w:tab/>
        <w:tab/>
        <w:tab/>
        <w:t xml:space="preserve"> Descriptio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Justf.   � Pops up the menu for setting how the viewport moves in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relation to the cursor, mouse, menu bar movement, or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speech position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Colors   � Colors, Pops up the menu for setting the foreground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and background colors of your normal screen and the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zoom window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Zoo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Zoom from the ZoomText Menu, the Zoom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ZoomText�  ��#��Zoom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Zoom</w:t>
        <w:tab/>
        <w:t>#����  �� Full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Magnf.#�     �  Quick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Window#�     �  Line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Review#�     �  Area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Fonts #�     �  Glass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Track #�     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Justf.#�     �  Off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s#�   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oom Menu options define the type of zoom window and viewport used</w:t>
      </w:r>
    </w:p>
    <w:p>
      <w:pPr>
        <w:pStyle w:val="PreformattedText"/>
        <w:bidi w:val="0"/>
        <w:jc w:val="left"/>
        <w:rPr/>
      </w:pPr>
      <w:r>
        <w:rPr/>
        <w:tab/>
        <w:t>in magnification.  The Off option on the Zoom Menu turns ZoomTex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Option   �</w:t>
        <w:tab/>
        <w:tab/>
        <w:tab/>
        <w:t xml:space="preserve"> Descriptio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Full     � Uses the entire display screen as the zoom window.  It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is the only option available for graphics mode.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Quick    � Uses the entire display screen as the zoom window.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Displays at 4-times the speed of Full zoom mode and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magnifies in even magnification levels up to 16x.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Line     � Magnifies a single line of text.</w:t>
        <w:tab/>
        <w:t>The zoom window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moves vertically with the tracking*.  One magnified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line and 24 normal lines display with the following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video adapters: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</w:t>
        <w:tab/>
        <w:t xml:space="preserve">      VGA - Up to 8x window magnification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</w:t>
        <w:tab/>
        <w:t xml:space="preserve">      EGA - Up to 5x window magnification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Area     � Magnifies a rectangular area in a stationary window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that can be resized and placed anywhere on the display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screen.  The window overlays part of the normal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screen.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Glass    � Magnifies a rectangular area in a window that can be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resized.</w:t>
        <w:tab/>
        <w:t>The window moves with tracking* like a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magnifying glass moving over the screen.</w:t>
        <w:tab/>
        <w:t>It magnifies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the portion of the normal screen directly below it.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Off</w:t>
        <w:tab/>
        <w:t xml:space="preserve">    � Turns ZoomText off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See "Track Menu" for more information on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gnif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Magnf. from the ZoomText Menu, the Magnify Menu</w:t>
      </w:r>
    </w:p>
    <w:p>
      <w:pPr>
        <w:pStyle w:val="PreformattedText"/>
        <w:bidi w:val="0"/>
        <w:jc w:val="left"/>
        <w:rPr/>
      </w:pPr>
      <w:r>
        <w:rPr/>
        <w:tab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ZoomText�  ��#�Magnify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Zoom</w:t>
        <w:tab/>
        <w:t>#�  �  �� 2x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Magnf.#����  �  3x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Window#�     �  4x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Review#�     �  5x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Fonts #�     �  6x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Track #�     �  7x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Justf.#�     �  8x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s#�     �  10x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     �  12x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  14x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  16x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gnify Menu sets the magnification level for text or graphics in</w:t>
      </w:r>
    </w:p>
    <w:p>
      <w:pPr>
        <w:pStyle w:val="PreformattedText"/>
        <w:bidi w:val="0"/>
        <w:jc w:val="left"/>
        <w:rPr/>
      </w:pPr>
      <w:r>
        <w:rPr/>
        <w:tab/>
        <w:t>the zoom window.  The default setting is 2x.  Some magnification</w:t>
      </w:r>
    </w:p>
    <w:p>
      <w:pPr>
        <w:pStyle w:val="PreformattedText"/>
        <w:bidi w:val="0"/>
        <w:jc w:val="left"/>
        <w:rPr/>
      </w:pPr>
      <w:r>
        <w:rPr/>
        <w:tab/>
        <w:t>levels are only available in certain zoom modes.  Unavailable options</w:t>
      </w:r>
    </w:p>
    <w:p>
      <w:pPr>
        <w:pStyle w:val="PreformattedText"/>
        <w:bidi w:val="0"/>
        <w:jc w:val="left"/>
        <w:rPr/>
      </w:pPr>
      <w:r>
        <w:rPr/>
        <w:tab/>
        <w:t>are grayed out when you access the menu.  The following table lists</w:t>
      </w:r>
    </w:p>
    <w:p>
      <w:pPr>
        <w:pStyle w:val="PreformattedText"/>
        <w:bidi w:val="0"/>
        <w:jc w:val="left"/>
        <w:rPr/>
      </w:pPr>
      <w:r>
        <w:rPr/>
        <w:tab/>
        <w:t>the magnification levels available for each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Magnification</w:t>
        <w:tab/>
        <w:t xml:space="preserve">     �</w:t>
        <w:tab/>
        <w:tab/>
        <w:t>Zoom Mode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2x, 3x, 4x, 5x, 6x, 7x, 8x</w:t>
        <w:tab/>
        <w:t xml:space="preserve">     � Full, Line*, Area and Glass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2x, 4x, 6x, 8x, 10x, 12x, 14x, 16x � Quick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 � 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T+� � � 2x, 4x, 6x, 8x, 6x, 7x, 8x</w:t>
        <w:tab/>
        <w:t xml:space="preserve">     � Full in graphics mod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 �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Line zoom on an EGA adapter is limited to 5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change the magnification level of your zoom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From the Magnify Menu, highlight the desired magnific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Press [Enter] to select the level and exit the ZoomText menus.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[Space] and [Esc] to select the level and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Zoom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Changing the magnification level of your zoom window automatically</w:t>
      </w:r>
    </w:p>
    <w:p>
      <w:pPr>
        <w:pStyle w:val="PreformattedText"/>
        <w:bidi w:val="0"/>
        <w:jc w:val="left"/>
        <w:rPr/>
      </w:pPr>
      <w:r>
        <w:rPr/>
        <w:tab/>
        <w:t>resets the magnification level of your ZoomText pop-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y Quick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e following quick-keys to change the magnification level</w:t>
      </w:r>
    </w:p>
    <w:p>
      <w:pPr>
        <w:pStyle w:val="PreformattedText"/>
        <w:bidi w:val="0"/>
        <w:jc w:val="left"/>
        <w:rPr/>
      </w:pPr>
      <w:r>
        <w:rPr/>
        <w:tab/>
        <w:t>of your zoom window directly from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Magnify Quick-Key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+]</w:t>
        <w:tab/>
        <w:t xml:space="preserve">     � Increases the magnification by one level.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-]</w:t>
        <w:tab/>
        <w:t xml:space="preserve">     � Decreases the magnification by one level.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Use the [+] and [-] keys on 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Window from the ZoomText Menu, the Window Menu</w:t>
      </w:r>
    </w:p>
    <w:p>
      <w:pPr>
        <w:pStyle w:val="PreformattedText"/>
        <w:bidi w:val="0"/>
        <w:jc w:val="left"/>
        <w:rPr/>
      </w:pPr>
      <w:r>
        <w:rPr/>
        <w:tab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ZoomText�  ��#��Window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Zoom</w:t>
        <w:tab/>
        <w:t>#�  �  �� Scroll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Magnf.#�  �  �  Mov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Window#����  �  Resize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Review#�     �  View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Fonts #�     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Track #�     �* Frame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Justf.#�     �  Port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s#�     �  Wrap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 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 Menu sets the zoom window control mode and the zoom window</w:t>
      </w:r>
    </w:p>
    <w:p>
      <w:pPr>
        <w:pStyle w:val="PreformattedText"/>
        <w:bidi w:val="0"/>
        <w:jc w:val="left"/>
        <w:rPr/>
      </w:pPr>
      <w:r>
        <w:rPr/>
        <w:tab/>
        <w:t>attributes.  It consists of two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The first four items are the window control mode options.  This</w:t>
      </w:r>
    </w:p>
    <w:p>
      <w:pPr>
        <w:pStyle w:val="PreformattedText"/>
        <w:bidi w:val="0"/>
        <w:jc w:val="left"/>
        <w:rPr/>
      </w:pPr>
      <w:r>
        <w:rPr/>
        <w:tab/>
        <w:t xml:space="preserve">  single selection list lets you change the content, location, or size</w:t>
      </w:r>
    </w:p>
    <w:p>
      <w:pPr>
        <w:pStyle w:val="PreformattedText"/>
        <w:bidi w:val="0"/>
        <w:jc w:val="left"/>
        <w:rPr/>
      </w:pPr>
      <w:r>
        <w:rPr/>
        <w:tab/>
        <w:t xml:space="preserve">  of the window, or lets you see and relocate the viewport in relation</w:t>
      </w:r>
    </w:p>
    <w:p>
      <w:pPr>
        <w:pStyle w:val="PreformattedText"/>
        <w:bidi w:val="0"/>
        <w:jc w:val="left"/>
        <w:rPr/>
      </w:pPr>
      <w:r>
        <w:rPr/>
        <w:tab/>
        <w:t xml:space="preserve">  to the normal screen.  When you activate a window control mode, the</w:t>
      </w:r>
    </w:p>
    <w:p>
      <w:pPr>
        <w:pStyle w:val="PreformattedText"/>
        <w:bidi w:val="0"/>
        <w:jc w:val="left"/>
        <w:rPr/>
      </w:pPr>
      <w:r>
        <w:rPr/>
        <w:tab/>
        <w:t xml:space="preserve">  zoom window appears with blinking icons indicating the 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The last three items are the window attributes options.  This</w:t>
      </w:r>
    </w:p>
    <w:p>
      <w:pPr>
        <w:pStyle w:val="PreformattedText"/>
        <w:bidi w:val="0"/>
        <w:jc w:val="left"/>
        <w:rPr/>
      </w:pPr>
      <w:r>
        <w:rPr/>
        <w:tab/>
        <w:t xml:space="preserve">  multiple selection list lets you have a frame around your zoom</w:t>
      </w:r>
    </w:p>
    <w:p>
      <w:pPr>
        <w:pStyle w:val="PreformattedText"/>
        <w:bidi w:val="0"/>
        <w:jc w:val="left"/>
        <w:rPr/>
      </w:pPr>
      <w:r>
        <w:rPr/>
        <w:tab/>
        <w:t xml:space="preserve">  window, see the viewport, and/or wrap lines of text within the zoom</w:t>
      </w:r>
    </w:p>
    <w:p>
      <w:pPr>
        <w:pStyle w:val="PreformattedText"/>
        <w:bidi w:val="0"/>
        <w:jc w:val="left"/>
        <w:rPr/>
      </w:pPr>
      <w:r>
        <w:rPr/>
        <w:tab/>
        <w:t xml:space="preserve"> 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ontrol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�  Option     � </w:t>
        <w:tab/>
        <w:tab/>
        <w:t xml:space="preserve">   Descriptio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�  Scroll     �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� Scrolls the contents of the zoom window.  Available  �</w:t>
      </w:r>
    </w:p>
    <w:p>
      <w:pPr>
        <w:pStyle w:val="PreformattedText"/>
        <w:bidi w:val="0"/>
        <w:jc w:val="left"/>
        <w:rPr/>
      </w:pPr>
      <w:r>
        <w:rPr/>
        <w:tab/>
        <w:t>��  �����Ŀ  �� in all zoom modes.  Blinking arrows appear inside    �</w:t>
      </w:r>
    </w:p>
    <w:p>
      <w:pPr>
        <w:pStyle w:val="PreformattedText"/>
        <w:bidi w:val="0"/>
        <w:jc w:val="left"/>
        <w:rPr/>
      </w:pPr>
      <w:r>
        <w:rPr/>
        <w:tab/>
        <w:t>��  �  #  �  �� the zoom window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  �#</w:t>
        <w:tab/>
        <w:t xml:space="preserve"> #�  ��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��  �  #  �  ��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��  �������  ��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�  Move       �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� Moves the zoom window.</w:t>
        <w:tab/>
        <w:t>Available in Line, Area, and �</w:t>
      </w:r>
    </w:p>
    <w:p>
      <w:pPr>
        <w:pStyle w:val="PreformattedText"/>
        <w:bidi w:val="0"/>
        <w:jc w:val="left"/>
        <w:rPr/>
      </w:pPr>
      <w:r>
        <w:rPr/>
        <w:tab/>
        <w:t>��     #     �� Glass zoom modes.  Blinking arrows appear outside    �</w:t>
      </w:r>
    </w:p>
    <w:p>
      <w:pPr>
        <w:pStyle w:val="PreformattedText"/>
        <w:bidi w:val="0"/>
        <w:jc w:val="left"/>
        <w:rPr/>
      </w:pPr>
      <w:r>
        <w:rPr/>
        <w:tab/>
        <w:t>��  �����Ŀ  �� the zoom window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 #�</w:t>
        <w:tab/>
        <w:t xml:space="preserve">  �# ��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��  �������  ��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��     #     ��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6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�  Option     � </w:t>
        <w:tab/>
        <w:tab/>
        <w:t xml:space="preserve">   Descriptio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�  Resize     �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� Changes the size of the zoom window.  Available in   �</w:t>
      </w:r>
    </w:p>
    <w:p>
      <w:pPr>
        <w:pStyle w:val="PreformattedText"/>
        <w:bidi w:val="0"/>
        <w:jc w:val="left"/>
        <w:rPr/>
      </w:pPr>
      <w:r>
        <w:rPr/>
        <w:tab/>
        <w:t>��</w:t>
        <w:tab/>
        <w:t xml:space="preserve">     �� Area and Glass zoom modes.  Blinking arrows appear   �</w:t>
      </w:r>
    </w:p>
    <w:p>
      <w:pPr>
        <w:pStyle w:val="PreformattedText"/>
        <w:bidi w:val="0"/>
        <w:jc w:val="left"/>
        <w:rPr/>
      </w:pPr>
      <w:r>
        <w:rPr/>
        <w:tab/>
        <w:t>��  �����Ŀ  �� inside and outside the right and bottom edges of the �</w:t>
      </w:r>
    </w:p>
    <w:p>
      <w:pPr>
        <w:pStyle w:val="PreformattedText"/>
        <w:bidi w:val="0"/>
        <w:jc w:val="left"/>
        <w:rPr/>
      </w:pPr>
      <w:r>
        <w:rPr/>
        <w:tab/>
        <w:t>��  �  # #�# �� zoom window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��  �������  ��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��     #     ��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�  View       �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� Shows and changes the location of the viewport in    �</w:t>
      </w:r>
    </w:p>
    <w:p>
      <w:pPr>
        <w:pStyle w:val="PreformattedText"/>
        <w:bidi w:val="0"/>
        <w:jc w:val="left"/>
        <w:rPr/>
      </w:pPr>
      <w:r>
        <w:rPr/>
        <w:tab/>
        <w:t>��������     �� relation to the normal screen.</w:t>
        <w:tab/>
        <w:t>Available in all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     �� zoom modes.  The viewport appears in blinking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</w:t>
        <w:tab/>
        <w:t xml:space="preserve">     �� reverse video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</w:t>
        <w:tab/>
        <w:t xml:space="preserve">     ��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</w:t>
        <w:tab/>
        <w:t xml:space="preserve">     ��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execute a window contro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e Window Menu, highlight the desired option and press [Enter].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>Press the capitalized letter of the desired window contr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zoom window appears with the flashing icon of the sel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Using [Space] to select an option and [Esc] to return to the ZoomText</w:t>
      </w:r>
    </w:p>
    <w:p>
      <w:pPr>
        <w:pStyle w:val="PreformattedText"/>
        <w:bidi w:val="0"/>
        <w:jc w:val="left"/>
        <w:rPr/>
      </w:pPr>
      <w:r>
        <w:rPr/>
        <w:tab/>
        <w:t>Menu selects the option but does not activate it.  When you press</w:t>
      </w:r>
    </w:p>
    <w:p>
      <w:pPr>
        <w:pStyle w:val="PreformattedText"/>
        <w:bidi w:val="0"/>
        <w:jc w:val="left"/>
        <w:rPr/>
      </w:pPr>
      <w:r>
        <w:rPr/>
        <w:tab/>
        <w:t>[Alt] [*] from your application program, you activate the selected</w:t>
      </w:r>
    </w:p>
    <w:p>
      <w:pPr>
        <w:pStyle w:val="PreformattedText"/>
        <w:bidi w:val="0"/>
        <w:jc w:val="left"/>
        <w:rPr/>
      </w:pPr>
      <w:r>
        <w:rPr/>
        <w:tab/>
        <w:t>window control mode.  (See "Window Quick-Key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following keys to mak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 Key   �  Mode  �</w:t>
        <w:tab/>
        <w:tab/>
        <w:tab/>
        <w:t xml:space="preserve"> Result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�   [#]   � Scroll � Scrolls window up or down.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   or</w:t>
        <w:tab/>
        <w:t xml:space="preserve">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[#]   � Move   � Moves window up or down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 Resize � Decreases or increases  the vertical size.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 View   � Moves viewport up or down.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[#-]   � Scroll � Scrolls the window left or right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   or</w:t>
        <w:tab/>
        <w:t xml:space="preserve">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[-#]   � Move   � Moves the window left or right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 Resize � Decreases or increases the horizontal size.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 View   � Moves the viewport left or right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7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 Key   �  Mode  �</w:t>
        <w:tab/>
        <w:tab/>
        <w:tab/>
        <w:t xml:space="preserve"> Result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Home]  � Scroll � Scrolls the window left by the Jump setting.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 Move   � Moves the window left by the Jump setting.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 View   � Moves the viewport left by the Jump setting.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[End]  � Scroll � Scrolls the window right by the Jump setting.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 Move   � Moves the window right by the Jump setting.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 View   � Moves the viewport right by the Jump setting.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PgUp]  � Scroll � Scrolls the window up by the Jump setting.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 Move   � Moves the window up by the Jump setting.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 View   � Moves the viewport up by the Jump setting.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PgDn]  � Scroll � Scrolls the window down by the Jump setting.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 Move   � Moves the window down by the Jump setting.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 View   � Moves the viewport down by the Jump setting.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[5]   � Scroll � Scrolls window to center screen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 Move   � Moves window to center screen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 View   � Moves viewport to center screen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Enter] � All    � Exits to the window control mode and saves your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</w:t>
        <w:tab/>
        <w:t xml:space="preserve">   � changes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[Esc]  � All    � Exits to the window control mode and abandons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</w:t>
        <w:tab/>
        <w:t xml:space="preserve">   � your changes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[Tab]  � All    � Saves your changes and goes to the next window  �</w:t>
      </w:r>
    </w:p>
    <w:p>
      <w:pPr>
        <w:pStyle w:val="PreformattedText"/>
        <w:bidi w:val="0"/>
        <w:jc w:val="left"/>
        <w:rPr/>
      </w:pPr>
      <w:r>
        <w:rPr/>
        <w:tab/>
        <w:t>�   or</w:t>
        <w:tab/>
        <w:t xml:space="preserve">  �</w:t>
        <w:tab/>
        <w:t xml:space="preserve">   � control mode in the Window Menu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   [*]   �</w:t>
        <w:tab/>
        <w:t xml:space="preserve">   �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Use the [5] and [*] 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The jump setting determines if the viewport (or window) moves to the</w:t>
      </w:r>
    </w:p>
    <w:p>
      <w:pPr>
        <w:pStyle w:val="PreformattedText"/>
        <w:bidi w:val="0"/>
        <w:jc w:val="left"/>
        <w:rPr/>
      </w:pPr>
      <w:r>
        <w:rPr/>
        <w:tab/>
        <w:t>edge of the screen or by the height or width of the viewport (or</w:t>
      </w:r>
    </w:p>
    <w:p>
      <w:pPr>
        <w:pStyle w:val="PreformattedText"/>
        <w:bidi w:val="0"/>
        <w:jc w:val="left"/>
        <w:rPr/>
      </w:pPr>
      <w:r>
        <w:rPr/>
        <w:tab/>
        <w:t>window).  See "Jump Menu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8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save your changes and return to your applic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abandon your changes and return to your applic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save your changes and access the next window contro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ess [Tab] or [*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Option   �</w:t>
        <w:tab/>
        <w:tab/>
        <w:tab/>
        <w:t xml:space="preserve"> Descriptio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Frame    � Turns on the frame around the zoom window in Line,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Area and Glass zoom modes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Port     � Displays the viewport in reverse video in Area zoom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mode.  This shows the location of the viewport in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relation to the normal screen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Wrap     � Wraps lines of text in the zoom window in Full,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Quick and Area zoom modes.  The beginning of a line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is marked by �  and the end of a line is marked by �.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toggle a single window attribute option on or off and exit to your</w:t>
      </w:r>
    </w:p>
    <w:p>
      <w:pPr>
        <w:pStyle w:val="PreformattedText"/>
        <w:bidi w:val="0"/>
        <w:jc w:val="left"/>
        <w:rPr/>
      </w:pPr>
      <w:r>
        <w:rPr/>
        <w:tab/>
        <w:t>applic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ighlight the option and press [Enter]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the capitalized letter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toggle more than one window attribute option on or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Highlight an option and press [Space] for each option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Press [Esc] to return to the Zoom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</w:t>
      </w:r>
    </w:p>
    <w:p>
      <w:pPr>
        <w:pStyle w:val="PreformattedText"/>
        <w:bidi w:val="0"/>
        <w:jc w:val="left"/>
        <w:rPr/>
      </w:pPr>
      <w:r>
        <w:rPr/>
        <w:tab/>
        <w:t xml:space="preserve">    Remember that [Enter] toggles the option and exits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 program.  For example, if you turn an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on with [Space] and then press [Enter], ZoomText turns th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 off and exits to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9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Quick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e following keys to execute the current window control</w:t>
      </w:r>
    </w:p>
    <w:p>
      <w:pPr>
        <w:pStyle w:val="PreformattedText"/>
        <w:bidi w:val="0"/>
        <w:jc w:val="left"/>
        <w:rPr/>
      </w:pPr>
      <w:r>
        <w:rPr/>
        <w:tab/>
        <w:t>mode and scroll the window directly from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Window Quick-Key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*]</w:t>
        <w:tab/>
        <w:t xml:space="preserve">     � Executes the currently selected window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control mode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#]</w:t>
        <w:tab/>
        <w:t xml:space="preserve">     � Scrolls the window up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#]</w:t>
        <w:tab/>
        <w:t xml:space="preserve">     � Scrolls the window down.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-#]</w:t>
        <w:tab/>
        <w:t xml:space="preserve">     � Scrolls the window left.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#-]</w:t>
        <w:tab/>
        <w:t xml:space="preserve">     � Scrolls the window right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PgUp]</w:t>
        <w:tab/>
        <w:t xml:space="preserve">     � Scrolls the window to the top of the screen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or up by the height of one window.  See "Jump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Menu".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PgDn]</w:t>
        <w:tab/>
        <w:t xml:space="preserve">     � Scrolls the window to the bottom of th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screen or down by the height of one window.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See "Jump Menu".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Home]</w:t>
        <w:tab/>
        <w:t xml:space="preserve">     � Scrolls the window to the left edge of the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screen or to the left by one window width.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See "Jump Menu".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End]</w:t>
        <w:tab/>
        <w:t xml:space="preserve">     � Scrolls the window to the right edge of the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screen or to the right by one window width.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See "Jump Menu".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5]</w:t>
        <w:tab/>
        <w:t xml:space="preserve">     � Scrolls the window to the center of th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screen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Use the [5] and [*] 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Scrolling Using Quick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 quick-keys let you move the viewport to magnify different</w:t>
      </w:r>
    </w:p>
    <w:p>
      <w:pPr>
        <w:pStyle w:val="PreformattedText"/>
        <w:bidi w:val="0"/>
        <w:jc w:val="left"/>
        <w:rPr/>
      </w:pPr>
      <w:r>
        <w:rPr/>
        <w:tab/>
        <w:t>parts of your normal screen without entering the ZoomText Menu.  The</w:t>
      </w:r>
    </w:p>
    <w:p>
      <w:pPr>
        <w:pStyle w:val="PreformattedText"/>
        <w:bidi w:val="0"/>
        <w:jc w:val="left"/>
        <w:rPr/>
      </w:pPr>
      <w:r>
        <w:rPr/>
        <w:tab/>
        <w:t>viewport stays where you place it until tracking resumes when you</w:t>
      </w:r>
    </w:p>
    <w:p>
      <w:pPr>
        <w:pStyle w:val="PreformattedText"/>
        <w:bidi w:val="0"/>
        <w:jc w:val="left"/>
        <w:rPr/>
      </w:pPr>
      <w:r>
        <w:rPr/>
        <w:tab/>
        <w:t>return to your work in your application program.  (See "Track Menu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lass zoom mode, the window quick-keys move the zoom window along</w:t>
      </w:r>
    </w:p>
    <w:p>
      <w:pPr>
        <w:pStyle w:val="PreformattedText"/>
        <w:bidi w:val="0"/>
        <w:jc w:val="left"/>
        <w:rPr/>
      </w:pPr>
      <w:r>
        <w:rPr/>
        <w:tab/>
        <w:t>with the viewport.  The zoom window magnifies the portion of the</w:t>
      </w:r>
    </w:p>
    <w:p>
      <w:pPr>
        <w:pStyle w:val="PreformattedText"/>
        <w:bidi w:val="0"/>
        <w:jc w:val="left"/>
        <w:rPr/>
      </w:pPr>
      <w:r>
        <w:rPr/>
        <w:tab/>
        <w:t>normal screen directly below it.  In Line zoom mode, since there is</w:t>
      </w:r>
    </w:p>
    <w:p>
      <w:pPr>
        <w:pStyle w:val="PreformattedText"/>
        <w:bidi w:val="0"/>
        <w:jc w:val="left"/>
        <w:rPr/>
      </w:pPr>
      <w:r>
        <w:rPr/>
        <w:tab/>
        <w:t>only one line in the zoom window, horizontal scrolling quick-keys</w:t>
      </w:r>
    </w:p>
    <w:p>
      <w:pPr>
        <w:pStyle w:val="PreformattedText"/>
        <w:bidi w:val="0"/>
        <w:jc w:val="left"/>
        <w:rPr/>
      </w:pPr>
      <w:r>
        <w:rPr/>
        <w:tab/>
        <w:t>scroll the contents of the zoom window.  Vertical scrolling quick-keys</w:t>
      </w:r>
    </w:p>
    <w:p>
      <w:pPr>
        <w:pStyle w:val="PreformattedText"/>
        <w:bidi w:val="0"/>
        <w:jc w:val="left"/>
        <w:rPr/>
      </w:pPr>
      <w:r>
        <w:rPr/>
        <w:tab/>
        <w:t>move the zoom window along with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0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e how the viewport moves when you use the quick-keys, work in</w:t>
      </w:r>
    </w:p>
    <w:p>
      <w:pPr>
        <w:pStyle w:val="PreformattedText"/>
        <w:bidi w:val="0"/>
        <w:jc w:val="left"/>
        <w:rPr/>
      </w:pPr>
      <w:r>
        <w:rPr/>
        <w:tab/>
        <w:t>Area zoom mode with the Port window attribute option turned on and</w:t>
      </w:r>
    </w:p>
    <w:p>
      <w:pPr>
        <w:pStyle w:val="PreformattedText"/>
        <w:bidi w:val="0"/>
        <w:jc w:val="left"/>
        <w:rPr/>
      </w:pPr>
      <w:r>
        <w:rPr/>
        <w:tab/>
        <w:t>complete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magnify the text in the bottom left corner of your norm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Press [Alt] 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viewport moves to the bottom of your normal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(when the Jump setting is Mar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Press [Alt]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viewport moves to the left edge of your normal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(when the Jump setting is Mar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magnify text above the current position of the view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ess [Alt] [#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viewport moves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magnify text below the current position of the view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ess [Alt] [#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viewport moves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1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Review from the ZoomText Menu, the Review Menu</w:t>
      </w:r>
    </w:p>
    <w:p>
      <w:pPr>
        <w:pStyle w:val="PreformattedText"/>
        <w:bidi w:val="0"/>
        <w:jc w:val="left"/>
        <w:rPr/>
      </w:pPr>
      <w:r>
        <w:rPr/>
        <w:tab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ZoomText�  ��#��Review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Zoom</w:t>
        <w:tab/>
        <w:t>#�  �  � Begin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Magnf.#�  �  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Window#�  �  � Direc.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Review#����  � At-End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Fonts #�     � Speed 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Track #�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Justf.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s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view Menu controls ZoomText's screen reviewing feature.  During</w:t>
      </w:r>
    </w:p>
    <w:p>
      <w:pPr>
        <w:pStyle w:val="PreformattedText"/>
        <w:bidi w:val="0"/>
        <w:jc w:val="left"/>
        <w:rPr/>
      </w:pPr>
      <w:r>
        <w:rPr/>
        <w:tab/>
        <w:t>review mode, the viewport moves automatically across the normal screen</w:t>
      </w:r>
    </w:p>
    <w:p>
      <w:pPr>
        <w:pStyle w:val="PreformattedText"/>
        <w:bidi w:val="0"/>
        <w:jc w:val="left"/>
        <w:rPr/>
      </w:pPr>
      <w:r>
        <w:rPr/>
        <w:tab/>
        <w:t>and displays its contents in the zoom window.  You can define the</w:t>
      </w:r>
    </w:p>
    <w:p>
      <w:pPr>
        <w:pStyle w:val="PreformattedText"/>
        <w:bidi w:val="0"/>
        <w:jc w:val="left"/>
        <w:rPr/>
      </w:pPr>
      <w:r>
        <w:rPr/>
        <w:tab/>
        <w:t>direction of this scrolling, what happens when the viewport reaches</w:t>
      </w:r>
    </w:p>
    <w:p>
      <w:pPr>
        <w:pStyle w:val="PreformattedText"/>
        <w:bidi w:val="0"/>
        <w:jc w:val="left"/>
        <w:rPr/>
      </w:pPr>
      <w:r>
        <w:rPr/>
        <w:tab/>
        <w:t>the end of the normal screen, and the scrolling speed.</w:t>
        <w:tab/>
        <w:t>The Review</w:t>
      </w:r>
    </w:p>
    <w:p>
      <w:pPr>
        <w:pStyle w:val="PreformattedText"/>
        <w:bidi w:val="0"/>
        <w:jc w:val="left"/>
        <w:rPr/>
      </w:pPr>
      <w:r>
        <w:rPr/>
        <w:tab/>
        <w:t>mode always begins scrolling from the current position of your</w:t>
      </w:r>
    </w:p>
    <w:p>
      <w:pPr>
        <w:pStyle w:val="PreformattedText"/>
        <w:bidi w:val="0"/>
        <w:jc w:val="left"/>
        <w:rPr/>
      </w:pPr>
      <w:r>
        <w:rPr/>
        <w:tab/>
        <w:t>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Full zoom and Quick zoom modes, the zoom window scrolls smoothly</w:t>
      </w:r>
    </w:p>
    <w:p>
      <w:pPr>
        <w:pStyle w:val="PreformattedText"/>
        <w:bidi w:val="0"/>
        <w:jc w:val="left"/>
        <w:rPr/>
      </w:pPr>
      <w:r>
        <w:rPr/>
        <w:tab/>
        <w:t>when reviewing your normal screen.  Because the other zoom modes</w:t>
      </w:r>
    </w:p>
    <w:p>
      <w:pPr>
        <w:pStyle w:val="PreformattedText"/>
        <w:bidi w:val="0"/>
        <w:jc w:val="left"/>
        <w:rPr/>
      </w:pPr>
      <w:r>
        <w:rPr/>
        <w:tab/>
        <w:t>scroll one character at a time, scrolling is not as sm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mText's ability to scroll smoothly at higher speeds depends on the</w:t>
      </w:r>
    </w:p>
    <w:p>
      <w:pPr>
        <w:pStyle w:val="PreformattedText"/>
        <w:bidi w:val="0"/>
        <w:jc w:val="left"/>
        <w:rPr/>
      </w:pPr>
      <w:r>
        <w:rPr/>
        <w:tab/>
        <w:t>speed of your computer hardware.  If you experience jerky scrolling in</w:t>
      </w:r>
    </w:p>
    <w:p>
      <w:pPr>
        <w:pStyle w:val="PreformattedText"/>
        <w:bidi w:val="0"/>
        <w:jc w:val="left"/>
        <w:rPr/>
      </w:pPr>
      <w:r>
        <w:rPr/>
        <w:tab/>
        <w:t>Full zoom or Quick zoom modes, decrease the Review mode speed.</w:t>
        <w:tab/>
        <w:t>(See</w:t>
      </w:r>
    </w:p>
    <w:p>
      <w:pPr>
        <w:pStyle w:val="PreformattedText"/>
        <w:bidi w:val="0"/>
        <w:jc w:val="left"/>
        <w:rPr/>
      </w:pPr>
      <w:r>
        <w:rPr/>
        <w:tab/>
        <w:t>"Speed Menu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gin option on the Review Menu activates the Review mode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other three options pop up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Option   �</w:t>
        <w:tab/>
        <w:tab/>
        <w:tab/>
        <w:t xml:space="preserve"> Descriptio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Begin    � Activates Review mode with the currently selected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review settings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Direc.   � Pops up the menu for setting the direction of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scrolling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At-End   � Pops up the menu for determining what happens when the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viewport reaches the end of the normal screen.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Speed    � Pops up the menu for setting the scrolling speed.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pop up one of the Review Menu sub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e Review Menu, highlight the desired option and press [Enter].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>Press the capitalized letter of the desired review submenu op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2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Direc. from the Review Menu, the Direct.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ZoomText�  ��#��ReviewĿ  ��#�#Direct.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Zoom</w:t>
        <w:tab/>
        <w:t>#�  �  � Begin</w:t>
        <w:tab/>
        <w:t>�  �  �� Zigzag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Magnf.#�  �  ��������Ĵ  �  �  Horiz.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Window#�  �  � Direc.#����  �  Vertc.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Review#����  � At-End#�     �  Arrows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Fonts #�     � Speed #�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Track #�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Justf.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s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rect. Menu sets the direction of scrolling used for reviewing</w:t>
      </w:r>
    </w:p>
    <w:p>
      <w:pPr>
        <w:pStyle w:val="PreformattedText"/>
        <w:bidi w:val="0"/>
        <w:jc w:val="left"/>
        <w:rPr/>
      </w:pPr>
      <w:r>
        <w:rPr/>
        <w:tab/>
        <w:t>the norm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Option   �</w:t>
        <w:tab/>
        <w:tab/>
        <w:tab/>
        <w:t xml:space="preserve"> Descriptio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Zigzag   � The viewport moves to the right until it reaches the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right edge of the normal screen.</w:t>
        <w:tab/>
        <w:t>It moves down one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line, returns to the left edge of the screen and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continues moving to the right.  It continues this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zigzag movement until it reaches the bottom right edge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of the normal screen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Horiz.   � The viewport moves to the right until it reaches the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right edge of the normal screen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Vertc.   � The viewport moves down until it reaches the bottom of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the normal screen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Arrows   � The viewport moves to the right until you select a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different direction using one of the arrow keys.</w:t>
        <w:tab/>
        <w:t>It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continues scrolling in the selected direction until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you select another direction or it reaches the edge of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the normal screen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select a review 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Highlight the desired option and press [Enter]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the capitalized 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view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Select another Review Menu op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 xml:space="preserve">    Activate Review mode by highlighting Begin and pressing [Enter] or</w:t>
      </w:r>
    </w:p>
    <w:p>
      <w:pPr>
        <w:pStyle w:val="PreformattedText"/>
        <w:bidi w:val="0"/>
        <w:jc w:val="left"/>
        <w:rPr/>
      </w:pPr>
      <w:r>
        <w:rPr/>
        <w:tab/>
        <w:t xml:space="preserve">    by pressing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3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-E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At-End from the Review Menu, the At-End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ZoomText�  ��#��ReviewĿ  ��#�#At-End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Zoom</w:t>
        <w:tab/>
        <w:t>#�  �  � Begin</w:t>
        <w:tab/>
        <w:t>�  �  �� Stop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Magnf.#�  �  ��������Ĵ  �  �  Contn.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Window#�  �  � Direc.#�  �  �  Rever.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Review#����  � At-End#����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Fonts #�     � Speed 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Track #�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Justf.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s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t-End Menu determines what happens when the viewport reaches the</w:t>
      </w:r>
    </w:p>
    <w:p>
      <w:pPr>
        <w:pStyle w:val="PreformattedText"/>
        <w:bidi w:val="0"/>
        <w:jc w:val="left"/>
        <w:rPr/>
      </w:pPr>
      <w:r>
        <w:rPr/>
        <w:tab/>
        <w:t>end of the normal screen during Re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lected review direction determines the start point and end point</w:t>
      </w:r>
    </w:p>
    <w:p>
      <w:pPr>
        <w:pStyle w:val="PreformattedText"/>
        <w:bidi w:val="0"/>
        <w:jc w:val="left"/>
        <w:rPr/>
      </w:pPr>
      <w:r>
        <w:rPr/>
        <w:tab/>
        <w:t>of the viewport for reviewing your normal screen.  The following chart</w:t>
      </w:r>
    </w:p>
    <w:p>
      <w:pPr>
        <w:pStyle w:val="PreformattedText"/>
        <w:bidi w:val="0"/>
        <w:jc w:val="left"/>
        <w:rPr/>
      </w:pPr>
      <w:r>
        <w:rPr/>
        <w:tab/>
        <w:t>defines the start point and end point for each revie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Direction  �       Start Point</w:t>
        <w:tab/>
        <w:t xml:space="preserve"> �</w:t>
        <w:tab/>
        <w:t xml:space="preserve">   End Point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Zigzag     � Top left corner of your  � Bottom right corner of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normal screen.</w:t>
        <w:tab/>
        <w:tab/>
        <w:t xml:space="preserve"> � your normal screen.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Horiz.     � Left edge of your normal � Right edge of your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screen. </w:t>
        <w:tab/>
        <w:tab/>
        <w:t xml:space="preserve"> � normal screen.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Vertc.     � Top edge of your normal  � Bottom edge of your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screen. </w:t>
        <w:tab/>
        <w:tab/>
        <w:t xml:space="preserve"> � normal screen.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Arrows     � Edge of your normal</w:t>
        <w:tab/>
        <w:t xml:space="preserve"> � Edge of your normal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screen opposite the</w:t>
        <w:tab/>
        <w:t xml:space="preserve"> � screen in th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direction of the</w:t>
        <w:tab/>
        <w:t xml:space="preserve"> � direction of th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scrolling.</w:t>
        <w:tab/>
        <w:tab/>
        <w:t xml:space="preserve"> � scrolling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hart defines the at-e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Option   �</w:t>
        <w:tab/>
        <w:tab/>
        <w:tab/>
        <w:t xml:space="preserve"> Descriptio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Stop     � Scrolling stops when the viewport reaches the end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point for the selected direction.  ZoomText exits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Review mode and returns the viewport to its position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before you began reviewing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Contn.   � When the viewport reaches the end point for th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selected direction, it moves to the start point for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the selected direction.  Scrolling continues until you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press [Esc] or [Enter]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4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Option   �</w:t>
        <w:tab/>
        <w:tab/>
        <w:tab/>
        <w:t xml:space="preserve"> Descriptio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Rever.   � Scrolling reverses direction when the viewport reaches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the end point for the selected scrolling direction.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Scrolling continues until you press [Esc] or [Enter].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select an at-end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Highlight the desired option and press [Enter]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the capitalized 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view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Select another Review Menu op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 xml:space="preserve">    Activate Review mode by highlighting Begin and pressing [Enter] or</w:t>
      </w:r>
    </w:p>
    <w:p>
      <w:pPr>
        <w:pStyle w:val="PreformattedText"/>
        <w:bidi w:val="0"/>
        <w:jc w:val="left"/>
        <w:rPr/>
      </w:pPr>
      <w:r>
        <w:rPr/>
        <w:tab/>
        <w:t xml:space="preserve">    by pressing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Speed from the Review Menu, the Speed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ZoomText�  ��#��ReviewĿ  ��#��#Speed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Zoom</w:t>
        <w:tab/>
        <w:t>#�  �  � Begin</w:t>
        <w:tab/>
        <w:t>�  �  �#-[ 2]-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Magnf.#�  �  ��������Ĵ  �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Window#�  �  � Direc.#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Review#����  � At-End#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Fonts #�     � Speed #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Track #�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Justf.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s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eed Menu sets the speed for Review mode.</w:t>
        <w:tab/>
        <w:t>Speed settings range</w:t>
      </w:r>
    </w:p>
    <w:p>
      <w:pPr>
        <w:pStyle w:val="PreformattedText"/>
        <w:bidi w:val="0"/>
        <w:jc w:val="left"/>
        <w:rPr/>
      </w:pPr>
      <w:r>
        <w:rPr/>
        <w:tab/>
        <w:t>from 1 to 16 with 1 being the slowe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increase or decrease the scroll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Press [-#] or [#-] until you reach the desir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view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Select another Review Menu op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 xml:space="preserve">    Activate Review mode by highlighting Begin and pressing [Enter] or</w:t>
      </w:r>
    </w:p>
    <w:p>
      <w:pPr>
        <w:pStyle w:val="PreformattedText"/>
        <w:bidi w:val="0"/>
        <w:jc w:val="left"/>
        <w:rPr/>
      </w:pPr>
      <w:r>
        <w:rPr/>
        <w:tab/>
        <w:t xml:space="preserve">    by pressing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You can also adjust the scrolling speed during review mode by pressing</w:t>
      </w:r>
    </w:p>
    <w:p>
      <w:pPr>
        <w:pStyle w:val="PreformattedText"/>
        <w:bidi w:val="0"/>
        <w:jc w:val="left"/>
        <w:rPr/>
      </w:pPr>
      <w:r>
        <w:rPr/>
        <w:tab/>
        <w:t>[+] or [-]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5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Mod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following keys to control scrolling manually when you activate</w:t>
      </w:r>
    </w:p>
    <w:p>
      <w:pPr>
        <w:pStyle w:val="PreformattedText"/>
        <w:bidi w:val="0"/>
        <w:jc w:val="left"/>
        <w:rPr/>
      </w:pPr>
      <w:r>
        <w:rPr/>
        <w:tab/>
        <w:t>the Re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 Key   �</w:t>
        <w:tab/>
        <w:tab/>
        <w:tab/>
        <w:t xml:space="preserve">   Resul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[#]   � Moves the viewport up or changes the review direction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 Arrows mode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[#]   � Moves the viewport down or changes the review direction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 in Arrow mode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[#-]   � Moves the viewport to the left or changes the review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 direction in Arrow mode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[-#]   � Moves the viewport to the right or changes the review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 direction in Arrow mode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Home]  � Moves the viewport left by the Jump setting.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[End]  � Moves the viewport right by the Jump setting.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PgUp]  � Moves the viewport up by the Jump setting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PgDn]  � Moves the viewport down by the Jump setting.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Space] � Freezes automatic scrolling.  Press any key to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 continue.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Enter] � Exits Review mode and leaves the viewport in its current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 position.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[Esc]  � Exits Review mode and returns the viewport to it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 position before reviewing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Use the [+] and [-] 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Quick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following keys to activate Review mode directly from your</w:t>
      </w:r>
    </w:p>
    <w:p>
      <w:pPr>
        <w:pStyle w:val="PreformattedText"/>
        <w:bidi w:val="0"/>
        <w:jc w:val="left"/>
        <w:rPr/>
      </w:pPr>
      <w:r>
        <w:rPr/>
        <w:tab/>
        <w:t>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Review Quick-Key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ScrollLock] � Activates Review mode with the currently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selected Review mode settings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6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on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Fonts from the ZoomText Menu, the Fonts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ZoomText�  ��#��Fonts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Zoom</w:t>
        <w:tab/>
        <w:t>#�  �  �� PC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Magnf.#�  �  �  Helv.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Window#�  �  �  Cour.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Review#�  �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Fonts #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Track 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Justf.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s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nts Menu sets the shape of the text characters for your zoom</w:t>
      </w:r>
    </w:p>
    <w:p>
      <w:pPr>
        <w:pStyle w:val="PreformattedText"/>
        <w:bidi w:val="0"/>
        <w:jc w:val="left"/>
        <w:rPr/>
      </w:pPr>
      <w:r>
        <w:rPr/>
        <w:tab/>
        <w:t>window, your normal screen and the ZoomText menus.  When you make a</w:t>
      </w:r>
    </w:p>
    <w:p>
      <w:pPr>
        <w:pStyle w:val="PreformattedText"/>
        <w:bidi w:val="0"/>
        <w:jc w:val="left"/>
        <w:rPr/>
      </w:pPr>
      <w:r>
        <w:rPr/>
        <w:tab/>
        <w:t>font selection using the [Space] key, the Fonts Menu displays in the</w:t>
      </w:r>
    </w:p>
    <w:p>
      <w:pPr>
        <w:pStyle w:val="PreformattedText"/>
        <w:bidi w:val="0"/>
        <w:jc w:val="left"/>
        <w:rPr/>
      </w:pPr>
      <w:r>
        <w:rPr/>
        <w:tab/>
        <w:t>selected font.</w:t>
        <w:tab/>
        <w:t>ZoomText comes with the following three smooth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Option   �</w:t>
        <w:tab/>
        <w:tab/>
        <w:tab/>
        <w:t xml:space="preserve"> Descriptio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PC</w:t>
        <w:tab/>
        <w:t xml:space="preserve">    � Standard PC style font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Helv.    � Helvetica style font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Cour.    � Courier style font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select a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From the Fonts Menu, highlight the desir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Press [Space] to select and preview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nts Menu displays in the select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Press [Enter] to exit the ZoomText menu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[Esc] to return to the Zoom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ave memory, you can exclude fonts from loading by using the /FX</w:t>
      </w:r>
    </w:p>
    <w:p>
      <w:pPr>
        <w:pStyle w:val="PreformattedText"/>
        <w:bidi w:val="0"/>
        <w:jc w:val="left"/>
        <w:rPr/>
      </w:pPr>
      <w:r>
        <w:rPr/>
        <w:tab/>
        <w:t>command line parameter when you load ZoomText.</w:t>
        <w:tab/>
        <w:t>Any excluded fonts are</w:t>
      </w:r>
    </w:p>
    <w:p>
      <w:pPr>
        <w:pStyle w:val="PreformattedText"/>
        <w:bidi w:val="0"/>
        <w:jc w:val="left"/>
        <w:rPr/>
      </w:pPr>
      <w:r>
        <w:rPr/>
        <w:tab/>
        <w:t>grayed out when you access the Fonts Menu.  See "Command Line</w:t>
      </w:r>
    </w:p>
    <w:p>
      <w:pPr>
        <w:pStyle w:val="PreformattedText"/>
        <w:bidi w:val="0"/>
        <w:jc w:val="left"/>
        <w:rPr/>
      </w:pPr>
      <w:r>
        <w:rPr/>
        <w:tab/>
        <w:t>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your normal screen to always display in the PC font,</w:t>
      </w:r>
    </w:p>
    <w:p>
      <w:pPr>
        <w:pStyle w:val="PreformattedText"/>
        <w:bidi w:val="0"/>
        <w:jc w:val="left"/>
        <w:rPr/>
      </w:pPr>
      <w:r>
        <w:rPr/>
        <w:tab/>
        <w:t>regardless of the selected font, load ZoomText using the /VF command</w:t>
      </w:r>
    </w:p>
    <w:p>
      <w:pPr>
        <w:pStyle w:val="PreformattedText"/>
        <w:bidi w:val="0"/>
        <w:jc w:val="left"/>
        <w:rPr/>
      </w:pPr>
      <w:r>
        <w:rPr/>
        <w:tab/>
        <w:t>line parameter.  See "Command Line 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7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Track from the ZoomText Menu, the Track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ZoomText�  ��#��Track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Zoom</w:t>
        <w:tab/>
        <w:t>#�  �  �* Cursor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Magnf.#�  �  �  Mouse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Window#�  �  �  Hilite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Review#�  �  �  Speech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Fonts #�  �  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Track #����  �  Off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Justf.#�     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s#�     � Bounds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 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ck Menu controls what activity ZoomText follows.  As you move</w:t>
      </w:r>
    </w:p>
    <w:p>
      <w:pPr>
        <w:pStyle w:val="PreformattedText"/>
        <w:bidi w:val="0"/>
        <w:jc w:val="left"/>
        <w:rPr/>
      </w:pPr>
      <w:r>
        <w:rPr/>
        <w:tab/>
        <w:t>around in your application program, the viewport moves with you so you</w:t>
      </w:r>
    </w:p>
    <w:p>
      <w:pPr>
        <w:pStyle w:val="PreformattedText"/>
        <w:bidi w:val="0"/>
        <w:jc w:val="left"/>
        <w:rPr/>
      </w:pPr>
      <w:r>
        <w:rPr/>
        <w:tab/>
        <w:t>can see what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ff option turns the tracking feature off so the location of your</w:t>
      </w:r>
    </w:p>
    <w:p>
      <w:pPr>
        <w:pStyle w:val="PreformattedText"/>
        <w:bidi w:val="0"/>
        <w:jc w:val="left"/>
        <w:rPr/>
      </w:pPr>
      <w:r>
        <w:rPr/>
        <w:tab/>
        <w:t>viewport is not affected by your work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ounds option pops up a submenu which lets you define the portion</w:t>
      </w:r>
    </w:p>
    <w:p>
      <w:pPr>
        <w:pStyle w:val="PreformattedText"/>
        <w:bidi w:val="0"/>
        <w:jc w:val="left"/>
        <w:rPr/>
      </w:pPr>
      <w:r>
        <w:rPr/>
        <w:tab/>
        <w:t>of your normal screen where the tracking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four options in the Track Menu set what ZoomText tracks.</w:t>
      </w:r>
    </w:p>
    <w:p>
      <w:pPr>
        <w:pStyle w:val="PreformattedText"/>
        <w:bidi w:val="0"/>
        <w:jc w:val="left"/>
        <w:rPr/>
      </w:pPr>
      <w:r>
        <w:rPr/>
        <w:tab/>
        <w:t>You may select more than one tracking option.  The order of the</w:t>
      </w:r>
    </w:p>
    <w:p>
      <w:pPr>
        <w:pStyle w:val="PreformattedText"/>
        <w:bidi w:val="0"/>
        <w:jc w:val="left"/>
        <w:rPr/>
      </w:pPr>
      <w:r>
        <w:rPr/>
        <w:tab/>
        <w:t>options in the Track Menu determines the order of tracking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Option   �</w:t>
        <w:tab/>
        <w:tab/>
        <w:tab/>
        <w:t xml:space="preserve"> Descriptio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Cursor   � The viewport follows any movement of your cursor.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Mouse    � The viewport follows any movement of your mouse.</w:t>
        <w:tab/>
        <w:t>You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must have a Microsoft or compatible mouse and driver.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Hilite   � The viewport follows any highlighted area.  For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example, in application programs which use drop-down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menus, the viewport follows the highlighted menu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option.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Speech   � The viewport follows the position of a speech program.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</w:t>
      </w:r>
      <w:r>
        <w:rPr/>
        <w:t>Please contact Ai Squared for information on supported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speech programs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 � NOT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T+� � In graphics mode, Mouse is the only available option.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8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toggle a single tracking option on or off and exit to your program</w:t>
      </w:r>
    </w:p>
    <w:p>
      <w:pPr>
        <w:pStyle w:val="PreformattedText"/>
        <w:bidi w:val="0"/>
        <w:jc w:val="left"/>
        <w:rPr/>
      </w:pPr>
      <w:r>
        <w:rPr/>
        <w:tab/>
        <w:t>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ighlight the option and press [Enter]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the capitalized letter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toggle more than one tracking option on or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Highlight an option and press [Space] for each option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Press [Esc] to return to the Zoom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</w:t>
      </w:r>
    </w:p>
    <w:p>
      <w:pPr>
        <w:pStyle w:val="PreformattedText"/>
        <w:bidi w:val="0"/>
        <w:jc w:val="left"/>
        <w:rPr/>
      </w:pPr>
      <w:r>
        <w:rPr/>
        <w:tab/>
        <w:t xml:space="preserve">    Remember that [Enter] toggles the option and exits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 program.  For example, if you turn an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on with [Space] and then press [Enter], ZoomText turns th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 off and exits to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Bounds from the Track Menu, the Bounds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ZoomText�  ��#��Track�Ŀ  ��#��Bounds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Zoom</w:t>
        <w:tab/>
        <w:t>#�  �  �* Cursor�  �  �� Full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Magnf.#�  �  �  Mouse �  �  �  Inclu.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Window#�  �  �  Hilite�  �  �  Exclu.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Review#�  �  �  Speech�  �  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Fonts #�  �  ��������Ĵ  �  �� Size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Track #����  �  Off</w:t>
        <w:tab/>
        <w:t>�  �  �  Move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Justf.#�     ��������Ĵ  �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s#�     � Bounds#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 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ounds Menu lets you define the portion of your normal screen you</w:t>
      </w:r>
    </w:p>
    <w:p>
      <w:pPr>
        <w:pStyle w:val="PreformattedText"/>
        <w:bidi w:val="0"/>
        <w:jc w:val="left"/>
        <w:rPr/>
      </w:pPr>
      <w:r>
        <w:rPr/>
        <w:tab/>
        <w:t>want included or excluded for tracking.  This feature gives you more</w:t>
      </w:r>
    </w:p>
    <w:p>
      <w:pPr>
        <w:pStyle w:val="PreformattedText"/>
        <w:bidi w:val="0"/>
        <w:jc w:val="left"/>
        <w:rPr/>
      </w:pPr>
      <w:r>
        <w:rPr/>
        <w:tab/>
        <w:t>control of tracking when working with some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some word processing programs move the cursor to the</w:t>
      </w:r>
    </w:p>
    <w:p>
      <w:pPr>
        <w:pStyle w:val="PreformattedText"/>
        <w:bidi w:val="0"/>
        <w:jc w:val="left"/>
        <w:rPr/>
      </w:pPr>
      <w:r>
        <w:rPr/>
        <w:tab/>
        <w:t>position indicator each time you move the cursor.  In a normal screen,</w:t>
      </w:r>
    </w:p>
    <w:p>
      <w:pPr>
        <w:pStyle w:val="PreformattedText"/>
        <w:bidi w:val="0"/>
        <w:jc w:val="left"/>
        <w:rPr/>
      </w:pPr>
      <w:r>
        <w:rPr/>
        <w:tab/>
        <w:t>this movement happens too quickly for you to see.  However, when</w:t>
      </w:r>
    </w:p>
    <w:p>
      <w:pPr>
        <w:pStyle w:val="PreformattedText"/>
        <w:bidi w:val="0"/>
        <w:jc w:val="left"/>
        <w:rPr/>
      </w:pPr>
      <w:r>
        <w:rPr/>
        <w:tab/>
        <w:t>ZoomText tracks on the cursor, it follows this movement and magnifies</w:t>
      </w:r>
    </w:p>
    <w:p>
      <w:pPr>
        <w:pStyle w:val="PreformattedText"/>
        <w:bidi w:val="0"/>
        <w:jc w:val="left"/>
        <w:rPr/>
      </w:pPr>
      <w:r>
        <w:rPr/>
        <w:tab/>
        <w:t>the position indicator between each of your key strokes.  To eliminate</w:t>
      </w:r>
    </w:p>
    <w:p>
      <w:pPr>
        <w:pStyle w:val="PreformattedText"/>
        <w:bidi w:val="0"/>
        <w:jc w:val="left"/>
        <w:rPr/>
      </w:pPr>
      <w:r>
        <w:rPr/>
        <w:tab/>
        <w:t>this problem, you can set the bounds of your screen to exclude the</w:t>
      </w:r>
    </w:p>
    <w:p>
      <w:pPr>
        <w:pStyle w:val="PreformattedText"/>
        <w:bidi w:val="0"/>
        <w:jc w:val="left"/>
        <w:rPr/>
      </w:pPr>
      <w:r>
        <w:rPr/>
        <w:tab/>
        <w:t>position indicator line.  When the cursor enters the excluded portion</w:t>
      </w:r>
    </w:p>
    <w:p>
      <w:pPr>
        <w:pStyle w:val="PreformattedText"/>
        <w:bidi w:val="0"/>
        <w:jc w:val="left"/>
        <w:rPr/>
      </w:pPr>
      <w:r>
        <w:rPr/>
        <w:tab/>
        <w:t>of your screen, ZoomText will not follow th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ounds Menu consists of two, single selectio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The first three options determine the bounds type, i.e.,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tracking occurs throughout the entire screen or inside or</w:t>
      </w:r>
    </w:p>
    <w:p>
      <w:pPr>
        <w:pStyle w:val="PreformattedText"/>
        <w:bidi w:val="0"/>
        <w:jc w:val="left"/>
        <w:rPr/>
      </w:pPr>
      <w:r>
        <w:rPr/>
        <w:tab/>
        <w:t xml:space="preserve">    outside of the bound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The last two options are the bounds control modes which</w:t>
      </w:r>
    </w:p>
    <w:p>
      <w:pPr>
        <w:pStyle w:val="PreformattedText"/>
        <w:bidi w:val="0"/>
        <w:jc w:val="left"/>
        <w:rPr/>
      </w:pPr>
      <w:r>
        <w:rPr/>
        <w:tab/>
        <w:t xml:space="preserve">    let you control the size and position of the bound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9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d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Option   �</w:t>
        <w:tab/>
        <w:tab/>
        <w:tab/>
        <w:t xml:space="preserve"> Descriptio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Full     � Tracking applies to the entire normal screen.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Inclu.   � Tracking applies to movement inside the defined bounds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area.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Exclu.   � Tracking applies to movement outside of the defined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bounds area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define the type of bounds used in tra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ighlight the option and press [Enter]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the capitalized letter of the desired bounds typ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If you selected Inclu. or Exclu., ZoomText executes the selected</w:t>
      </w:r>
    </w:p>
    <w:p>
      <w:pPr>
        <w:pStyle w:val="PreformattedText"/>
        <w:bidi w:val="0"/>
        <w:jc w:val="left"/>
        <w:rPr/>
      </w:pPr>
      <w:r>
        <w:rPr/>
        <w:tab/>
        <w:t>bounds contr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ds Control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Option   �</w:t>
        <w:tab/>
        <w:tab/>
        <w:tab/>
        <w:t xml:space="preserve"> Descriptio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Size     � Changes the size of the bounds area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Move     � Changes the position of the bounds area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activate a bounds contro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ighlight the option and press[Enter]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the capitalized letter of the desired bounds contr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bounds area appears in blinking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ng Inclu. or Exclu. also activates the selected bounds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0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following keys to mak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 Key   �  Mode  �</w:t>
        <w:tab/>
        <w:tab/>
        <w:tab/>
        <w:t xml:space="preserve"> Result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[#]   � Size   � Decreases or increases the vertical size.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   or</w:t>
        <w:tab/>
        <w:t xml:space="preserve">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[#]   � Move   � Moves the bounds area up or down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[#-]   � Size   � Decreases or increases the horizontal size.     �</w:t>
      </w:r>
    </w:p>
    <w:p>
      <w:pPr>
        <w:pStyle w:val="PreformattedText"/>
        <w:bidi w:val="0"/>
        <w:jc w:val="left"/>
        <w:rPr/>
      </w:pPr>
      <w:r>
        <w:rPr/>
        <w:tab/>
        <w:t>�   or</w:t>
        <w:tab/>
        <w:t xml:space="preserve">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[-#]   � Move   � Moves the bounds area left or right.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Enter] � All    � Exits the bounds control mode and saves your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</w:t>
        <w:tab/>
        <w:t xml:space="preserve">   � changes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[Esc]  � All    � Exits the bounds control mode and abandons your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�</w:t>
        <w:tab/>
        <w:t xml:space="preserve">   � changes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[Tab]  � All    � Saves your changes and goes to the next bounds  �</w:t>
      </w:r>
    </w:p>
    <w:p>
      <w:pPr>
        <w:pStyle w:val="PreformattedText"/>
        <w:bidi w:val="0"/>
        <w:jc w:val="left"/>
        <w:rPr/>
      </w:pPr>
      <w:r>
        <w:rPr/>
        <w:tab/>
        <w:t>�   or</w:t>
        <w:tab/>
        <w:t xml:space="preserve">  �</w:t>
        <w:tab/>
        <w:t xml:space="preserve">   � control mode in the Bounds Menu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   [*]   �</w:t>
        <w:tab/>
        <w:t xml:space="preserve">   �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Use the [5] and [*] 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save your changes and return to your application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abandon your changes and return to your applic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save your changes and access the next bounds contro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ess [Tab] or [*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Quick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following keys to toggle the tracking feature on or off</w:t>
      </w:r>
    </w:p>
    <w:p>
      <w:pPr>
        <w:pStyle w:val="PreformattedText"/>
        <w:bidi w:val="0"/>
        <w:jc w:val="left"/>
        <w:rPr/>
      </w:pPr>
      <w:r>
        <w:rPr/>
        <w:tab/>
        <w:t>directly from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Track Quick-Key 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NumLock]    � Toggles the tracking feature on or off.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You must enter the Track Menu to change which options ZoomText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1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ustif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Justf. from the ZoomText Menu, the Justify Menu</w:t>
      </w:r>
    </w:p>
    <w:p>
      <w:pPr>
        <w:pStyle w:val="PreformattedText"/>
        <w:bidi w:val="0"/>
        <w:jc w:val="left"/>
        <w:rPr/>
      </w:pPr>
      <w:r>
        <w:rPr/>
        <w:tab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ZoomText�  ��#�Justify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Zoom</w:t>
        <w:tab/>
        <w:t>#�  �  �� Edg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Magnf.#�  �  �  Half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Window#�  �  �  Full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Review#�  �  �  Center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Fonts #�  �  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Track #�  �  � Jump  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Justf.#����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s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Justify Menu controls how and when the viewport moves in relation</w:t>
      </w:r>
    </w:p>
    <w:p>
      <w:pPr>
        <w:pStyle w:val="PreformattedText"/>
        <w:bidi w:val="0"/>
        <w:jc w:val="left"/>
        <w:rPr/>
      </w:pPr>
      <w:r>
        <w:rPr/>
        <w:tab/>
        <w:t>to the cursor, mouse, highlight or speech activity.  The Jump option</w:t>
      </w:r>
    </w:p>
    <w:p>
      <w:pPr>
        <w:pStyle w:val="PreformattedText"/>
        <w:bidi w:val="0"/>
        <w:jc w:val="left"/>
        <w:rPr/>
      </w:pPr>
      <w:r>
        <w:rPr/>
        <w:tab/>
        <w:t>pops up a submenu which controls how the viewport jumps.  In response</w:t>
      </w:r>
    </w:p>
    <w:p>
      <w:pPr>
        <w:pStyle w:val="PreformattedText"/>
        <w:bidi w:val="0"/>
        <w:jc w:val="left"/>
        <w:rPr/>
      </w:pPr>
      <w:r>
        <w:rPr/>
        <w:tab/>
        <w:t>to certain quick-keys and during certain modes, the viewport can jump</w:t>
      </w:r>
    </w:p>
    <w:p>
      <w:pPr>
        <w:pStyle w:val="PreformattedText"/>
        <w:bidi w:val="0"/>
        <w:jc w:val="left"/>
        <w:rPr/>
      </w:pPr>
      <w:r>
        <w:rPr/>
        <w:tab/>
        <w:t>to the edge of the screen or by the height or width of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Option   �</w:t>
        <w:tab/>
        <w:tab/>
        <w:tab/>
        <w:t xml:space="preserve"> Descriptio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Edge     � Moves the viewport the same distance and direction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as your cursor* movement whenever your cursor leaves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the zoom window area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Half     � Moves the viewport one half the width or height of the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zoom window in the direction of your cursor* movement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whenever your cursor leaves the zoom window area.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Full     � Moves the viewport the full width or height of the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zoom window in the direction of your cursor* movement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whenever your cursor leaves the zoom window area.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Center   � Moves the viewport so that your cursor* appears in the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center of the zoom window whenever your cursor moves.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 The cursor refers to your tracking selection.  It can b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ursor, the mouse, the highlight, or the position of the speech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define how and when the viewport mo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om the Justify Menu, highlight the option and press [Enter]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the capitalized letter of the desired justific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2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Jump from the Justify Menu, the Jump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ZoomText�  ��#�JustifyĿ  ��#���Jump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Zoom</w:t>
        <w:tab/>
        <w:t>#�  �  �� Edge</w:t>
        <w:tab/>
        <w:t>�  �  �� Margin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Magnf.#�  �  �  Half</w:t>
        <w:tab/>
        <w:t>�  �  �  Window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Window#�  �  �  Full</w:t>
        <w:tab/>
        <w:t>�  �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Review#�  �  �  Center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Fonts #�  �  ��������Ĵ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Track #�  �  � Jump  #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Justf.#����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s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Jump Menu determines whether the viewport jumps to the edge of the</w:t>
      </w:r>
    </w:p>
    <w:p>
      <w:pPr>
        <w:pStyle w:val="PreformattedText"/>
        <w:bidi w:val="0"/>
        <w:jc w:val="left"/>
        <w:rPr/>
      </w:pPr>
      <w:r>
        <w:rPr/>
        <w:tab/>
        <w:t>screen or jumps by the height or width of the viewport when certain</w:t>
      </w:r>
    </w:p>
    <w:p>
      <w:pPr>
        <w:pStyle w:val="PreformattedText"/>
        <w:bidi w:val="0"/>
        <w:jc w:val="left"/>
        <w:rPr/>
      </w:pPr>
      <w:r>
        <w:rPr/>
        <w:tab/>
        <w:t>key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Option   �</w:t>
        <w:tab/>
        <w:tab/>
        <w:tab/>
        <w:t xml:space="preserve"> Descriptio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Window   � Scrolls window, moves window, moves viewport, or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moves review viewport to the edge of the screen.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Margin   � Scrolls window, moves window, moves viewport, or moves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review viewport up or down by the height of on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viewport or left or right by the width of on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viewport. 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Jump setting effects the function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   Keys     �</w:t>
        <w:tab/>
        <w:tab/>
        <w:tab/>
        <w:t xml:space="preserve"> Result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PgUp] � These quick-keys scroll the zoom window by the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Ĵ Jump setting directly from your application program.�</w:t>
      </w:r>
    </w:p>
    <w:p>
      <w:pPr>
        <w:pStyle w:val="PreformattedText"/>
        <w:bidi w:val="0"/>
        <w:jc w:val="left"/>
        <w:rPr/>
      </w:pPr>
      <w:r>
        <w:rPr/>
        <w:tab/>
        <w:t>� [Alt] [PgDn] � program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Ĵ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 [Alt] [Home] �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Ĵ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 [Alt] [End]  �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[PgUp]    � The Jump setting controls how these keys function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Ĵ during Scroll, Move, View, and Review modes.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    [PgDn]    �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Ĵ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    [Home]    �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Ĵ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    [End]     �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3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select a jump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one of the desired options from the Jump Menu by</w:t>
      </w:r>
    </w:p>
    <w:p>
      <w:pPr>
        <w:pStyle w:val="PreformattedText"/>
        <w:bidi w:val="0"/>
        <w:jc w:val="left"/>
        <w:rPr/>
      </w:pPr>
      <w:r>
        <w:rPr/>
        <w:tab/>
        <w:t xml:space="preserve">    highlighting the option and pressing [Enter] or by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capitalized let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 xml:space="preserve">    Highlight the desired option, press [Space] and press [Esc]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option and return to the Just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4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l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Colors from the ZoomText Menu, the Colors Menu</w:t>
      </w:r>
    </w:p>
    <w:p>
      <w:pPr>
        <w:pStyle w:val="PreformattedText"/>
        <w:bidi w:val="0"/>
        <w:jc w:val="left"/>
        <w:rPr/>
      </w:pPr>
      <w:r>
        <w:rPr/>
        <w:tab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ZoomText�  ��#��Colors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Zoom</w:t>
        <w:tab/>
        <w:t>#�  �  � Zoom  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Magnf.#�  �  � Unzoom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Window#�  �  � Palet.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Review#�  �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Fonts #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Track #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Justf.#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s#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lors Menu controls the foreground and background colors of your</w:t>
      </w:r>
    </w:p>
    <w:p>
      <w:pPr>
        <w:pStyle w:val="PreformattedText"/>
        <w:bidi w:val="0"/>
        <w:jc w:val="left"/>
        <w:rPr/>
      </w:pPr>
      <w:r>
        <w:rPr/>
        <w:tab/>
        <w:t>zoom window and your normal screen.  It also lets you set the</w:t>
      </w:r>
    </w:p>
    <w:p>
      <w:pPr>
        <w:pStyle w:val="PreformattedText"/>
        <w:bidi w:val="0"/>
        <w:jc w:val="left"/>
        <w:rPr/>
      </w:pPr>
      <w:r>
        <w:rPr/>
        <w:tab/>
        <w:t>intensity of the entire screen by changing the color palette.  Each</w:t>
      </w:r>
    </w:p>
    <w:p>
      <w:pPr>
        <w:pStyle w:val="PreformattedText"/>
        <w:bidi w:val="0"/>
        <w:jc w:val="left"/>
        <w:rPr/>
      </w:pPr>
      <w:r>
        <w:rPr/>
        <w:tab/>
        <w:t>option on this menu pops up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 � The Palet. option is the only color control option available dur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T+� � graphics mode.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To set the colors for the ZoomText pop-up menus, use the /P command</w:t>
      </w:r>
    </w:p>
    <w:p>
      <w:pPr>
        <w:pStyle w:val="PreformattedText"/>
        <w:bidi w:val="0"/>
        <w:jc w:val="left"/>
        <w:rPr/>
      </w:pPr>
      <w:r>
        <w:rPr/>
        <w:tab/>
        <w:t>line parameter.  See "Command Line Parameter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Option   �</w:t>
        <w:tab/>
        <w:tab/>
        <w:tab/>
        <w:t xml:space="preserve"> Descriptio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Zoom     � Pops up the SetColor Menu to set the foreground and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background colors for the zoom window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Unzoom   � Unzoom, Pops up the SetColor Menu to set th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foreground and background colors for the normal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screen.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Palet.   � Pops up the Palette Menu to set the intensity of the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display colors or to convert the screen colors to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shades of gray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pop up one of the Colors Menu sub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om the Colors Menu, highlight the option and press [Enter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the capitalized 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5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ol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Zoom or Unzoom from the Colors Menu, the SetColor Menu</w:t>
      </w:r>
    </w:p>
    <w:p>
      <w:pPr>
        <w:pStyle w:val="PreformattedText"/>
        <w:bidi w:val="0"/>
        <w:jc w:val="left"/>
        <w:rPr/>
      </w:pPr>
      <w:r>
        <w:rPr/>
        <w:tab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ZoomText�  ��#��ColorsĿ  ��#�SetColor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Zoom</w:t>
        <w:tab/>
        <w:t>#�  �  � Zoom  #��Ĵ  �� Normal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Magnf.#�  �  � Unzoom#����  �  B&amp;w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Window#�  �  � Palet.#�     �  Fg/bg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Review#�  �  ����������     �  Map  #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Fonts #�  �</w:t>
        <w:tab/>
        <w:tab/>
        <w:t xml:space="preserve">      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Track #�  �</w:t>
        <w:tab/>
        <w:tab/>
        <w:t xml:space="preserve">      �  Rever.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Justf.#�  �</w:t>
        <w:tab/>
        <w:tab/>
        <w:t xml:space="preserve">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s#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tColor Menu defines the colors of your zoom window display (if</w:t>
      </w:r>
    </w:p>
    <w:p>
      <w:pPr>
        <w:pStyle w:val="PreformattedText"/>
        <w:bidi w:val="0"/>
        <w:jc w:val="left"/>
        <w:rPr/>
      </w:pPr>
      <w:r>
        <w:rPr/>
        <w:tab/>
        <w:t>you selected Zoom) or your normal screen display (if you selected</w:t>
      </w:r>
    </w:p>
    <w:p>
      <w:pPr>
        <w:pStyle w:val="PreformattedText"/>
        <w:bidi w:val="0"/>
        <w:jc w:val="left"/>
        <w:rPr/>
      </w:pPr>
      <w:r>
        <w:rPr/>
        <w:tab/>
        <w:t>Unzo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four items are the color mode options.  This single</w:t>
      </w:r>
    </w:p>
    <w:p>
      <w:pPr>
        <w:pStyle w:val="PreformattedText"/>
        <w:bidi w:val="0"/>
        <w:jc w:val="left"/>
        <w:rPr/>
      </w:pPr>
      <w:r>
        <w:rPr/>
        <w:tab/>
        <w:t>selection list lets you display normal colors, black and white, or any</w:t>
      </w:r>
    </w:p>
    <w:p>
      <w:pPr>
        <w:pStyle w:val="PreformattedText"/>
        <w:bidi w:val="0"/>
        <w:jc w:val="left"/>
        <w:rPr/>
      </w:pPr>
      <w:r>
        <w:rPr/>
        <w:tab/>
        <w:t>two colors for foreground (text) and background or it lets you change</w:t>
      </w:r>
    </w:p>
    <w:p>
      <w:pPr>
        <w:pStyle w:val="PreformattedText"/>
        <w:bidi w:val="0"/>
        <w:jc w:val="left"/>
        <w:rPr/>
      </w:pPr>
      <w:r>
        <w:rPr/>
        <w:tab/>
        <w:t>all occurances of one color to another color.  The Map and Fg/bg</w:t>
      </w:r>
    </w:p>
    <w:p>
      <w:pPr>
        <w:pStyle w:val="PreformattedText"/>
        <w:bidi w:val="0"/>
        <w:jc w:val="left"/>
        <w:rPr/>
      </w:pPr>
      <w:r>
        <w:rPr/>
        <w:tab/>
        <w:t>options pop up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ver. option reverses the foreground and background colors of the</w:t>
      </w:r>
    </w:p>
    <w:p>
      <w:pPr>
        <w:pStyle w:val="PreformattedText"/>
        <w:bidi w:val="0"/>
        <w:jc w:val="left"/>
        <w:rPr/>
      </w:pPr>
      <w:r>
        <w:rPr/>
        <w:tab/>
        <w:t>currently selected color mode.</w:t>
        <w:tab/>
        <w:t>For example, if you select B&amp;w and</w:t>
      </w:r>
    </w:p>
    <w:p>
      <w:pPr>
        <w:pStyle w:val="PreformattedText"/>
        <w:bidi w:val="0"/>
        <w:jc w:val="left"/>
        <w:rPr/>
      </w:pPr>
      <w:r>
        <w:rPr/>
        <w:tab/>
        <w:t>Rever. for your zoom window, it will display with a white background</w:t>
      </w:r>
    </w:p>
    <w:p>
      <w:pPr>
        <w:pStyle w:val="PreformattedText"/>
        <w:bidi w:val="0"/>
        <w:jc w:val="left"/>
        <w:rPr/>
      </w:pPr>
      <w:r>
        <w:rPr/>
        <w:tab/>
        <w:t>and black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Option   �</w:t>
        <w:tab/>
        <w:tab/>
        <w:tab/>
        <w:t xml:space="preserve"> Descriptio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Normal   � Sets the colors to the original colors of your normal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screen.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B&amp;w</w:t>
        <w:tab/>
        <w:t xml:space="preserve">    � Sets the color to black and white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Fg/bg    � Pops up the menu for setting the foreground and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background colors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Map</w:t>
        <w:tab/>
        <w:t xml:space="preserve">    � Pops up the menu for mapping your normal screen colors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to any other colors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Reverse  � Reverses the selected foreground and background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colors.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select color options for the foreground and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ighlight the desired option and press [Enter]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the capitalized 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6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selected Normal, B&amp;w, or Rever., you exit the ZoomText</w:t>
      </w:r>
    </w:p>
    <w:p>
      <w:pPr>
        <w:pStyle w:val="PreformattedText"/>
        <w:bidi w:val="0"/>
        <w:jc w:val="left"/>
        <w:rPr/>
      </w:pPr>
      <w:r>
        <w:rPr/>
        <w:tab/>
        <w:t xml:space="preserve">    pop-up menus and return to your application program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Map or Fg/bg, the corresponding submenu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If you use [Space] and [Esc] to select Fg/bg or Map, ZoomText selects</w:t>
      </w:r>
    </w:p>
    <w:p>
      <w:pPr>
        <w:pStyle w:val="PreformattedText"/>
        <w:bidi w:val="0"/>
        <w:jc w:val="left"/>
        <w:rPr/>
      </w:pPr>
      <w:r>
        <w:rPr/>
        <w:tab/>
        <w:t>the previously set colors from the Fg/Bg Menu or Map Menu and returns</w:t>
      </w:r>
    </w:p>
    <w:p>
      <w:pPr>
        <w:pStyle w:val="PreformattedText"/>
        <w:bidi w:val="0"/>
        <w:jc w:val="left"/>
        <w:rPr/>
      </w:pPr>
      <w:r>
        <w:rPr/>
        <w:tab/>
        <w:t>to the Col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/B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Fg/bg from the SetColor Menu, the Fg/Bg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ZoomText�  ��#��ColorsĿ  ��#�SetColor�  ��#��Fg/Bg�Ŀ</w:t>
      </w:r>
    </w:p>
    <w:p>
      <w:pPr>
        <w:pStyle w:val="PreformattedText"/>
        <w:bidi w:val="0"/>
        <w:jc w:val="left"/>
        <w:rPr/>
      </w:pPr>
      <w:r>
        <w:rPr/>
        <w:tab/>
        <w:tab/>
        <w:t>� Zoom</w:t>
        <w:tab/>
        <w:t>#�  �  � Zoom  #��Ĵ  �� Normal�  �  �#-[15]-#�</w:t>
      </w:r>
    </w:p>
    <w:p>
      <w:pPr>
        <w:pStyle w:val="PreformattedText"/>
        <w:bidi w:val="0"/>
        <w:jc w:val="left"/>
        <w:rPr/>
      </w:pPr>
      <w:r>
        <w:rPr/>
        <w:tab/>
        <w:tab/>
        <w:t>� Magnf.#�  �  � Unzoom#����  �  B&amp;w   �  �  �#-[ 1]-#�</w:t>
      </w:r>
    </w:p>
    <w:p>
      <w:pPr>
        <w:pStyle w:val="PreformattedText"/>
        <w:bidi w:val="0"/>
        <w:jc w:val="left"/>
        <w:rPr/>
      </w:pPr>
      <w:r>
        <w:rPr/>
        <w:tab/>
        <w:tab/>
        <w:t>� Window#�  �  � Palet.#�     �  Fg/bg#����  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Review#�  �  ����������     �  Map  #�     � sample �</w:t>
      </w:r>
    </w:p>
    <w:p>
      <w:pPr>
        <w:pStyle w:val="PreformattedText"/>
        <w:bidi w:val="0"/>
        <w:jc w:val="left"/>
        <w:rPr/>
      </w:pPr>
      <w:r>
        <w:rPr/>
        <w:tab/>
        <w:tab/>
        <w:t>� Fonts #�  �</w:t>
        <w:tab/>
        <w:tab/>
        <w:t xml:space="preserve">      ��������Ĵ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 Track #�  �</w:t>
        <w:tab/>
        <w:tab/>
        <w:t xml:space="preserve">      �  Rever.�</w:t>
      </w:r>
    </w:p>
    <w:p>
      <w:pPr>
        <w:pStyle w:val="PreformattedText"/>
        <w:bidi w:val="0"/>
        <w:jc w:val="left"/>
        <w:rPr/>
      </w:pPr>
      <w:r>
        <w:rPr/>
        <w:tab/>
        <w:tab/>
        <w:t>� Justf.#�  �</w:t>
        <w:tab/>
        <w:tab/>
        <w:t xml:space="preserve">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 Colors#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g/Bg Menu consists of two numeric input options which set the</w:t>
      </w:r>
    </w:p>
    <w:p>
      <w:pPr>
        <w:pStyle w:val="PreformattedText"/>
        <w:bidi w:val="0"/>
        <w:jc w:val="left"/>
        <w:rPr/>
      </w:pPr>
      <w:r>
        <w:rPr/>
        <w:tab/>
        <w:t>foreground (text) and background colors of your zoom window (if you</w:t>
      </w:r>
    </w:p>
    <w:p>
      <w:pPr>
        <w:pStyle w:val="PreformattedText"/>
        <w:bidi w:val="0"/>
        <w:jc w:val="left"/>
        <w:rPr/>
      </w:pPr>
      <w:r>
        <w:rPr/>
        <w:tab/>
        <w:t>selected the Zoom option) or your normal screen (if you selected the</w:t>
      </w:r>
    </w:p>
    <w:p>
      <w:pPr>
        <w:pStyle w:val="PreformattedText"/>
        <w:bidi w:val="0"/>
        <w:jc w:val="left"/>
        <w:rPr/>
      </w:pPr>
      <w:r>
        <w:rPr/>
        <w:tab/>
        <w:t>Unzoom option).  Each number (0-15) represents one of 16 possible</w:t>
      </w:r>
    </w:p>
    <w:p>
      <w:pPr>
        <w:pStyle w:val="PreformattedText"/>
        <w:bidi w:val="0"/>
        <w:jc w:val="left"/>
        <w:rPr/>
      </w:pPr>
      <w:r>
        <w:rPr/>
        <w:tab/>
        <w:t>color options.</w:t>
        <w:tab/>
        <w:t>(See "Appendix A: Color Chart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ottom portion of the menu, containing the word sample, displays</w:t>
      </w:r>
    </w:p>
    <w:p>
      <w:pPr>
        <w:pStyle w:val="PreformattedText"/>
        <w:bidi w:val="0"/>
        <w:jc w:val="left"/>
        <w:rPr/>
      </w:pPr>
      <w:r>
        <w:rPr/>
        <w:tab/>
        <w:t>the foreground and background colors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   Option</w:t>
        <w:tab/>
        <w:t xml:space="preserve">  �</w:t>
        <w:tab/>
        <w:tab/>
        <w:t xml:space="preserve">    Description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First option]  � Sets the foreground (text) color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Second option] � Sets the background color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set the foreground and back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Select the foreground color by highlighting the first numeric</w:t>
      </w:r>
    </w:p>
    <w:p>
      <w:pPr>
        <w:pStyle w:val="PreformattedText"/>
        <w:bidi w:val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Use the [-#] key to increase the number and the [#-]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decrease the number until the word sample displays in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Select the background color by highlighting the second numeric</w:t>
      </w:r>
    </w:p>
    <w:p>
      <w:pPr>
        <w:pStyle w:val="PreformattedText"/>
        <w:bidi w:val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Use the [-#] key to increase the number and the [#-]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decrease the number until the background of the word sampl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s in the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7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 When you complete color selection for the foreground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background, press [Enter] to exit the pop-up menu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[Esc] to return to the Set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ZoomText will not let you set the foreground and background to the</w:t>
      </w:r>
    </w:p>
    <w:p>
      <w:pPr>
        <w:pStyle w:val="PreformattedText"/>
        <w:bidi w:val="0"/>
        <w:jc w:val="left"/>
        <w:rPr/>
      </w:pPr>
      <w:r>
        <w:rPr/>
        <w:tab/>
        <w:t>same color.  If you want to set the foreground color to the currently</w:t>
      </w:r>
    </w:p>
    <w:p>
      <w:pPr>
        <w:pStyle w:val="PreformattedText"/>
        <w:bidi w:val="0"/>
        <w:jc w:val="left"/>
        <w:rPr/>
      </w:pPr>
      <w:r>
        <w:rPr/>
        <w:tab/>
        <w:t>selected background color, you must first change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ol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Map from the SetColor Menu, the MapColor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ZoomText�  ��#��ColorsĿ  ��#�SetColor�  ��#�MapColor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Zoom  #�  �  � Zoom  #��Ĵ  �� Normal�  �  �#-[ 0]-#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Magnf.#�  �  � Unzoom#����  �</w:t>
        <w:tab/>
        <w:t>B&amp;w   �  �  �#-[ 0]-#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Window#�  �  � Palet.#�     �</w:t>
        <w:tab/>
        <w:t>Fg/bg#�  �  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Review#�  �  ����������     �</w:t>
        <w:tab/>
        <w:t>Map  #����  �  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Fonts #�  �</w:t>
        <w:tab/>
        <w:tab/>
        <w:t xml:space="preserve">     ��������Ĵ     � map to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Track #�  �</w:t>
        <w:tab/>
        <w:tab/>
        <w:t xml:space="preserve">     �</w:t>
        <w:tab/>
        <w:t>Rever.�     �  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Justf.#�  �</w:t>
        <w:tab/>
        <w:tab/>
        <w:t xml:space="preserve">     ����������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Colors#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pColor Menu lets you select a new display color for any color in</w:t>
      </w:r>
    </w:p>
    <w:p>
      <w:pPr>
        <w:pStyle w:val="PreformattedText"/>
        <w:bidi w:val="0"/>
        <w:jc w:val="left"/>
        <w:rPr/>
      </w:pPr>
      <w:r>
        <w:rPr/>
        <w:tab/>
        <w:t>your zoom window (if you selected Zoom) or your normal screen display</w:t>
      </w:r>
    </w:p>
    <w:p>
      <w:pPr>
        <w:pStyle w:val="PreformattedText"/>
        <w:bidi w:val="0"/>
        <w:jc w:val="left"/>
        <w:rPr/>
      </w:pPr>
      <w:r>
        <w:rPr/>
        <w:tab/>
        <w:t>(if you selected Unzoom).  Each number (0-15) represents one of 16</w:t>
      </w:r>
    </w:p>
    <w:p>
      <w:pPr>
        <w:pStyle w:val="PreformattedText"/>
        <w:bidi w:val="0"/>
        <w:jc w:val="left"/>
        <w:rPr/>
      </w:pPr>
      <w:r>
        <w:rPr/>
        <w:tab/>
        <w:t>possible colors.  (See "Appendix A: Color Chart".)  For example, if</w:t>
      </w:r>
    </w:p>
    <w:p>
      <w:pPr>
        <w:pStyle w:val="PreformattedText"/>
        <w:bidi w:val="0"/>
        <w:jc w:val="left"/>
        <w:rPr/>
      </w:pPr>
      <w:r>
        <w:rPr/>
        <w:tab/>
        <w:t>you have difficulty seeing the color red, you can map the color red to</w:t>
      </w:r>
    </w:p>
    <w:p>
      <w:pPr>
        <w:pStyle w:val="PreformattedText"/>
        <w:bidi w:val="0"/>
        <w:jc w:val="left"/>
        <w:rPr/>
      </w:pPr>
      <w:r>
        <w:rPr/>
        <w:tab/>
        <w:t>a readable color, such as blue.  Any occurance of the color red in</w:t>
      </w:r>
    </w:p>
    <w:p>
      <w:pPr>
        <w:pStyle w:val="PreformattedText"/>
        <w:bidi w:val="0"/>
        <w:jc w:val="left"/>
        <w:rPr/>
      </w:pPr>
      <w:r>
        <w:rPr/>
        <w:tab/>
        <w:t>your zoom window or normal screen displays as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ottom portion of the menu displays the colors you select for</w:t>
      </w:r>
    </w:p>
    <w:p>
      <w:pPr>
        <w:pStyle w:val="PreformattedText"/>
        <w:bidi w:val="0"/>
        <w:jc w:val="left"/>
        <w:rPr/>
      </w:pPr>
      <w:r>
        <w:rPr/>
        <w:tab/>
        <w:t>mapping.  The top color bar represents the original color.  The bottom</w:t>
      </w:r>
    </w:p>
    <w:p>
      <w:pPr>
        <w:pStyle w:val="PreformattedText"/>
        <w:bidi w:val="0"/>
        <w:jc w:val="left"/>
        <w:rPr/>
      </w:pPr>
      <w:r>
        <w:rPr/>
        <w:tab/>
        <w:t>color bar represents the "mapped-to" color for the original color.</w:t>
      </w:r>
    </w:p>
    <w:p>
      <w:pPr>
        <w:pStyle w:val="PreformattedText"/>
        <w:bidi w:val="0"/>
        <w:jc w:val="left"/>
        <w:rPr/>
      </w:pPr>
      <w:r>
        <w:rPr/>
        <w:tab/>
        <w:t>For the default setting, each color is mapped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   Option</w:t>
        <w:tab/>
        <w:t xml:space="preserve">  �</w:t>
        <w:tab/>
        <w:tab/>
        <w:t xml:space="preserve">    Description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First option]  � Selects the original color to be mapped.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Second option] � Sets the new "map-to" color.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map one screen color to a new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Select the original color you want to map by highligh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first numeri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Use the [-#] key to increase the number and the [#-]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decrease the number until the desired color displays in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color bar in the bottom portion of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urrent "map-to" color for the selected color display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second color bar in the bottom portion of the pop-up menu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8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Set a new "map-to" color for the original color by highlight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second numeri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Use the [-#] key to increase the number and the [#-]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decrease the number until the desired color displays in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color bar in the bottom portion of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 Repeat steps 1-4 for each color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 When you have set new "map-to" colors for all the original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you want to change, press [Enter] to exit the pop-up menu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[Esc] to return to the Set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Palet. from the Colors Menu, the Palette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ZoomText�  ��#��ColorsĿ  ��#�Palette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Zoom</w:t>
        <w:tab/>
        <w:t>#�  �  � Zoom  #�  �  �� Normal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Magnf.#�  �  � Unzoom#�  �  �  Bright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Window#�  �  � Palet.#����  �  Dim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Review#�  �  ����������     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Fonts #�  �</w:t>
        <w:tab/>
        <w:tab/>
        <w:t xml:space="preserve">      �  Gray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Track #�  �</w:t>
        <w:tab/>
        <w:tab/>
        <w:t xml:space="preserve">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Justf.#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s#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lette Menu controls color intensity and shading by changing the</w:t>
      </w:r>
    </w:p>
    <w:p>
      <w:pPr>
        <w:pStyle w:val="PreformattedText"/>
        <w:bidi w:val="0"/>
        <w:jc w:val="left"/>
        <w:rPr/>
      </w:pPr>
      <w:r>
        <w:rPr/>
        <w:tab/>
        <w:t>color palette.</w:t>
        <w:tab/>
        <w:t>The palette options affect all colors in both the zoom</w:t>
      </w:r>
    </w:p>
    <w:p>
      <w:pPr>
        <w:pStyle w:val="PreformattedText"/>
        <w:bidi w:val="0"/>
        <w:jc w:val="left"/>
        <w:rPr/>
      </w:pPr>
      <w:r>
        <w:rPr/>
        <w:tab/>
        <w:t>window and the norm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hree options set the intensity of the display.  The Gray</w:t>
      </w:r>
    </w:p>
    <w:p>
      <w:pPr>
        <w:pStyle w:val="PreformattedText"/>
        <w:bidi w:val="0"/>
        <w:jc w:val="left"/>
        <w:rPr/>
      </w:pPr>
      <w:r>
        <w:rPr/>
        <w:tab/>
        <w:t>option converts the display colors to shades of gray.  You can select</w:t>
      </w:r>
    </w:p>
    <w:p>
      <w:pPr>
        <w:pStyle w:val="PreformattedText"/>
        <w:bidi w:val="0"/>
        <w:jc w:val="left"/>
        <w:rPr/>
      </w:pPr>
      <w:r>
        <w:rPr/>
        <w:tab/>
        <w:t>both the Gray option and one of the intensity options.</w:t>
        <w:tab/>
        <w:t>For example,</w:t>
      </w:r>
    </w:p>
    <w:p>
      <w:pPr>
        <w:pStyle w:val="PreformattedText"/>
        <w:bidi w:val="0"/>
        <w:jc w:val="left"/>
        <w:rPr/>
      </w:pPr>
      <w:r>
        <w:rPr/>
        <w:tab/>
        <w:t>if you select Bright and Gray, your screen displays in shades of gray</w:t>
      </w:r>
    </w:p>
    <w:p>
      <w:pPr>
        <w:pStyle w:val="PreformattedText"/>
        <w:bidi w:val="0"/>
        <w:jc w:val="left"/>
        <w:rPr/>
      </w:pPr>
      <w:r>
        <w:rPr/>
        <w:tab/>
        <w:t>at a bright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Option   �</w:t>
        <w:tab/>
        <w:tab/>
        <w:tab/>
        <w:t xml:space="preserve"> Descriptio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Normal   � Maintains the normal intensity of the screen display.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Bright   � Brightens the intensity of the screen display.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Dim</w:t>
        <w:tab/>
        <w:t xml:space="preserve">    � Dims the intensity of the screen display.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Gray     � Converts the display colors to shades of gray.  This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 option is only available for VGA adapters.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change the palette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ightlight the option and press [Enter]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the capitalized letter of the desired setting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9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configure ZoomText automatically when you load it from the DOS</w:t>
      </w:r>
    </w:p>
    <w:p>
      <w:pPr>
        <w:pStyle w:val="PreformattedText"/>
        <w:bidi w:val="0"/>
        <w:jc w:val="left"/>
        <w:rPr/>
      </w:pPr>
      <w:r>
        <w:rPr/>
        <w:tab/>
        <w:t>command line by using command line parameters. These parameters can be</w:t>
      </w:r>
    </w:p>
    <w:p>
      <w:pPr>
        <w:pStyle w:val="PreformattedText"/>
        <w:bidi w:val="0"/>
        <w:jc w:val="left"/>
        <w:rPr/>
      </w:pPr>
      <w:r>
        <w:rPr/>
        <w:tab/>
        <w:t>executed when you first load ZoomText (load-time) or when you reload</w:t>
      </w:r>
    </w:p>
    <w:p>
      <w:pPr>
        <w:pStyle w:val="PreformattedText"/>
        <w:bidi w:val="0"/>
        <w:jc w:val="left"/>
        <w:rPr/>
      </w:pPr>
      <w:r>
        <w:rPr/>
        <w:tab/>
        <w:t>(re-execute) ZoomText after it is resident in memory.  Re-execution</w:t>
      </w:r>
    </w:p>
    <w:p>
      <w:pPr>
        <w:pStyle w:val="PreformattedText"/>
        <w:bidi w:val="0"/>
        <w:jc w:val="left"/>
        <w:rPr/>
      </w:pPr>
      <w:r>
        <w:rPr/>
        <w:tab/>
        <w:t>executes command line parameters without loading another copy of</w:t>
      </w:r>
    </w:p>
    <w:p>
      <w:pPr>
        <w:pStyle w:val="PreformattedText"/>
        <w:bidi w:val="0"/>
        <w:jc w:val="left"/>
        <w:rPr/>
      </w:pPr>
      <w:r>
        <w:rPr/>
        <w:tab/>
        <w:t>ZoomTex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hree guidelines for us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Multiple commands can be executed on a singl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Default settings are used at load-time when a command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The current settings are used during re-execution when a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is not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us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Change directories to the drive and path that ZoomText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Type</w:t>
      </w:r>
    </w:p>
    <w:p>
      <w:pPr>
        <w:pStyle w:val="PreformattedText"/>
        <w:bidi w:val="0"/>
        <w:jc w:val="left"/>
        <w:rPr/>
      </w:pPr>
      <w:r>
        <w:rPr/>
        <w:tab/>
        <w:t xml:space="preserve">    ZOOMTEXT (space) [all desired comma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Press [Enter].</w:t>
      </w:r>
    </w:p>
    <w:p>
      <w:pPr>
        <w:pStyle w:val="PreformattedText"/>
        <w:bidi w:val="0"/>
        <w:jc w:val="left"/>
        <w:rPr/>
      </w:pPr>
      <w:r>
        <w:rPr/>
        <w:tab/>
        <w:t xml:space="preserve">    ZoomText loads (or re-executes) with your specifi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pages list the possible command line parameters.</w:t>
      </w:r>
    </w:p>
    <w:p>
      <w:pPr>
        <w:pStyle w:val="PreformattedText"/>
        <w:bidi w:val="0"/>
        <w:jc w:val="left"/>
        <w:rPr/>
      </w:pPr>
      <w:r>
        <w:rPr/>
        <w:tab/>
        <w:t>Default settings are marked with an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0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l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play accelerator uses a 2K to 64K buffer as a font cache.</w:t>
      </w:r>
    </w:p>
    <w:p>
      <w:pPr>
        <w:pStyle w:val="PreformattedText"/>
        <w:bidi w:val="0"/>
        <w:jc w:val="left"/>
        <w:rPr/>
      </w:pPr>
      <w:r>
        <w:rPr/>
        <w:tab/>
        <w:t>Magnified characters are built in the buffer and then drawn on the</w:t>
      </w:r>
    </w:p>
    <w:p>
      <w:pPr>
        <w:pStyle w:val="PreformattedText"/>
        <w:bidi w:val="0"/>
        <w:jc w:val="left"/>
        <w:rPr/>
      </w:pPr>
      <w:r>
        <w:rPr/>
        <w:tab/>
        <w:t>screen.  If a particular character already exists in the buffer, it</w:t>
      </w:r>
    </w:p>
    <w:p>
      <w:pPr>
        <w:pStyle w:val="PreformattedText"/>
        <w:bidi w:val="0"/>
        <w:jc w:val="left"/>
        <w:rPr/>
      </w:pPr>
      <w:r>
        <w:rPr/>
        <w:tab/>
        <w:t>is drawn on the screen without being rebuilt.  This speeds up the</w:t>
      </w:r>
    </w:p>
    <w:p>
      <w:pPr>
        <w:pStyle w:val="PreformattedText"/>
        <w:bidi w:val="0"/>
        <w:jc w:val="left"/>
        <w:rPr/>
      </w:pPr>
      <w:r>
        <w:rPr/>
        <w:tab/>
        <w:t>displa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� /A:nn </w:t>
        <w:tab/>
        <w:t>� Turn on the ZoomText display accelerator (load-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time only)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nn = 2-64, the buffer size in kilobytes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hart shows the recommended buffer sizes for each</w:t>
      </w:r>
    </w:p>
    <w:p>
      <w:pPr>
        <w:pStyle w:val="PreformattedText"/>
        <w:bidi w:val="0"/>
        <w:jc w:val="left"/>
        <w:rPr/>
      </w:pPr>
      <w:r>
        <w:rPr/>
        <w:tab/>
        <w:t>magnific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gnification:</w:t>
        <w:tab/>
        <w:t xml:space="preserve"> 2x   3x   4x</w:t>
        <w:tab/>
        <w:t>5x   6x   7x   8x</w:t>
      </w:r>
    </w:p>
    <w:p>
      <w:pPr>
        <w:pStyle w:val="PreformattedText"/>
        <w:bidi w:val="0"/>
        <w:jc w:val="left"/>
        <w:rPr/>
      </w:pPr>
      <w:r>
        <w:rPr/>
        <w:tab/>
        <w:t>Buffer Size:</w:t>
        <w:tab/>
        <w:t xml:space="preserve"> 4K   8K   16K</w:t>
        <w:tab/>
        <w:t>32K  48K  56K  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avio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havior switches allow ZoomText to function with ill-behaved</w:t>
      </w:r>
    </w:p>
    <w:p>
      <w:pPr>
        <w:pStyle w:val="PreformattedText"/>
        <w:bidi w:val="0"/>
        <w:jc w:val="left"/>
        <w:rPr/>
      </w:pPr>
      <w:r>
        <w:rPr/>
        <w:tab/>
        <w:t>application programs, especially terminal emulators.  Once set, a</w:t>
      </w:r>
    </w:p>
    <w:p>
      <w:pPr>
        <w:pStyle w:val="PreformattedText"/>
        <w:bidi w:val="0"/>
        <w:jc w:val="left"/>
        <w:rPr/>
      </w:pPr>
      <w:r>
        <w:rPr/>
        <w:tab/>
        <w:t>behavior switch can not be changed without first unloading ZoomText</w:t>
      </w:r>
    </w:p>
    <w:p>
      <w:pPr>
        <w:pStyle w:val="PreformattedText"/>
        <w:bidi w:val="0"/>
        <w:jc w:val="left"/>
        <w:rPr/>
      </w:pPr>
      <w:r>
        <w:rPr/>
        <w:tab/>
        <w:t>(/U) or reboot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Try loading ZoomText as the last TSR before resorting to these</w:t>
      </w:r>
    </w:p>
    <w:p>
      <w:pPr>
        <w:pStyle w:val="PreformattedText"/>
        <w:bidi w:val="0"/>
        <w:jc w:val="left"/>
        <w:rPr/>
      </w:pPr>
      <w:r>
        <w:rPr/>
        <w:tab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B:1</w:t>
        <w:tab/>
        <w:tab/>
        <w:t>� Keep the shift key status internally (load-time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only)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Try this command if ZoomText does not respond to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quick-key commands during an application program.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B:2</w:t>
        <w:tab/>
        <w:tab/>
        <w:t>� Steal the keyboard handler from an application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program (load-time only)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Try this command if ZoomText does not respond to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quick-key commands during an application program.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B:3</w:t>
        <w:tab/>
        <w:tab/>
        <w:t>� Ignore the keyboard intercept mechanism on an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enhanced keyboard (load-time only)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Use this command if keyboard problems arise when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you use the middle pad on a 101-key keyboard.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1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values for n are 0-15.  See "Appendix A: Color Chart" for a</w:t>
      </w:r>
    </w:p>
    <w:p>
      <w:pPr>
        <w:pStyle w:val="PreformattedText"/>
        <w:bidi w:val="0"/>
        <w:jc w:val="left"/>
        <w:rPr/>
      </w:pPr>
      <w:r>
        <w:rPr/>
        <w:tab/>
        <w:t>list of the color each number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CZN</w:t>
        <w:tab/>
        <w:t xml:space="preserve">     *</w:t>
        <w:tab/>
        <w:t>� Set normal screen colors in the zoom window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CZB</w:t>
        <w:tab/>
        <w:tab/>
        <w:t>� Set color to black and white in the zoom window.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CZF:n:n</w:t>
        <w:tab/>
        <w:t>� Set foreground (text) and background colors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respectively in the zoom window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CZM:n:n:...</w:t>
        <w:tab/>
        <w:t>� Set color map mode in the zoom window for up to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16 pairs of numbers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n:n = from color : map-to color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 xml:space="preserve">� /CZR+ </w:t>
        <w:tab/>
        <w:t>� Turn on color reversing in the zoom window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CZR-      *</w:t>
        <w:tab/>
        <w:t>� Turn off color reversing in the zoom window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>� /CUN</w:t>
        <w:tab/>
        <w:t xml:space="preserve">     *</w:t>
        <w:tab/>
        <w:t>� Set normal screen colors in the normal (unzoom)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screen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CUB</w:t>
        <w:tab/>
        <w:tab/>
        <w:t>� Set color to black and white in the normal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(unzoom) screen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CUF:n:n</w:t>
        <w:tab/>
        <w:t>� Set foreground (text) and background colors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respectively in the normal (unzoom) screen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CUM:n:n:...</w:t>
        <w:tab/>
        <w:t>� Set color map mode in the normal (unzoom) screen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for up to 16 pairs of numbers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n:n = from color : map-to color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 xml:space="preserve">� /CUR+ </w:t>
        <w:tab/>
        <w:t>� Turn on color reversing in the normal (unzoom)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screen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CUR-      *</w:t>
        <w:tab/>
        <w:t>� Turn off color reversing in the normal (unzoom)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screen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>� /CPN</w:t>
        <w:tab/>
        <w:t xml:space="preserve">     *</w:t>
        <w:tab/>
        <w:t>� Normal palette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CPB</w:t>
        <w:tab/>
        <w:tab/>
        <w:t>� Bright palette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CPD</w:t>
        <w:tab/>
        <w:tab/>
        <w:t>� Dim palette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 xml:space="preserve">� /CPG+ </w:t>
        <w:tab/>
        <w:t>� Turn shades of gray on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CPG-      *</w:t>
        <w:tab/>
        <w:t>� Turn shades of gray off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 /CZF:15: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ts the zoom window to a white foreground on a g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2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/DM if your mouse driver is resident and the "mouse" ite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menu is gray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� /DM:n </w:t>
        <w:tab/>
        <w:t>� Support for Micorsoft incompatible mouse drivers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(load-time only)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� n = 1, mouse on COM1: 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�     2, mouse on COM2: 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nts parameters let you select a display font and/or exclude up</w:t>
      </w:r>
    </w:p>
    <w:p>
      <w:pPr>
        <w:pStyle w:val="PreformattedText"/>
        <w:bidi w:val="0"/>
        <w:jc w:val="left"/>
        <w:rPr/>
      </w:pPr>
      <w:r>
        <w:rPr/>
        <w:tab/>
        <w:t>to two fonts from loading when you load ZoomText .  Each excluded font</w:t>
      </w:r>
    </w:p>
    <w:p>
      <w:pPr>
        <w:pStyle w:val="PreformattedText"/>
        <w:bidi w:val="0"/>
        <w:jc w:val="left"/>
        <w:rPr/>
      </w:pPr>
      <w:r>
        <w:rPr/>
        <w:tab/>
        <w:t>frees approximately 10K of RAM.  If you attempt to exclude all three</w:t>
      </w:r>
    </w:p>
    <w:p>
      <w:pPr>
        <w:pStyle w:val="PreformattedText"/>
        <w:bidi w:val="0"/>
        <w:jc w:val="left"/>
        <w:rPr/>
      </w:pPr>
      <w:r>
        <w:rPr/>
        <w:tab/>
        <w:t>fonts, an error message displays.  Once a font is excluded, you can</w:t>
      </w:r>
    </w:p>
    <w:p>
      <w:pPr>
        <w:pStyle w:val="PreformattedText"/>
        <w:bidi w:val="0"/>
        <w:jc w:val="left"/>
        <w:rPr/>
      </w:pPr>
      <w:r>
        <w:rPr/>
        <w:tab/>
        <w:t>not reload it without first unloading ZoomText (/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FP</w:t>
        <w:tab/>
        <w:t xml:space="preserve">     *</w:t>
        <w:tab/>
        <w:t>� Screen displays in PC font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FH</w:t>
        <w:tab/>
        <w:tab/>
        <w:t>� Screen displays in Helvetica font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FC</w:t>
        <w:tab/>
        <w:tab/>
        <w:t>� Screen displays in Courier font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>� /FXP</w:t>
        <w:tab/>
        <w:tab/>
        <w:t>� Exclude PC font from loading (load-time)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FXH</w:t>
        <w:tab/>
        <w:tab/>
        <w:t>� Exclude Helvetica font from loading (load-time).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FXC</w:t>
        <w:tab/>
        <w:tab/>
        <w:t>� Exclude Courier font from loading (load-time).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Example:  /FXH /FX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clude the Helvetica and Courier fonts from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JE</w:t>
        <w:tab/>
        <w:t xml:space="preserve">     *</w:t>
        <w:tab/>
        <w:t>� Edge justification mode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JH</w:t>
        <w:tab/>
        <w:tab/>
        <w:t>� Half justification mode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JF</w:t>
        <w:tab/>
        <w:tab/>
        <w:t>� Full justification mode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JC</w:t>
        <w:tab/>
        <w:tab/>
        <w:t>� Center justification mode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>� /JJM</w:t>
        <w:tab/>
        <w:t xml:space="preserve">     *</w:t>
        <w:tab/>
        <w:t>� Jump margin mode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JJW</w:t>
        <w:tab/>
        <w:tab/>
        <w:t>� Jump window mode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3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K [file]</w:t>
        <w:tab/>
        <w:t>� Load a custom quick-key configuration.  Se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"Keyboard Configuration".                   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[file] = drive, path, and filename of th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configuration file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You do not need to specify the drive and path if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the file is located in the current drive and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directory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ZoomTex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loads settings for all parameters that can be set via</w:t>
      </w:r>
    </w:p>
    <w:p>
      <w:pPr>
        <w:pStyle w:val="PreformattedText"/>
        <w:bidi w:val="0"/>
        <w:jc w:val="left"/>
        <w:rPr/>
      </w:pPr>
      <w:r>
        <w:rPr/>
        <w:tab/>
        <w:t>menu options or quick-keys.  Parameters that are set only through the</w:t>
      </w:r>
    </w:p>
    <w:p>
      <w:pPr>
        <w:pStyle w:val="PreformattedText"/>
        <w:bidi w:val="0"/>
        <w:jc w:val="left"/>
        <w:rPr/>
      </w:pPr>
      <w:r>
        <w:rPr/>
        <w:tab/>
        <w:t>command line, such as /K and /B are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L [file]</w:t>
        <w:tab/>
        <w:t>� Load a ZoomText configuration previously saved by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/S.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[file] = drive, path and filename of th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configuration file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You do not need to specify the drive and path if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the file is located in the current drive and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directory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M:n</w:t>
        <w:tab/>
        <w:tab/>
        <w:t>� n = 2-8 for Full, Line, Area and Glass zoom modes.�</w:t>
      </w:r>
    </w:p>
    <w:p>
      <w:pPr>
        <w:pStyle w:val="PreformattedText"/>
        <w:bidi w:val="0"/>
        <w:jc w:val="left"/>
        <w:rPr/>
      </w:pPr>
      <w:r>
        <w:rPr/>
        <w:tab/>
        <w:t>� /M:2</w:t>
        <w:tab/>
        <w:tab/>
        <w:t>� n = 2, 4, 6, 8, 10, 12, 14  and 16 for Quick zoom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    mode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values for n are 0-15.  See "Appendix A: Color Chart" for a</w:t>
      </w:r>
    </w:p>
    <w:p>
      <w:pPr>
        <w:pStyle w:val="PreformattedText"/>
        <w:bidi w:val="0"/>
        <w:jc w:val="left"/>
        <w:rPr/>
      </w:pPr>
      <w:r>
        <w:rPr/>
        <w:tab/>
        <w:t>list of the color each number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P:n:n:n:n</w:t>
        <w:tab/>
        <w:t>� Set pop-up menu colors for the following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� /P:15:1:0:7 * � respectively: 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    :Foreground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    :Background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    :Highlight foreground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    :Highlight background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4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 /P:15:4:0: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ite text on red background; black selected tex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ellow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RDZ</w:t>
        <w:tab/>
        <w:t xml:space="preserve">     *</w:t>
        <w:tab/>
        <w:t>� Zigzag review direction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RDH</w:t>
        <w:tab/>
        <w:tab/>
        <w:t>� Horizontal review direction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RDV</w:t>
        <w:tab/>
        <w:tab/>
        <w:t>� Vertical review direction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RDA</w:t>
        <w:tab/>
        <w:tab/>
        <w:t>� Arrows review direction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>� /RAS</w:t>
        <w:tab/>
        <w:t xml:space="preserve">     *</w:t>
        <w:tab/>
        <w:t>� Stop at end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RAC</w:t>
        <w:tab/>
        <w:tab/>
        <w:t>� Continue at end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RAR</w:t>
        <w:tab/>
        <w:tab/>
        <w:t>� Reverse at end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 xml:space="preserve">� /RS:n </w:t>
        <w:tab/>
        <w:t xml:space="preserve">� Review speed. 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/RS:2      *</w:t>
        <w:tab/>
        <w:t>� n = 1-16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ZoomTex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saves the current setting of all parameters that can be</w:t>
      </w:r>
    </w:p>
    <w:p>
      <w:pPr>
        <w:pStyle w:val="PreformattedText"/>
        <w:bidi w:val="0"/>
        <w:jc w:val="left"/>
        <w:rPr/>
      </w:pPr>
      <w:r>
        <w:rPr/>
        <w:tab/>
        <w:t>set via menu options or quick-keys.  Parameters that are set only</w:t>
      </w:r>
    </w:p>
    <w:p>
      <w:pPr>
        <w:pStyle w:val="PreformattedText"/>
        <w:bidi w:val="0"/>
        <w:jc w:val="left"/>
        <w:rPr/>
      </w:pPr>
      <w:r>
        <w:rPr/>
        <w:tab/>
        <w:t>through the command line, such as /K or /B, are not saved.  By using</w:t>
      </w:r>
    </w:p>
    <w:p>
      <w:pPr>
        <w:pStyle w:val="PreformattedText"/>
        <w:bidi w:val="0"/>
        <w:jc w:val="left"/>
        <w:rPr/>
      </w:pPr>
      <w:r>
        <w:rPr/>
        <w:tab/>
        <w:t>different file names, you can save multipl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S [file]</w:t>
        <w:tab/>
        <w:t>� Save a ZoomText configuration for subsequent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loading by /L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[file] = drive, path, and filename of th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configuration file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You do not need to specify the drive and path if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the file is located in the current drive and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directory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5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TC+</w:t>
        <w:tab/>
        <w:t xml:space="preserve">     *</w:t>
        <w:tab/>
        <w:t>� Cursor tracking on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TC-</w:t>
        <w:tab/>
        <w:tab/>
        <w:t>� Cursor tracking off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>� /TM+</w:t>
        <w:tab/>
        <w:tab/>
        <w:t>� Mouse tracking on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TM-</w:t>
        <w:tab/>
        <w:t xml:space="preserve">     *</w:t>
        <w:tab/>
        <w:t>� Mouse tracking off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>� /TH+</w:t>
        <w:tab/>
        <w:tab/>
        <w:t>� Highlight tracking on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TH-</w:t>
        <w:tab/>
        <w:t xml:space="preserve">     *</w:t>
        <w:tab/>
        <w:t>� Highlight tracking off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>� /TS+</w:t>
        <w:tab/>
        <w:tab/>
        <w:t>� Speech tracking on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TS-</w:t>
        <w:tab/>
        <w:t xml:space="preserve">     *</w:t>
        <w:tab/>
        <w:t>� Speech tracking off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>� /TO+</w:t>
        <w:tab/>
        <w:t xml:space="preserve">     *</w:t>
        <w:tab/>
        <w:t>� Tracking on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TO-</w:t>
        <w:tab/>
        <w:tab/>
        <w:t xml:space="preserve">� Tracking off. 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U</w:t>
        <w:tab/>
        <w:tab/>
        <w:t>� Unload ZoomText from memory (re-execution only).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This command is not functional in the ZoomText 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� /VC:n </w:t>
        <w:tab/>
        <w:t>� VGA chipset support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/VC:0      *</w:t>
        <w:tab/>
        <w:t>� n = 0, IBM and compatibles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    1, Tseng Labs ET3000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Use /VC:1 if scrolling during Review mode is not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smooth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VE</w:t>
        <w:tab/>
        <w:tab/>
        <w:t>� Force a VGA into EGA resolution (load-time only).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VF</w:t>
        <w:tab/>
        <w:tab/>
        <w:t>� Use the BIOS font for all normal screen output.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6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Ŀ � � /VG:n </w:t>
        <w:tab/>
        <w:t>� Graphics magnification buffer location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T+� � � /VG:0      *</w:t>
        <w:tab/>
        <w:t>� n = 0, high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���� � �</w:t>
      </w:r>
      <w:r>
        <w:rPr/>
        <w:tab/>
        <w:tab/>
        <w:t xml:space="preserve">�     1, middle 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ab/>
        <w:tab/>
        <w:t>�     2, low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ab/>
        <w:tab/>
        <w:t>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ab/>
        <w:tab/>
        <w:t>� Use /VG:n if the magnified screen of your graphics�</w:t>
        <w:tab/>
        <w:tab/>
        <w:t xml:space="preserve">    � smooth.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ab/>
        <w:tab/>
        <w:t>� application becomes corrupted when areas are</w:t>
        <w:tab/>
        <w:t xml:space="preserve">    �</w:t>
        <w:tab/>
        <w:tab/>
        <w:t xml:space="preserve">    � smooth.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ab/>
        <w:tab/>
        <w:t>� restored (such as the erasing of pull-down menus).�</w:t>
        <w:tab/>
        <w:tab/>
        <w:t xml:space="preserve">    � smooth.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ab/>
        <w:tab/>
        <w:t>� /VG:n is only necessary for magnification levels  �</w:t>
        <w:tab/>
        <w:tab/>
        <w:t xml:space="preserve">    � smooth.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ab/>
        <w:tab/>
        <w:t>� of 4x or greater.</w:t>
        <w:tab/>
        <w:tab/>
        <w:tab/>
        <w:tab/>
        <w:t xml:space="preserve">    �</w:t>
        <w:tab/>
        <w:tab/>
        <w:t xml:space="preserve">    � smooth.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VM</w:t>
        <w:tab/>
        <w:tab/>
        <w:t>� Draw the ZoomText menus in the text video buffer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(for speech program access)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VT</w:t>
        <w:tab/>
        <w:tab/>
        <w:t>� Support for Toshiba 3200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VW</w:t>
        <w:tab/>
        <w:tab/>
        <w:t>� Support for Willow VGA-TV in NTSC mode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WS</w:t>
        <w:tab/>
        <w:t xml:space="preserve">     *</w:t>
        <w:tab/>
        <w:t>� Scroll window control mode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WM</w:t>
        <w:tab/>
        <w:tab/>
        <w:t>� Move window control mode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WR</w:t>
        <w:tab/>
        <w:tab/>
        <w:t>� Resize window control mode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WV</w:t>
        <w:tab/>
        <w:tab/>
        <w:t>� View window control mode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>� /WF+</w:t>
        <w:tab/>
        <w:t xml:space="preserve">     *</w:t>
        <w:tab/>
        <w:t>� Window frame on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WF-</w:t>
        <w:tab/>
        <w:tab/>
        <w:t>� Window frame off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>� /WP+</w:t>
        <w:tab/>
        <w:tab/>
        <w:t>� Window port on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WP-</w:t>
        <w:tab/>
        <w:t xml:space="preserve">     *</w:t>
        <w:tab/>
        <w:t>� Window port off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>� /WW+</w:t>
        <w:tab/>
        <w:tab/>
        <w:t>� Window wrap on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WW-</w:t>
        <w:tab/>
        <w:t xml:space="preserve">     *</w:t>
        <w:tab/>
        <w:t>� Window wrap off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7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ZF</w:t>
        <w:tab/>
        <w:t xml:space="preserve">     *</w:t>
        <w:tab/>
        <w:t>� Full zoom mode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ZQ</w:t>
        <w:tab/>
        <w:tab/>
        <w:t>� Quick zoom mode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ZL</w:t>
        <w:tab/>
        <w:tab/>
        <w:t>� Line zoom mode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ZA:n:n:n:n</w:t>
        <w:tab/>
        <w:t>� Area zoom mode.  Define the zoom window size and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location where n = the coordinates of the zoom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window in normal size characters as follows: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    :Column location of left edge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�     :Row location of top edge 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    :Column location of the right edg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    :Row location of the bottom edge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ZG:n:n</w:t>
        <w:tab/>
        <w:t>� Glass zoom mode.  Define the window size where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n = the dimensions of the zoom window in normal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size characters as follows: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    :Number of columns in width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�     :Number of rows in height 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>� /ZO+</w:t>
        <w:tab/>
        <w:t xml:space="preserve">     *</w:t>
        <w:tab/>
        <w:t>� Turn ZoomText on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ZO-</w:t>
        <w:tab/>
        <w:tab/>
        <w:t>� Turn ZoomText off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 /ZA:40:12:80: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rea zoom mode with a 40 column by 13 row zoom wind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cated at column 40 and row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8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Keyboar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oomText program disk contains two files regarding quick-key</w:t>
      </w:r>
    </w:p>
    <w:p>
      <w:pPr>
        <w:pStyle w:val="PreformattedText"/>
        <w:bidi w:val="0"/>
        <w:jc w:val="left"/>
        <w:rPr/>
      </w:pPr>
      <w:r>
        <w:rPr/>
        <w:tab/>
        <w:t>keyboard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ZOOMKEYS.DOC</w:t>
        <w:tab/>
        <w:t>-  Provides quick-key configur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ZOOMKEYS.DAT</w:t>
        <w:tab/>
        <w:t>-  Lists default quick-ke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modify the ZOOMKEYS.DAT file or create a new configuration</w:t>
      </w:r>
    </w:p>
    <w:p>
      <w:pPr>
        <w:pStyle w:val="PreformattedText"/>
        <w:bidi w:val="0"/>
        <w:jc w:val="left"/>
        <w:rPr/>
      </w:pPr>
      <w:r>
        <w:rPr/>
        <w:tab/>
        <w:t>file to change the default quick-keys used by Zoom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following guidelines when modifying or creating a keyboard</w:t>
      </w:r>
    </w:p>
    <w:p>
      <w:pPr>
        <w:pStyle w:val="PreformattedText"/>
        <w:bidi w:val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Lines that begin with a ; (comment lines) and blank lines are</w:t>
      </w:r>
    </w:p>
    <w:p>
      <w:pPr>
        <w:pStyle w:val="PreformattedText"/>
        <w:bidi w:val="0"/>
        <w:jc w:val="left"/>
        <w:rPr/>
      </w:pPr>
      <w:r>
        <w:rPr/>
        <w:tab/>
        <w:t xml:space="preserve">    ignored by Zoom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Use a separate line for each quick-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Use (space) = (space) to separate a quick-key command from its key</w:t>
      </w:r>
    </w:p>
    <w:p>
      <w:pPr>
        <w:pStyle w:val="PreformattedText"/>
        <w:bidi w:val="0"/>
        <w:jc w:val="left"/>
        <w:rPr/>
      </w:pPr>
      <w:r>
        <w:rPr/>
        <w:tab/>
        <w:t xml:space="preserve">   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Each quick-key must consist of one or more Shift Keys followed by</w:t>
      </w:r>
    </w:p>
    <w:p>
      <w:pPr>
        <w:pStyle w:val="PreformattedText"/>
        <w:bidi w:val="0"/>
        <w:jc w:val="left"/>
        <w:rPr/>
      </w:pPr>
      <w:r>
        <w:rPr/>
        <w:tab/>
        <w:t xml:space="preserve">    a single key from one of the Secondary Key groups. Use a space to</w:t>
      </w:r>
    </w:p>
    <w:p>
      <w:pPr>
        <w:pStyle w:val="PreformattedText"/>
        <w:bidi w:val="0"/>
        <w:jc w:val="left"/>
        <w:rPr/>
      </w:pPr>
      <w:r>
        <w:rPr/>
        <w:tab/>
        <w:t xml:space="preserve">    separate each key.</w:t>
        <w:tab/>
        <w:t>See "Key 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Each quick-key must be a unique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You may use either upper or lower case when typing the quick-key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s and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ZoomText uses the default values for unspecified quick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You may save the modified configuration file under a new name.</w:t>
      </w:r>
    </w:p>
    <w:p>
      <w:pPr>
        <w:pStyle w:val="PreformattedText"/>
        <w:bidi w:val="0"/>
        <w:jc w:val="left"/>
        <w:rPr/>
      </w:pPr>
      <w:r>
        <w:rPr/>
        <w:tab/>
        <w:t xml:space="preserve">    You may have multipl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Keyboard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use the new keyboard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ad (or re-execute) ZoomText using the /K command lin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followed by the name of the configuration file.  See "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ZoomText /K newkey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9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KEYS.DA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Default Quick-Key Configuration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ZoomOn</w:t>
        <w:tab/>
        <w:t xml:space="preserve">     =</w:t>
        <w:tab/>
        <w:t>[Alt] [Ins]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ZoomOff      =</w:t>
        <w:tab/>
        <w:t>[Alt] [Del]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ScrollLeft   =</w:t>
        <w:tab/>
        <w:t>[Alt] [Left]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ScrollRight  =</w:t>
        <w:tab/>
        <w:t>[Alt] [Right]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ScrollUp     =</w:t>
        <w:tab/>
        <w:t>[Alt] [Up]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ScrollDown   =</w:t>
        <w:tab/>
        <w:t>[Alt] [Down]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JumpLeft     =</w:t>
        <w:tab/>
        <w:t>[Alt] [Home]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JumpRight    =</w:t>
        <w:tab/>
        <w:t>[Alt] [End]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JumpUp</w:t>
        <w:tab/>
        <w:t xml:space="preserve">     =</w:t>
        <w:tab/>
        <w:t>[Alt] [PgUp]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JumpDown     =</w:t>
        <w:tab/>
        <w:t>[Alt] [PgDn]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JumpCenter   =</w:t>
        <w:tab/>
        <w:t xml:space="preserve">[Alt] [Numpad5]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Larger</w:t>
        <w:tab/>
        <w:t xml:space="preserve">     =</w:t>
        <w:tab/>
        <w:t xml:space="preserve">[Alt] [Numpad+]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Smaller      =</w:t>
        <w:tab/>
        <w:t xml:space="preserve">[Alt] [Numpad-]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WindowMode   =</w:t>
        <w:tab/>
        <w:t xml:space="preserve">[Alt] [Numpad*]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ReviewMode   =</w:t>
        <w:tab/>
        <w:t>[Alt] [ScrollLock]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Track</w:t>
        <w:tab/>
        <w:t xml:space="preserve">     =</w:t>
        <w:tab/>
        <w:t xml:space="preserve">[Alt] [Numlock]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are the groups of keyboard keys you may use to create or</w:t>
      </w:r>
    </w:p>
    <w:p>
      <w:pPr>
        <w:pStyle w:val="PreformattedText"/>
        <w:bidi w:val="0"/>
        <w:jc w:val="left"/>
        <w:rPr/>
      </w:pPr>
      <w:r>
        <w:rPr/>
        <w:tab/>
        <w:t>modify your configuration file.  Use brackets around each key name as</w:t>
      </w:r>
    </w:p>
    <w:p>
      <w:pPr>
        <w:pStyle w:val="PreformattedText"/>
        <w:bidi w:val="0"/>
        <w:jc w:val="left"/>
        <w:rPr/>
      </w:pPr>
      <w:r>
        <w:rPr/>
        <w:tab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Shift Key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[Alt]</w:t>
        <w:tab/>
        <w:t xml:space="preserve"> [RShift]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[Ctrl]</w:t>
        <w:tab/>
        <w:t xml:space="preserve"> [LShift]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Shift Key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Letter keys</w:t>
        <w:tab/>
        <w:t xml:space="preserve">      � [A] through [Z]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Number keys</w:t>
        <w:tab/>
        <w:t xml:space="preserve">      � [0] through [9]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Function keys       � [F1] through [F10]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Numeric keypad keys � [Left]</w:t>
        <w:tab/>
        <w:t xml:space="preserve">  [Ins]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 [Right]   [Del]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 [Up]</w:t>
        <w:tab/>
        <w:t xml:space="preserve">  [NumLock]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 [Down]</w:t>
        <w:tab/>
        <w:t xml:space="preserve">  [ScrollLock]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 [Home]</w:t>
        <w:tab/>
        <w:t xml:space="preserve">  [Numpad+]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 [End]</w:t>
        <w:tab/>
        <w:t xml:space="preserve">  [Numpad-]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 [PgUp]</w:t>
        <w:tab/>
        <w:t xml:space="preserve">  [Numpad*]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 [PgDn]</w:t>
        <w:tab/>
        <w:t xml:space="preserve">  [Numpad5]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50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A:  Col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0 = Black</w:t>
        <w:tab/>
        <w:tab/>
        <w:t>�  8  = Dark gray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1 = Blue</w:t>
        <w:tab/>
        <w:tab/>
        <w:t>�  9  = Light blu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2 = Green</w:t>
        <w:tab/>
        <w:tab/>
        <w:t>�  10 = Light green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3 = Cyan</w:t>
        <w:tab/>
        <w:tab/>
        <w:t>�  11 = Light cyan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4 = Red</w:t>
        <w:tab/>
        <w:tab/>
        <w:t>�  12 = Light red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5 = Magenta</w:t>
        <w:tab/>
        <w:tab/>
        <w:t>�  13 = Light magenta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6 = Brown</w:t>
        <w:tab/>
        <w:tab/>
        <w:t>�  14 = Yellow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7 = Light gray</w:t>
        <w:tab/>
        <w:t>�  15 = Whit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51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B:  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hart lists the video modes supported by Zoom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BIOS Mode  �</w:t>
        <w:tab/>
        <w:t>Adapter   � Resolution �   Format   �</w:t>
        <w:tab/>
        <w:t>Colors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 2      �</w:t>
        <w:tab/>
        <w:t>EGA/VGA   �   80x25    �    Text    �</w:t>
        <w:tab/>
        <w:t xml:space="preserve">  16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 3      �</w:t>
        <w:tab/>
        <w:t>EGA/VGA   �   80x25    �    Text    �</w:t>
        <w:tab/>
        <w:t xml:space="preserve">  16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 7      �</w:t>
        <w:tab/>
        <w:t xml:space="preserve">  EGA</w:t>
        <w:tab/>
        <w:t xml:space="preserve">  �   80x25    �    Text    � monochrom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 � The following chart lists the additional video modes supported b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T+� � ZoomText Plus.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BIOS Mode  �</w:t>
        <w:tab/>
        <w:t>Adapter   � Resolution �   Format   �</w:t>
        <w:tab/>
        <w:t>Colors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0Fh     �</w:t>
        <w:tab/>
        <w:t xml:space="preserve">  EGA</w:t>
        <w:tab/>
        <w:t xml:space="preserve">  �  640x350   �  Graphics  � monochrom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10h     �</w:t>
        <w:tab/>
        <w:t>EGA/VGA   �  640x350   �  Graphics  �</w:t>
        <w:tab/>
        <w:t xml:space="preserve">  16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11h     �</w:t>
        <w:tab/>
        <w:t xml:space="preserve">  VGA</w:t>
        <w:tab/>
        <w:t xml:space="preserve">  �  640x480   �  Graphics  �</w:t>
        <w:tab/>
        <w:t xml:space="preserve">   2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12h     �</w:t>
        <w:tab/>
        <w:t xml:space="preserve">  VGA</w:t>
        <w:tab/>
        <w:t xml:space="preserve">  �  640x480   �  Graphics  �</w:t>
        <w:tab/>
        <w:t xml:space="preserve">  16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52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C:  Load-Tim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ssages indicate errors detected when you load Zoom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ZoomText is alread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attempted to reload ZoomText without any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nable to load ZoomText:</w:t>
      </w:r>
    </w:p>
    <w:p>
      <w:pPr>
        <w:pStyle w:val="PreformattedText"/>
        <w:bidi w:val="0"/>
        <w:jc w:val="left"/>
        <w:rPr/>
      </w:pPr>
      <w:r>
        <w:rPr/>
        <w:tab/>
        <w:t>EGA or VGA graphics board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ZoomText requires either an EGA or VGA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nable to load ZoomText:</w:t>
      </w:r>
    </w:p>
    <w:p>
      <w:pPr>
        <w:pStyle w:val="PreformattedText"/>
        <w:bidi w:val="0"/>
        <w:jc w:val="left"/>
        <w:rPr/>
      </w:pPr>
      <w:r>
        <w:rPr/>
        <w:tab/>
        <w:t>256K memory required on EG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GA boards made by IBM must have their video memory expanded to</w:t>
      </w:r>
    </w:p>
    <w:p>
      <w:pPr>
        <w:pStyle w:val="PreformattedText"/>
        <w:bidi w:val="0"/>
        <w:jc w:val="left"/>
        <w:rPr/>
      </w:pPr>
      <w:r>
        <w:rPr/>
        <w:tab/>
        <w:t xml:space="preserve">    256K to support Zoom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ssages indicate errors in your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ab/>
        <w:t>illegal command lin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eck for illeg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ab/>
        <w:t>illegal zoom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eck for an error in the /Z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ab/>
        <w:t>illegal area or glass zoom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eck for an error in the /ZA or /Z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ab/>
        <w:t>illegal magnificatio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eck for an error in the /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ab/>
        <w:t>illegal window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eck for an error in the /W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ab/>
        <w:t>illegal review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eck for an error in the /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53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ab/>
        <w:t>illegal review direction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eck for an error in the /R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ab/>
        <w:t>illegal review at-en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eck for an error in the /R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ab/>
        <w:t>illegal review spe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eck for an error in the /R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ab/>
        <w:t>illegal fon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eck for an error in the /F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ab/>
        <w:t>unable to exclude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exclude no more than two fonts.  Fonts are excluded at</w:t>
      </w:r>
    </w:p>
    <w:p>
      <w:pPr>
        <w:pStyle w:val="PreformattedText"/>
        <w:bidi w:val="0"/>
        <w:jc w:val="left"/>
        <w:rPr/>
      </w:pPr>
      <w:r>
        <w:rPr/>
        <w:tab/>
        <w:t xml:space="preserve">    load-ti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ab/>
        <w:t>illegal trackin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eck for an error in the /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ab/>
        <w:t>illegal tracking bound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eck for an error in the /TB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ab/>
        <w:t>illegal justification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eck for an error in the /J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 in the ZoomText command line:</w:t>
      </w:r>
    </w:p>
    <w:p>
      <w:pPr>
        <w:pStyle w:val="PreformattedText"/>
        <w:bidi w:val="0"/>
        <w:jc w:val="left"/>
        <w:rPr/>
      </w:pPr>
      <w:r>
        <w:rPr/>
        <w:tab/>
        <w:t>illegal color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eck for an error in the /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ab/>
        <w:t>illegal col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eck for an error in the /CZF, /CZM, /CUF, or /CU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ab/>
        <w:t>illegal behavi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eck for an error in the /B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54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ab/>
        <w:t>unable to read quick-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eck for an error in the file name following the  /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ab/>
        <w:t>illegal entry in quick-key file, line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x indicates the line number in the quick-key configuration file</w:t>
      </w:r>
    </w:p>
    <w:p>
      <w:pPr>
        <w:pStyle w:val="PreformattedText"/>
        <w:bidi w:val="0"/>
        <w:jc w:val="left"/>
        <w:rPr/>
      </w:pPr>
      <w:r>
        <w:rPr/>
        <w:tab/>
        <w:t xml:space="preserve">    that contains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ab/>
        <w:t>unable to load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eck for an error in the file name following the  /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ab/>
        <w:t>illegal pop-up menu col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eck for an error in the /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 in the ZoomText command line:</w:t>
      </w:r>
    </w:p>
    <w:p>
      <w:pPr>
        <w:pStyle w:val="PreformattedText"/>
        <w:bidi w:val="0"/>
        <w:jc w:val="left"/>
        <w:rPr/>
      </w:pPr>
      <w:r>
        <w:rPr/>
        <w:tab/>
        <w:t>unable to sav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eck for an error in the file name following the  /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nable to unload Zoom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ZoomText must be the last TSR loaded into memory in order for it</w:t>
      </w:r>
    </w:p>
    <w:p>
      <w:pPr>
        <w:pStyle w:val="PreformattedText"/>
        <w:bidi w:val="0"/>
        <w:jc w:val="left"/>
        <w:rPr/>
      </w:pPr>
      <w:r>
        <w:rPr/>
        <w:tab/>
        <w:t xml:space="preserve">    to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 in the ZoomText command line:</w:t>
      </w:r>
    </w:p>
    <w:p>
      <w:pPr>
        <w:pStyle w:val="PreformattedText"/>
        <w:bidi w:val="0"/>
        <w:jc w:val="left"/>
        <w:rPr/>
      </w:pPr>
      <w:r>
        <w:rPr/>
        <w:tab/>
        <w:t>illegal video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eck for an error in the /V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55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D:  Quick-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ZoomText On/Off Quick-Keys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Ins]</w:t>
        <w:tab/>
        <w:t xml:space="preserve">     � Turns ZoomText on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(when ZoomText is turned off)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Del]</w:t>
        <w:tab/>
        <w:t xml:space="preserve">     � Turns ZoomText off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Menu Quick-Key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Ins]</w:t>
        <w:tab/>
        <w:t xml:space="preserve">     � Pops up the ZoomText Menu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(when ZoomText is turned on)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Magnify Quick-Keys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+]</w:t>
        <w:tab/>
        <w:t xml:space="preserve">     � Increases the magnification by one level.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-]</w:t>
        <w:tab/>
        <w:t xml:space="preserve">     � Decreases the magnification by one level.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Use the [+] and [-] keys on 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Window Quick-Keys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*]</w:t>
        <w:tab/>
        <w:t xml:space="preserve">     � Executes the currently selected window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control mode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#]</w:t>
        <w:tab/>
        <w:t xml:space="preserve">     � Scrolls the window up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#]</w:t>
        <w:tab/>
        <w:t xml:space="preserve">     � Scrolls the window down. 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-#]</w:t>
        <w:tab/>
        <w:t xml:space="preserve">     � Scrolls the window left. 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#-]</w:t>
        <w:tab/>
        <w:t xml:space="preserve">     � Scrolls the window right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PgUp]</w:t>
        <w:tab/>
        <w:t xml:space="preserve">     � Scrolls the window to the top of the screen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or up by the height of one window.  Se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"Jump Menu".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PgDn]</w:t>
        <w:tab/>
        <w:t xml:space="preserve">     � Scrolls the window to the bottom of th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screen or down by the height of one window.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See "Jump Menu".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Home]</w:t>
        <w:tab/>
        <w:t xml:space="preserve">     � Scrolls the window to the left edge of the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screen or to the left by one window width.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See "Jump Menu".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56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[Alt] [End]</w:t>
        <w:tab/>
        <w:t xml:space="preserve">     � Scrolls the window to the right edge of the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screen or to the right by one window width.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See "Jump Menu".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5]</w:t>
        <w:tab/>
        <w:t xml:space="preserve">     � Scrolls the window to the center of th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screen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Use the [5] and [*] 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Review Quick-Keys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ScrollLock] � Activates Review mode with the currently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selected Review mode settings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Track Quick-Key 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NumLock]    � Toggles the tracking feature on or off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57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