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&amp; instructions contained in the KBBS.RS file. For fur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ipt.doc file distributed with Robocom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