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KBBS.SCR is a script to do "QWKCRASK" mail runs to a *KBBS*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tested with QModem Test Drive 4.6 and "should"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versions of QModem. There are instructions contained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, if you have difficulties, refer to the QModem doc's. This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vided courtesy of ACTS 29: Online Lyman, Maine. Use at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. If you write a better script please upload it to the *KBBS*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board 1-801-489-7910 so we may all benefit from your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