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  wwAcces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To place an order please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ee the text file ORDER4.TXT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Access Support Conference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 version will work with all versions of Wildcat! (4.0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everything the registered version will excep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 second delay and shows a demo message befo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program that you are controlling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ersion will ONLY work with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 wwAccess Description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Access is a security program that controls which Wildcat!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can run particular wcCODE applications. For example: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atabase wcCODE application on the main menu of your BB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want callers with the security levels of CUSTOMER, FULL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YSOP to be able to run that application. With wwAccess this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you just specify what security levels that should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wcCODE application and those security level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nes that can run that wcCODE application. If a caller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wcCODE application that he/she has no access to, you ca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 Sysop configurable .BBS or .RIP display file tell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/subscribe to more acces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4.txt   &lt;--- information on how to order wwAccess and oth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dware! add-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access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access.wcx   &lt;--- wwAccess executabl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access.sec   &lt;--- example security access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access.hst   &lt;--- history text file of wwAcces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access.bbs   &lt;--- example .bbs file that is shown to call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try to run a application they do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ve access t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Setup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of wwAccess is extremely easy. Just follow these eas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: Placing wwAccess files in the proper direct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Copy display file WWACCESS.BBS to your Wildcat!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2: Setting up controlled access to a wcCODE applic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go through the step-by-step process of setting up contro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an application. We will use a fictitious BBS data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ur example. You can use whatever wcCODE applica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From your Wildcat! home directory start MAK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Select the menu where the application you want to contro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) Toggle down to that application and press &lt;ENTER&gt;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dit Menu Item' dialog box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Example 'Edit Menu Item' dialog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Key: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: [D]..BB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: DATABASE.WC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) In order to control access to the wcCODE application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'Parameters' setting in the 'Edit Menu Item' dialog box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ACCESS.WCX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example 'Edit Menu Item' dialog box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Key: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: [D]..BB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: WWACCESS.WCX            &lt;--- this line was chang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Save your changes and exit MAK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Creating a 'security access file'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e need to tell wwAccess what program it needs to run when a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'D' from the BBS menu. In your wildcat home directory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 'security access' text file called WWACCESS.SE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for the 'security access file'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wcCODE program that you want (this) 'security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' to run. Program name MUST include the file extension .w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so may include a file path if needed. Use all capital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line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activation code you received when you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Access. If you have not yet registered wwAccess just pu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1 on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rd line and grea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y valid Wildcat! security level that you WANT to hav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 wcCODE application. Place ONLY 1 security level per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give access to as many security levels as needed. Use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ur example BBS database we have created a 'security access 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lows the security levels of SYSOP, CUSTOMER, and FULLUS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WCX          &lt;--- tells wwaccess.wcx what wcCODE program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456                &lt;--- your software activation code goes 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                &lt;--- from line 3 on is where you defin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             &lt;--- Wildcat! security level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USER              &lt;--- to have access to this wcC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e save the file WWACCESS.SEC and thats it! We have now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access to the wcCODE databas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ight have a lot more than one wcCODE application to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, so here is how you do it. Since you can't use WWACCESS.W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because it would execute whatever wcCODE program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the security access file 'wwaccess.wcx'. You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t to another filename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wwaccess.wcx fred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w use FRED.WCX to control access to another wcCOD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security access file' that you will need to create for FRED.WCX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lled FRED.SEC and if you needed a third copy of WWACCESS.WC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ded to name it ACCESS3.WCX your 'security access file'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ACCESS3.SEC. You can make as many copies of WWACCESS.WCX as nee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BBS and name it whatever valid DOS filename you wish.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ame the new copy of WWACCESS.WCX your security access fil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the same except for the .SEC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: Display file 'wwaccess.bbs' and 'wwaccess.rip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 WWACCESS.BBS will be shown to callers who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application that they do NOT have access to.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sample display file WWACCESS.BBS that came with ww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t your needs or create your own from scratch with wcDRAW.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this file is in your 'disp' directory (probably c:\wildcat\disp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file is named WWACCESS.BBS. If you use RIP display file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ystem you can also make a file called WWACCESS.RIP and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isplayed to your RIP callers. Make sure the RIP file is also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'disp' directory. If a callers tries to access a appli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e/she does not have access to and the display file WWACCES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issing wwAccess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access to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the System Operat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 wwAccess is now ready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not running version 4.01 of Wildcat! 4, you will need</w:t>
      </w:r>
    </w:p>
    <w:p>
      <w:pPr>
        <w:pStyle w:val="PreformattedText"/>
        <w:bidi w:val="0"/>
        <w:jc w:val="left"/>
        <w:rPr/>
      </w:pPr>
      <w:r>
        <w:rPr/>
        <w:tab/>
        <w:t>to get the right version of wwAccess for your version of 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be on Wildware's mailing list please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and sign up as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Access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