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ctPro 1.6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ike Christensen And George Bou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ActPro 1.6.  You will find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ogram that most other "Who Called Today" list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.  For example, ActPro is fully compatible with Wildcat!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x, will recognize who has donated money to the board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ully configure the color of the output files.  It als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BS and .RIP (Full screen RIP!)  To use ActPro, please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 to your Wildcat! directory.  Edit EXCLUDE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ames you want to exclude from the listing, and MEMB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ll security levels that are registered me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xclude anyone, then please delete the file EXCLUD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want to recognize security levels that have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delete MEMBERS.LST.  Next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PRO c:\wc30\disp\hell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"c:\wc30\disp\hello1" with whatever display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o has called today.  NOTE: YOU MUST NOT INCLUD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.  ACTPRO WILL MAKE A .EXE AND A .RIP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netmail me via Fidonet 1:202/132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(619) 447-4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ActPro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tPro can make a ANSI and RIP output file of to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ctPro can recognize who has dropped carrier, do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and who i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ctPro can tell the baud rate of each of today'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ctPro can give the total stat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ctPro can recognize how many messages were write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and files uploaded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utomatically exclude specific people from the out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ctPro will let the sysop fully configure the colo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ctPro can output in full screen RIPSc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ActPro Can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ll Today'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ll what each user had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ell if your users wash their hands after using the re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alculate the air-speed violocity of an unlaiden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mat your 1.44meg disks to 2.88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ake Windows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ay "Yippe do!!!" and jump up in the air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/Op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nzip ActPro to your Wildcat! Home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ACTPRO.CFG file.  The ACTPRO.CFG fi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=4x                            &lt;--- Version of Wildcat! (3x or 4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C:\WC30\EXCLUDE.LST      &lt;--- Full path to exclud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=C:\WC30\MEMBERS.LST      &lt;--- Full path to membe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"4x" on the first line, with "3x"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x.  This will not draw the "Previous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utput, and change a few internal activity log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contains the file name of the list of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output file.  The third line is lik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only it contains the list of security levels f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Pro is run, it makes the two files.  It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and path you specified on the command line.  Le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amed the file WHOCALL.BBS.  The first file ActPro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CALL.BBS file which contains a Wildcat! Color File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called today.  ActPro reads the COLORS.CFG fil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uld be.  The next file that ActPro would mak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RIP which contains a RIPScip formatted file of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day.  If the caller is using RIP, Wildcat!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h to the .RIP file, and if the caller is calling with ANSI o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automatically switch to the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PRO.EXE     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PRO.CFG      ActPr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FG     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###      Extra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PRO.DOC     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Information on how to register, and the beni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LST     Text file containing user names to exlu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1 user nam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LST     Text file containing security pro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ted to the board.  Again, you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lor Configur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ll that junk in COLORS.CF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Boarder - The single line boarder aroun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- "Who Called Today"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Name - The label that says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Calling_From - The label that says "Calling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Baud - The label that says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Time - The label that says "Time" for the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DLs - The label that says "D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ULs - The label that says "U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MSGs - The label that says "MS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Label_C - The label that say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Label_N - The label that say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Label_D - The label that say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Name - The actua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Calling_From - The actual place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Baud - The actual baud rat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Time - The actual time the user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DLs - The number of times the us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ULs - The number of times the us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MSGs - The number of messages the us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sp_C - If there is a � under C, it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sp_N - If there is a � under N, it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sp_D - If there is a � under D, it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sp_. - If there is no �, the . will be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sp_Char - This is the color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_Boarder - This is the color of the single line boarder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Calls - The footer label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Calls_Num - The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Uploads - The footer label 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Uploads_Num - The number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Downloads - The footer label "Down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Downloads_Num - The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Msgs - The footer label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Info_Total_Msgs_Num - The number of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Tag - The color of the copyrigh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tatus_* - The color of the astrick in the registere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tatus_BBSName - The color of the BBS name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tter_C - The label "C"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tter_N - The label "N"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tter_D - The label "D"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abel_C - The definition of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abel_N - The definition of the let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abel_D - The definition of the lette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qual_Sign - The color of the equal sign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aller_Boarder - The "-=" and the "=-" around the first call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aller_Message - The color of the "You Are The First Caller!"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colors, consult your Wildcat!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umber/let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HISTORY OF ACTP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version.  A few bugs, but pretty muc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.  The program would not work without a node 0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Wildcat 3.x is selected.  If you are us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x, you will NEED a file called ACTIVITY.0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onger the need to specify the name of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, it will read the config file and look at y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ldcat!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colors configurable.  You can edit the COLOR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colors you like.  To see what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hat, consult your Wildcat! manual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.### files to COLORS.CFG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 Check them all out and see which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or custom mak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the output 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having to rename and delet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LL.BAT.  Note again, you must not put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bugs in the configurable col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new places where the sysop can define the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key letters, key labels, key equal sig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when no person has called that day and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= You Are The First Caller Today =-" - You can change the "-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l the definitions for the color settings in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y, that was a lot of ty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ctPro says there is another copy running and goes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there isn't any other copi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for a file called TMP.$$$ in the directory you run ActPr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uch a file, delete it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n ActPro's RIP output, there is a "previous" butt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3.x which does not support the previous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your ACTPRO.CFG, you must change the version of Wildca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x.  Then 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ActPro is skipping users or the stats at the bottom a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 something wrong with your ACTIVITY LOG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frozen up when a user was on, please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your activity log.  Edit out the use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 up on and re-run Act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bad file names and other wierd run-time erro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mand line sh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PRO c:\wc30\disp\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include a file extension or actpro will get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output display colors are all messed up or black and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wierd @ symbols everywhere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dit your COLORS.CFG file.  The @**@ should be 33 spaces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lse ActPro canno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all those COLORS.### files?  What do I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delete them if you want.  Or you can rename them to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m as your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make the color config file a whole other file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it into the ACTPRO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his way you can swap color configurations with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load them off my board.  Be creative, if you mak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one, send if to me and I will include it as a samp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any warranties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results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else you do with it.  Also, this is Copyright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you can't alter or de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ActPro, as long as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, unmodified for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ctPro, please send a $10 check payable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Christensen and your filled out REGISTER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ut 2 weeks later, call my board at (619) 447-4332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.  When you register ActPro, the 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ear and the output files will contain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users that you have registered Ac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ch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.  I hope you enjoy using ActPro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please contact Mike Christensen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02/1328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110/113           RIP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47-4332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, I will be happy to hea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ne of those authors that are all stuck up and th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best in the world.  I know that ActPro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at is why I need your help.  So tell m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next version of ActPro.  I would like to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setup program and a user friendly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IP 2.0 support, better RIP 1.x output,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activity log reading code, and a .KEY file regist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download your registered copy.  So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ke Christ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