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ANK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 and BANKER.CF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BANK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all your users c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in minutes p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Select BANKER.WCX from the tree directo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your changes. Edit your Menu's as required using wc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to show the new [K]eypress assigned to Time Banker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! I hope you find this program as usefull as I have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to use for as long as you wish. I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hat might occur through the use of this software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 hate having to say that, but some folks are law suit happy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want the very latest version of this program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leases, please feel fre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ytime. Hope you and your users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0 - 28800 BP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