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can v4.1 (R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: Chris P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3 Peca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inigsville,PA 1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0) 391-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BBS Software Ver.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for use on Wildcat v4.1 BBS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for a single or multi node BBS. If you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en a 30 day period, you will be in violation of the CallScan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greements.The Agre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 user or users of this software. Agree to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If I find myself using this software after a 30 day perio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gister the software to it's Author, "Chris Pollinger"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the sum of $4.00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P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13 Peca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inigsville, PA 1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an updated version of CallScan v3.3 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, the send $4.00 in U.S. funds. All disks will be shipp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the order is recieved. All updated version will includ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BBS name on the login screen. Just fill out a pos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with your Full Name, Adress, City, State, Zip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at you want version 4.1 of CallScan!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 "CALLID.WCX" to your wildcat mai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the wildcat Auto-executing Log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OGON1.BAT Or LOGON2.BA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dd the file name CALLID.WCX to one of those batch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using these files, then make a new file called LOGON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cludes the file CALLID.WCX. The logon1.bat &amp; logon2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your C:\wildcat\batch or what ever directory &amp;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 After the program is first run. A file called "CALLE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in the Wildcat Main Directory. This file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s that called your system, with there CallerI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&amp; date is also included. When a user signs on, they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name,password, then CallScan will callerID them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be able to print out all caller.log names and lock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ID's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