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t-Trix ver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4 Michael G. Cataldo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 will not be held responsible for any damage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is program! It is guaranteed to take up space o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, it has been successfully tested with no problems at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work with WILDCAT 4.01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Lets get Started 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should be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2U.DOC     This file you are reading."U" Means un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2U.WCX     The Main Matri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.BBS     What user sees when correct password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.SDI    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    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WORD.DAT     Config file where password is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FORM.TXT     Registration form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LEV2.DAT     File where security level to change to is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RY.BBS     What user sees when wrong password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NEW.NOW     Whats new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is for newusers only!!! Like a N.U.P. fou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-WILDCAT! bbs'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first would suggest you make a seperate directo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dcat for the Matrix files, Mine is like thi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WILDCAT\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he following to this directory, or what ever you c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WORD.DAT      CATTRIX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PWORD.DAT  Will be deleted and recreated when ever you "the Sysop"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change the password! The password change occurs after the program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ends, in other words it takes effect when you hang up.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  PASSWORD can be changed in the SYSOP MENU in the REGISTERED ver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    Now supports Uploads from Matrix  REGISTERED ver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     Messages can be sent to either ALL but NEWUSERS or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 ALL including NEWUSERS from internal Sysop Menu REGISTERED ver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w the following MUST be put in the WILDCAT\DISP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all the .BBS  file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.BBS    SORRY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the .BBS files can be edited and changed to whatever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they MUST keep the same file name, Cat-Trix will only l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&amp; SORRY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SECLEV2.DAT to the WILDCAT Main directory, where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WILD.DAT or the security level will not change.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ange the users security level to whatever you pu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a newuser logs on, with the level of newuser, the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, get the correct password and get upgraded to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in the SECLEV.DAT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last, go to MAKEMENU to make it run the WcCod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Suggest you use the * and make it blink to be not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that's all there is to it, but if you li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would like to see the features to come mentio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Please send in the registration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program is fully functional with the exce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S, and the screen saying UN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info call the Support bbs Anything Goes! (713)661-787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use Fidonet     mike.cataldo@anything.darkhr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Have a good on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Mike Catald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