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arge!    - Ultimate Online Ordering Door for WC4 w/ T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he "DRAGON Plan" of Dragon Business Servi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ABS (Telephone Access Billing System)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4 Mad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TIMATE Online Door written in wcCODE for WC4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dit Card, Checks and Savings, 10 Categories with up to 16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tagory (160 Items possible to Sell). Each Item configurable for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can have 2 Custom queries/Prompts (300 Queries poss.) Multilin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Locking, Logging, Message Import into WC4 Dbase. Handles Extr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ex. FED EX or Shipping). ALSO INCLUDES a TABS Billing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wc4.01 Written by William Mantz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ANNOUNCEMENT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tCharge does NOT imply that you will have an account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vices, INC or an account with American Banking System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nking agency.  This DOOR only handles the items for Sa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rmatted packet for Dragon Business Services after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ragon gives you.  RUNNING THIS DOOR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AUTHORITY TO PROCESS ORDERS TO DRAGON BUSINESS SERVICES, IN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STITUTION!  YOU MUST GAIN APPROVAL FIRST! 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  Please read my disclaimer be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sing this program. Continued use of the progra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with the terms of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. Lets move on to the Rest of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TRONGLY recommended that you Print this document out with PRIN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print program, then Read it fully before installing CatChar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Charge Program is VERY easy to set up and use. 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large, may scare you away from trying the program.  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th alot of Detail that some may not need. Bu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yway, and follow the step by step instructions.  You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up and running in no time at all.  (about 10 - 20 minutes tops for 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CatCharge! for Checks/Credit Cards, and Saving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hold the CatCharge files. This could b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nder your Wildcat Directory.  Ex.  MD \WILDCAT\CHG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ATCHG archive (ZIP) into this NEW Directory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Wildcat Home Directory, Run MAKEMENU and add the CATCH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one of your Menus.  Most pick the Main Menu and u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r the $ sign.  While in MAKEMENU, BE SURE TO Select the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9) for the Users that are permitted to use the ONLINE ORDERING DO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this program, Pick wcCODE application,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use the Directory above with the CATCHG.WCX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 NOW would be a good time to RUN wcDRAW and edit your Menu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w Online Ordering option.  DONT FORGET the RI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 up Wildcat and log in Locally.  Go to the Sysop Menu a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 Settings/Edit Look up your Name and display the record. (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.   You need to write down the USER ID number fo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record Number!!!)  The User ID Number is lo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-&gt; Side of the screen on the TOP.  This number is us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insures that you get the proper mail coming 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 back to the Menu and SHELL to DOS Locally (ALT-D).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the CATCHG Files (as in step 1). With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, EDIT CATCHG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A P I T A L   L E T T E R S    P L E A S E  ! !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changes to the CATCHG.CFG file, Make SURE EVERY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PITAL LETTERS AND THERE ARE NO SPACES AFTER THE = SIGN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SYSOPLEV=SYSOP  or SYSOPLEV=WC1000     No spaces after the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EveryLine in the CATCHG.CFG file uses this format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o be included:   REMEMBER, USE CAPITAL LET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LEV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SYSOP's Security Profile as defined in MAKEWILD. This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op Access on the Door.  Ex.  SYSOPLEV=WC1000 or SYSOPLEV=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Sysop's USER ID Number that you wrote down in Step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SYSOPID=1   or SYSOPID=120  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DRAGON Code (assigned by Dragon Business Services) exactly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Gave it to you.  If you didnt contact 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int out the CONTRACT and contact Dragon Business Servic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Set this DOOR up, but it will NOT create the UPLOAD Packets o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until the CODE is placed in there.  Ex. DRAGONID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DRAGON ONLINE CHECKS Code here (Assigned by Dragon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INC).  Some May choose not to run the CHECKS ONLINE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eave it blank.  This code is provided by Dragon after you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greement to allow them to process checks and ban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TCON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User's PRIVATE MAIL Conference as defined in Makewi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ECURITY PROFILE and CONFERENCE!  This is IMPORTANT!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must be valid for BOTH their PROFILE and an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This Conference area is usually Conference 0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nd this Conference Identifier is also used for Com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from the CatCharge Door.  The DOOR will leave the User's RECEI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ference.  EX:   PVTCON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CON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NFERENCE that the SYSOP will receive the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ser is done their order. You may make it the same con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. However, Consider this:  I have 2 Co-Sysops on my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keep this Dragon Ordering Information Confidential, SO I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OP's ONLY PRIVATE CONFERENCE in MakeWIld where only I have acces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I send these reports from the door.  PLUS, I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READ ONLY so that the messages will not be deleted.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this Sysop Conference only has the ONLINE ORDERS from CatChar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other Nice Feature with this door/Program) EX:   SYSCONF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=OFF   or ON     (Telephone Access Billing System by Tru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S Setup is Listed Below. IF you don't USE TABS then Le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BS=OFF.   See TABS SETUP Below if you want the TABS Modul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FILE and Proceed.  (Saved CATCHG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 EXIT from the DOS Shell and return back in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your Favorite Beverage now, The Hard part is ov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the CATCHG Door that you created on your Menu.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atCharge Opening screen if it was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t the MAIN MENU, Select the [S]ysop Menu.  (If for some reas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ccess to the SySop menu, then exit the door, and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G.CFG fil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t the Sysop Menu, Select the Option for EXTRA FEE/STATE TAX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gives you the option of adding 1 additional fee tha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axable items.  Usually, this is for Shipping, Handling, FED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If you want this feature, Fill in the NAME of the FE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he fee you are charging.  If you dont want this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t ENTER on th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set up a STATE TAX condition here.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efully!   When I wrote this STATE TAX Routine, it wa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make the items for sale configurable for State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since Not every item in the world is taxable (Like Clothing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The State Tax Setup here just assigns whether or No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na use the TAX Option and what rate the State Tax is.  If you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xing an item later, you MUST fill these questions out.  TH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HE OPTION OF TAXING AN ITEM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Abbreviation for your state if you WANT Stat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later, or JUST hit ENTER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Sales Tax as a REAL Number (EXAMPLE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  6.0   for 6%,    5.5  for 5.5%,  (DO NOT ENTER .05 for 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do the Math, I want just the r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rom the SySop Menu, Pick the CATEGORY Setup next.  Determine wha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name your Category and place it here. To delete a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and just hit ENTER on the Blank Line and it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d to "Not Assigned" automatically.  Ex:  BBS Membersh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Registrations  could be ideal categories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NG and ITEM in a category.  This is done easilly. First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add and Item, the Program will ask which Category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iven a bunch of prompts to add the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Prompts carefully!!!! Couple of Points I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the Price of the Item as a Real Number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or 25.00 or 14.99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Profile prompt MUST be Entered EXACTLY as you hav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MAKEWILD!!!  If you dont wish for a user to be upgraded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nt wish to CHANGE their security profile, just leave i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! NOTE!!!!! If you DO NOT SPECIFY a SECURITY PROFILE, CatCharge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ir Level, or Expiration Date or anything, regardles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laced a EXPIRATION DATE in BELOW.  For WILDCAT's Databas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correctly, You must specify the New Security Profile, EVE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to be the SAME as they MAY ALREADY HAVE!.  Then the EXP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ould be adjusted correctly.  If NO Change for Security Pro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, just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ONLINE Time OPTION will add time to the USER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fter he places their order.  This lets him proceed using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it more time than he may have had previously.  (usually I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mount of Time I allow my Paying members to have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IRATION DATE Add will add the NUMBER of Days you set to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set in their User Record. PLEASE NOTE!!! If the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MISSING or LOWER than the Current date, it uses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ir Base to add the Expiration.  If the Date is HIG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, it uses that date and NOT the Current date.  Doing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lows users to add onto their Set Expiration date for renew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Expiration Date will only be adjusted if the Security Pro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s well (See abov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their Exp Date is Jan 01, 1996 and they order Nov 01,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dds the days onto the Later of the 2 dates, so they would b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an 01, 1996.  On the other hand, If their expiration 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Lower than the Current Date, it uses the Current DATE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Queries/Prompt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add 2 prompts or queries when the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o purchase. This is useful when the SYSOP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process an order. (such as Registration Names etc, siz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ny questions asked after they select an item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 on the blank lines.  The Prompts and Answers are log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receipts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1:  What is your Full Registration Name in the .CFG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3 inch for 3 inch floppies or 5 inch for 5 inc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inder statements can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in your Valid ID for Adult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Nice Feature of CatCharge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any item if you make a mistake after inputting all th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above steps for each and every item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USTOMIZATION and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rge will allow up to 5 HELLOx screens called CATCHG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G1.BBS, CATCHG2.BBS, CATCHG3.BBS......etc. Just use wcDR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se screens and place them in the dragon directory a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n step 1.  Usually these screens consist of maybe your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items for sale to give the user a chance to see what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in for... or other pertinent information you need to te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THANKYOU.BBS if found in the CATCHG directory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fter they order an item, but prior to returning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use wcDRAW and create THANKYOU.BBS and place it in the dra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his could contain some information about where and wh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ir KEY CODE, what BBS Options that they may enjoy etc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ust another fine featur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files that can be used (make sure that they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you assigned in Step 1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.BBS    (Displays after a Credit Card or Checks 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G1.BBS to CATCHG5.BBS   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ES.BBS  (If you plan to use TABS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S of SECURITY PROFILES for CatCharge!   ///////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t want anyone excluded from any category in Catcharg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reading this.  This is completely  o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users wanted the ability to EXCLUDE certain Security Pro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egory. (I guess for Renewal's and stuff like that).  So, CatChar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 File called  ITEMx.EXC   (Where x is the Category Number you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tCharge!)  Example.  ITEM2.EXC would be a file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that are NOT permitted for this category (2).  ITEMx.EX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TEM1.EXC to ITEM10.EXC and MUST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atCharge! program is in.  Just use a BASIC TEXT EDITO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and on EACH SEPARATE LINE list the Security Pro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 want access to that category.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we had Category 1 set up and we didnt want Visiting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USERS to be able to access this category.  We edit a file call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ITEM1.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t!  ITEM1.EXC contains 2 lines of the Security profiles we D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be able to access Category 1. NOTE! The SECURITY PROFI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yped exactly as shown in MAKEWILD. Please use Capital Letters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per line.  Once you make this one file up, if you want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for other categories, just copy it with the new nam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to the Category.  ITEMx.EXC.</w:t>
      </w:r>
    </w:p>
    <w:p>
      <w:pPr>
        <w:pStyle w:val="PreformattedText"/>
        <w:bidi w:val="0"/>
        <w:jc w:val="left"/>
        <w:rPr/>
      </w:pPr>
      <w:r>
        <w:rPr/>
        <w:t>[TABS Setup, if USED has Instructions be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ESTING   TESTING  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the MOST Important step you could possibly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in and Test the Item fully.  Try Each of the Purchasing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edit Card order, Checks or Savings Order). Check the Messag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e sure Both the User Receipt is recorded and the Sysop Rece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nt.  Also Check the LOG file that is created and the SYSOP.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is created.     Test a PROFILE that is used the mos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Make sure that the Security UPGRADE online is done proper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s, and Added Online Time.  Spend a Little Time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to avoid any possible FUTURE Problems!!!  When you are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sults, Delete the CATCHG.LOG, the SYSOP.CHG packe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ser messages and receipts that may be around.  Now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portant!* You may want to know that Once CatCharge Does Upgrade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t will add a COMMENT in the COMMENT(5) of their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eaving the Date they subscribed.   (Another neat featur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ell you this since you may have other DOORS that do similar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WCX Callback Verifiers may use Comment(5), I am not really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 ****************************************************** 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Customization !  (OPTIONAL, If you dont use TABS, SK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create or Edit the TRATES.BBS file located in the Cat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  This BBS Screen should show the user what you are g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them for A) 10 Dollar Access and B) 25 Dollar Acces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xists, it will be displayed prior to the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n ID code from True Med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want to edit the TabsOrd.IMP file with a TEXT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le that gets imported into the Wc Message Databas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account is processed.   Follow the TABS Setup below to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SET UP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ABS (True Media's Telephone Access Billing System) added</w:t>
      </w:r>
    </w:p>
    <w:p>
      <w:pPr>
        <w:pStyle w:val="PreformattedText"/>
        <w:bidi w:val="0"/>
        <w:jc w:val="left"/>
        <w:rPr/>
      </w:pPr>
      <w:r>
        <w:rPr/>
        <w:t>as an Option to CatCharg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assume you contacted TRUE MEDIA for the account status with them,</w:t>
      </w:r>
    </w:p>
    <w:p>
      <w:pPr>
        <w:pStyle w:val="PreformattedText"/>
        <w:bidi w:val="0"/>
        <w:jc w:val="left"/>
        <w:rPr/>
      </w:pPr>
      <w:r>
        <w:rPr/>
        <w:t>if not, then Read the TABSINFO.TXT file included with the CatCharg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TABS Feature in CATCHG, a few thing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Edit the CATCHG.CFG file and add TABS=ON to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aters lis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Edit or Create the TABS.CFG file which ha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to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0SEC=PROFILE         Example:   T10SEC=MEMBER</w:t>
      </w:r>
    </w:p>
    <w:p>
      <w:pPr>
        <w:pStyle w:val="PreformattedText"/>
        <w:bidi w:val="0"/>
        <w:jc w:val="left"/>
        <w:rPr/>
      </w:pPr>
      <w:r>
        <w:rPr/>
        <w:t>T10EXPIRE=NUMBER                  T10EXPIRE=180</w:t>
      </w:r>
    </w:p>
    <w:p>
      <w:pPr>
        <w:pStyle w:val="PreformattedText"/>
        <w:bidi w:val="0"/>
        <w:jc w:val="left"/>
        <w:rPr/>
      </w:pPr>
      <w:r>
        <w:rPr/>
        <w:t>T25SEC=PROFILE                    T25SEC=MEMBER</w:t>
      </w:r>
    </w:p>
    <w:p>
      <w:pPr>
        <w:pStyle w:val="PreformattedText"/>
        <w:bidi w:val="0"/>
        <w:jc w:val="left"/>
        <w:rPr/>
      </w:pPr>
      <w:r>
        <w:rPr/>
        <w:t>T25EXPIRE=NUMBER                  T25EXPIRE=365</w:t>
      </w:r>
    </w:p>
    <w:p>
      <w:pPr>
        <w:pStyle w:val="PreformattedText"/>
        <w:bidi w:val="0"/>
        <w:jc w:val="left"/>
        <w:rPr/>
      </w:pPr>
      <w:r>
        <w:rPr/>
        <w:t>EXTIME=NUMBER                     EXTIM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ALL LETTERS ARE CAPITALIZED, NO SPACES BETWEEN the =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  Profile is the EXACT Spelling of the MAKEWILD Security Pr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upgr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0EXPIRE and T25EXPIRE is the NUMBER of days to add to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(How long they will have the special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IME is the Number of Minutes that user will have extr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ir Time after their TABS Order, (So they can pro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BS right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your TABS 10 dollar and 25 Dollar CODES and NAME THEM</w:t>
      </w:r>
    </w:p>
    <w:p>
      <w:pPr>
        <w:pStyle w:val="PreformattedText"/>
        <w:bidi w:val="0"/>
        <w:jc w:val="left"/>
        <w:rPr/>
      </w:pPr>
      <w:r>
        <w:rPr/>
        <w:t>ACTIVE10.DAT   and ACTIVE25.DAT respectively.   Make SURE these 2 FILES</w:t>
      </w:r>
    </w:p>
    <w:p>
      <w:pPr>
        <w:pStyle w:val="PreformattedText"/>
        <w:bidi w:val="0"/>
        <w:jc w:val="left"/>
        <w:rPr/>
      </w:pPr>
      <w:r>
        <w:rPr/>
        <w:t>ARE LOCATAED  in the same directory you are keeping the CatCharge Files.</w:t>
      </w:r>
    </w:p>
    <w:p>
      <w:pPr>
        <w:pStyle w:val="PreformattedText"/>
        <w:bidi w:val="0"/>
        <w:jc w:val="left"/>
        <w:rPr/>
      </w:pPr>
      <w:r>
        <w:rPr/>
        <w:t>IF YOU get towards the END of the ACTIVExx.DAT file and you need to</w:t>
      </w:r>
    </w:p>
    <w:p>
      <w:pPr>
        <w:pStyle w:val="PreformattedText"/>
        <w:bidi w:val="0"/>
        <w:jc w:val="left"/>
        <w:rPr/>
      </w:pPr>
      <w:r>
        <w:rPr/>
        <w:t>RE-DOWNLOAD more ID Codes, Follow the Instructions from TABS but remember</w:t>
      </w:r>
    </w:p>
    <w:p>
      <w:pPr>
        <w:pStyle w:val="PreformattedText"/>
        <w:bidi w:val="0"/>
        <w:jc w:val="left"/>
        <w:rPr/>
      </w:pPr>
      <w:r>
        <w:rPr/>
        <w:t>to always use ACTIVE10.DAT and ACTIVE25.DAT as the ID Code FileNames.</w:t>
      </w:r>
    </w:p>
    <w:p>
      <w:pPr>
        <w:pStyle w:val="PreformattedText"/>
        <w:bidi w:val="0"/>
        <w:jc w:val="left"/>
        <w:rPr/>
      </w:pPr>
      <w:r>
        <w:rPr/>
        <w:t>You may be able to use the TYPE COMMAND in DOS To APPEND the NEW CODES</w:t>
      </w:r>
    </w:p>
    <w:p>
      <w:pPr>
        <w:pStyle w:val="PreformattedText"/>
        <w:bidi w:val="0"/>
        <w:jc w:val="left"/>
        <w:rPr/>
      </w:pPr>
      <w:r>
        <w:rPr/>
        <w:t>to your EXISTING LeftOver Tabs. Check with the procedure on Leftover IDs!!!</w:t>
      </w:r>
    </w:p>
    <w:p>
      <w:pPr>
        <w:pStyle w:val="PreformattedText"/>
        <w:bidi w:val="0"/>
        <w:jc w:val="left"/>
        <w:rPr/>
      </w:pPr>
      <w:r>
        <w:rPr/>
        <w:t>IF True Media allows you to append your LeftOver codes, then USE the TYPE</w:t>
      </w:r>
    </w:p>
    <w:p>
      <w:pPr>
        <w:pStyle w:val="PreformattedText"/>
        <w:bidi w:val="0"/>
        <w:jc w:val="left"/>
        <w:rPr/>
      </w:pPr>
      <w:r>
        <w:rPr/>
        <w:t>command with the &gt;&gt; redirection to add the New Codes to ACTIVExx.DAT</w:t>
      </w:r>
    </w:p>
    <w:p>
      <w:pPr>
        <w:pStyle w:val="PreformattedText"/>
        <w:bidi w:val="0"/>
        <w:jc w:val="left"/>
        <w:rPr/>
      </w:pPr>
      <w:r>
        <w:rPr/>
        <w:t>EX:  TYPE NEW10.DAT &gt;&gt; ACTIVE10.DAT would append the ACTIVE10 file.</w:t>
      </w:r>
    </w:p>
    <w:p>
      <w:pPr>
        <w:pStyle w:val="PreformattedText"/>
        <w:bidi w:val="0"/>
        <w:jc w:val="left"/>
        <w:rPr/>
      </w:pPr>
      <w:r>
        <w:rPr/>
        <w:t>I am NOT sure on TABS procedure, It could be that when you Re-Download another</w:t>
      </w:r>
    </w:p>
    <w:p>
      <w:pPr>
        <w:pStyle w:val="PreformattedText"/>
        <w:bidi w:val="0"/>
        <w:jc w:val="left"/>
        <w:rPr/>
      </w:pPr>
      <w:r>
        <w:rPr/>
        <w:t>100 IDs it Cancels the Old leftovers that weren't used. PLEASE CHECK THE</w:t>
      </w:r>
    </w:p>
    <w:p>
      <w:pPr>
        <w:pStyle w:val="PreformattedText"/>
        <w:bidi w:val="0"/>
        <w:jc w:val="left"/>
        <w:rPr/>
      </w:pPr>
      <w:r>
        <w:rPr/>
        <w:t>PROCEDURE on LEFTOVER IDs WHEN you go to Download another 100 Id Cod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ndering how the IDs are read in from CatCharge, AS the user</w:t>
      </w:r>
    </w:p>
    <w:p>
      <w:pPr>
        <w:pStyle w:val="PreformattedText"/>
        <w:bidi w:val="0"/>
        <w:jc w:val="left"/>
        <w:rPr/>
      </w:pPr>
      <w:r>
        <w:rPr/>
        <w:t>REDEEMS a TABS ID, it is searched in the respective ID Code, then REMOVED</w:t>
      </w:r>
    </w:p>
    <w:p>
      <w:pPr>
        <w:pStyle w:val="PreformattedText"/>
        <w:bidi w:val="0"/>
        <w:jc w:val="left"/>
        <w:rPr/>
      </w:pPr>
      <w:r>
        <w:rPr/>
        <w:t>from the Active10 or Active25 file depending on which one he accesses.</w:t>
      </w:r>
    </w:p>
    <w:p>
      <w:pPr>
        <w:pStyle w:val="PreformattedText"/>
        <w:bidi w:val="0"/>
        <w:jc w:val="left"/>
        <w:rPr/>
      </w:pPr>
      <w:r>
        <w:rPr/>
        <w:t>As the ACTIVExx.DAT file gets smaller from Redemptions, you will have to</w:t>
      </w:r>
    </w:p>
    <w:p>
      <w:pPr>
        <w:pStyle w:val="PreformattedText"/>
        <w:bidi w:val="0"/>
        <w:jc w:val="left"/>
        <w:rPr/>
      </w:pPr>
      <w:r>
        <w:rPr/>
        <w:t>call the TRUE MEDIA BBS to obtain another 100 ID codes.</w:t>
      </w:r>
    </w:p>
    <w:p>
      <w:pPr>
        <w:pStyle w:val="PreformattedText"/>
        <w:bidi w:val="0"/>
        <w:jc w:val="left"/>
        <w:rPr/>
      </w:pPr>
      <w:r>
        <w:rPr/>
        <w:t>Whenever you Download the Active codes from True Media, Make sure you put</w:t>
      </w:r>
    </w:p>
    <w:p>
      <w:pPr>
        <w:pStyle w:val="PreformattedText"/>
        <w:bidi w:val="0"/>
        <w:jc w:val="left"/>
        <w:rPr/>
      </w:pPr>
      <w:r>
        <w:rPr/>
        <w:t>these files in the CATCHG Directory you defined in STEP 1 abo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ABS Transactions are Logged to the CATCHG.LOG and also left</w:t>
      </w:r>
    </w:p>
    <w:p>
      <w:pPr>
        <w:pStyle w:val="PreformattedText"/>
        <w:bidi w:val="0"/>
        <w:jc w:val="left"/>
        <w:rPr/>
      </w:pPr>
      <w:r>
        <w:rPr/>
        <w:t>in EMAIL to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    Check this out!  (You wont believe thi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al, I have written 3 Shareware Products, NONE of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like this DOOR. I have spent over 3 months working on it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 well over 3000 lines.  The Deal is this, This DOOR is your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sh, However,  I believe that as a programmer your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t into this door by Considering sending me a produc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be I could use. (I Scratch your back..etc)  I have done this with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! Program I have written.  Catnews! is a Wildcat! BBS News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 in RIP/Wc@codes@ that provides a VGA LOOK and FEEL Newslet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s.  I have given FREE Registration copies of my share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C Sysops who gave me a Program such as this DOOR for free. 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estimate that this door would probably sell for around $50.00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DOOR for as long as you like and if you ever develop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feel I would appreciate, Send it to me at the addres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I dont use it, I will still feel appreciated for the effor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   Feel free to send a Donation or just a note stating how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.  Dont Feel Obligated!  Use the Program.  Evaluate it for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like and if you get the opportunity to send me someting, Feel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on continued Support of CatCharge if you are worried about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CONTAIN ANY CRIPPLING WHATSOEVER! What you se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 (WU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My Address:   William Mantz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dog Produ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w_Net!: 475:3000/1  PA 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william.mantz@f716.n261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AGON PLAN is PROBABLY THE BEST BBS Credit Card and Online Or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 for sysops out there so Sign up with them and ge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MMERCIAL Inquiries!!*  Please Contact William Mantz at the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a CUSTOM MADE Online Ordering Door similar to thi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be glad to check into the possibility and quot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!!! Use of this Program means that you agree and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this program is un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! I dont Think ABS or DRAGON Business Services would appreciate th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arge -  Copyright(C) 1994 William R. Mantz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or PROGRAM ERRO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!  Report any Errors that you may encounter to me at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es.  This program has File Locking routin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place locks on certain files for MultiLine use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e the dreaded "Sharing Violation Error" line.  If you se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Program, please Email me.  I have tried to cove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I could think of in the way of errors.  IF YOU GET AN ABORTED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Appropriate Wildcat Activity Log for the Node the CatChar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.  I LOG ALL ERRORS from CatCharge to the respective WC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y Node.  Usually the activity log (by Node) will inform you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Check the appropriate NODE ACTIVITY LOG for CLUES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you will find a place to look for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/////ACKNOWLEDGEME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PHILL TERRY who started this PROJECT and actually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wn program called wcx-CHARGE!  You may consider his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BBS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wcVFY Author STEPHEN BARCLAY whose wcCODE Sourc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ferred to for examples!  Steve, I wish I could releas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 did to give other programmers that opportunity, but I am 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confidentiality of the Validation routines that AB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s use to verify user's information.  From all of us! KEEP UP TH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!!!!  Your CallBack Verifier looks great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 Henderson from IronHead BBS in Columbus OHIO,  (He even has m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n memory! Hehehe)  He has provided tremendous support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rogramming projects including many Freeware ones I have written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some of his work (namely Carrier Droppings v7 for WC v4.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Guare of GuareGraphics who wrote Autolabl II and LabelMate (2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rograms that do labels).  He has provided me with mu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C programming language.  I usually write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has to Go to Betty and Andy Rose of Dragon Business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I was a bit skeptical at first as some of you may have bee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seems to work out ok.  They really run a first clas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handling all of this.    Hopefully, with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for WILDCAT Sysop's running v4, it will expand their Busines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? Problems?  I worked hard on this program and I didnt fi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roblems, so let me know thru FidoNet Email, or thru 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Net (Wildcat Conference) or any of my Nets Listed abo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2400 bps to 28.8k bps USRobotics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CODE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(Telephone Access Billing System) is the Trade Name by True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 or any other banking agency, or American</w:t>
      </w:r>
    </w:p>
    <w:p>
      <w:pPr>
        <w:pStyle w:val="PreformattedText"/>
        <w:bidi w:val="0"/>
        <w:jc w:val="left"/>
        <w:rPr/>
      </w:pPr>
      <w:r>
        <w:rPr/>
        <w:t>BANKING SYSTEMs, does not have any ownership or interest in this Program.</w:t>
      </w:r>
    </w:p>
    <w:p>
      <w:pPr>
        <w:pStyle w:val="PreformattedText"/>
        <w:bidi w:val="0"/>
        <w:jc w:val="left"/>
        <w:rPr/>
      </w:pPr>
      <w:r>
        <w:rPr/>
        <w:t>This program was written privately using wcCODE v4.01 purchased from</w:t>
      </w:r>
    </w:p>
    <w:p>
      <w:pPr>
        <w:pStyle w:val="PreformattedText"/>
        <w:bidi w:val="0"/>
        <w:jc w:val="left"/>
        <w:rPr/>
      </w:pPr>
      <w:r>
        <w:rPr/>
        <w:t>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The Magic of Windows, Turns a 386 into an XT.  Now you need a 4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v1.2   A couple of users wanted me to add the ability to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excluded from certain Security Profiles.  I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bility by using a ITEMx.EXC which CatCharge looks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ll EXCLUDED SECURITY PROFILES you don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ecified category (x). If this file is missing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xclus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Bug Fix.  IF Makewild Record didnt have a EXPIRE DAT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atCharge!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 put one in, it would add to 1900. So, If user does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Expire Date, Catcharge will use the Current Date to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iration date on.</w:t>
      </w:r>
    </w:p>
    <w:p>
      <w:pPr>
        <w:pStyle w:val="PreformattedText"/>
        <w:bidi w:val="0"/>
        <w:jc w:val="left"/>
        <w:rPr/>
      </w:pPr>
      <w:r>
        <w:rPr/>
        <w:t>v1.0   Initial Release approved from 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e TABS Feature to the Main Menu for TABS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enhanced features for handling Sysop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my Fine SHAREWARE and FREEWARE programs. Check out</w:t>
      </w:r>
    </w:p>
    <w:p>
      <w:pPr>
        <w:pStyle w:val="PreformattedText"/>
        <w:bidi w:val="0"/>
        <w:jc w:val="left"/>
        <w:rPr/>
      </w:pPr>
      <w:r>
        <w:rPr/>
        <w:t>PROGRAMS.TXT for more details.  Consider Registering  CATNEWS!</w:t>
      </w:r>
    </w:p>
    <w:p>
      <w:pPr>
        <w:pStyle w:val="PreformattedText"/>
        <w:bidi w:val="0"/>
        <w:jc w:val="left"/>
        <w:rPr/>
      </w:pPr>
      <w:r>
        <w:rPr/>
        <w:t>the Wildcat Newsletter Cre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