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4 version 1.01 Caller Activity Bulleti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by Dirk Daff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provided "as is" without warranty of any kind. All r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umed by the user. Should this product prove defective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sts are assumed by the user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of hardware or data or any other required correcti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k Daff, being the author of this product, will 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r liability for system damage loss of profit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pecial incidental or consequential damages resulting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ability to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DDCALL4 (version 1.01) is the FREEWARE version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reely under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 charge is made for the produc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o charge is made for distribution or copying of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contents of the archive containing the product are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o changes are made to any of the product component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setup files or program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Freeware is NOT the same as Public Domai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ed is NOT donated to the Public Domain and the author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ware version of DDCALL4 (version number 1.01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free of charge for as long as you like provided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is not a commercial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started my own board I've realised that hobby board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 enough money on electricity and telephone bills without burd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urther with registration charges for small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 ask is that you drop me a line on the Internet (see below for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n a postcard or even phone my BBS. Don't forget to leave me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r BB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Commercial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perate a COMMERCIAL service, you are hereby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Licence to use this product for a period not exceeding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0) days for evaluation purposes only. After that time you mus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using it or obtain a registered ver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nature of this product it can only be evaluated properl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 Bulletin Board System (BBS). You are therefore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Licence to install this product on your BB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orementioned 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s of the Limited Commercial Licence, a commerci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e which meets one or more of the following crite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fees are charged for onli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one or more of the phone lines are premium r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fees are charged for advertis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fees are charged for downloading files 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donations or subscriptions by users are used for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exclusively for offsetting the runn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subscription or donation is required before users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ocal message facilities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subscription or donation is required before users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version can be obtained from the author Dirk Daf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end the completed order form (see DDCALL4.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ppropriate amount in UK Sterling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se 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Spenc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ld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x. HA3 7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ny cheques or money orders payable to "Dirk Da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 a copy of the registered and personal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DCALL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 the Loose Cannon BBS on 0181-863-7521 (8/N/1) and lea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We'll sort something out...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allers ring : +44 181 863 7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lternatively, E-Mail me on the Interne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kdaff@loosecan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will have FREEWARE in the header remo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REGISTERED to show how you 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will have a personalised message of your own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stead of the advert for my BBS (2 lines of 40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will be highlighted on the caller activity bulletin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ne when you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echnical support via the Loose Canno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licence...............................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0 User licence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stage/packing (UK/Europe)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nternational)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 is charged at the prevailing rate for UK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quire a licence for more than 10 users order the required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-user licences. A user is defined as a single Bulletin Board op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individual or organisation. This means you need only a Singl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whether you have only 1 node or 250 nodes as long as all no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d as one Bulletin Board. If for example nodes 1 to 50 are BBS no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des 51 to 100 are BBS no.2 you need 2 user licences so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2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packing includes the registered version on disk and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rdinary first class post. If you don't want to use snail-ma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ick up your registered copy from the BBS instead and thereby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tage and packing charges. You know it makes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rademarks mentioned belong to their respective owners. Fair enoug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at's all the legal and money stuff over and don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4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the following files in th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4.EXE     - bulletin generator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4.CFG     - sample parameter file to show user lo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4.DOC     -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4.ORD     - order form for the registered commerc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.SDI        - archive single-line description for BB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BBS     - sample plain tex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SCR     - sample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- archive multi-line description for BB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.CFG     - sample parameter file to show only netmail lo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CFG       - sample parameter file to show only sysop lo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4 creates the following files in the current path when ru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4.ERR     - error repor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4.BBS     - plain text bulletin (unless path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4.SCR     - ANSI bulletin (unless path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must be in the current path when running DDCALL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4.CFG (or other specified parameter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 to run DDCALL4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BM-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DDCA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DDCALL4.EXE to a suitable directory, edit the DDCALL4.CF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your requirements, then run it with the following comm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DCALL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s simple as that. If you need to run DDCALL4 from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ultiple parameter files, add the filename to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DCALL4 MYCONFIG.C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add a filename to the command line DDCALL4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DCALL4.CFG and expect to find it in the 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est this product offline before you let it loos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live files, simply create a test directory with DDCALL4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4.CFG in it, then copy your live ACTIVITY.xxx into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4 will run quite happily without the rest of WildCat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, you need to change the DOS system date to create bulleti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ays from your activity log file. Don't forget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back to today's date before you restart Wil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ve installation, copy DDCALL4.EXE and DDCALL4.CFG to your nod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wherever your WildCat ACTIVITY.xxx file resides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ity log file path in the config file you can copy it where the 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ise the DDCALL4.CFG file using a plain text editor like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r or QEdit (or even Edlin if you're a complete masochist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(some lines may be left blank but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xist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- text to be displayed on the top line of the bulletin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70 characters. A carriage return here will mean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n th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- ditto line 1 except the text is of course displayed on the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- include local logons in the bulletin. Enter "Y" or "N" he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case and without th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 - full path to the activity log file you want to process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C:\WC40\ACTIVITY.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TIVITY.1"  (if it resides in the current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:\WC40\BACKUP\BACKUP.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nclude the quotes. The path is limited to 6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line is left blank (it must exist, even if blank)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will default to ACTIVITY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 - security levels. There are two forms to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exclude or include particular access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square brackets around the access level id. DDCA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se as delimiters and they must enclose each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 id. Do not include the quotes in the parame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length for this line is 79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=[WC30][WC100][NETSYSOP]" : exclude the listed access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with access levels NOT listed will b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=[WC60][WC200][NEWUSER]"  : include the listed access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rs with access levels listed will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include all users regardless of access leve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=" format without any access level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 - full path for the plain text bulletin you want created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WC40\BULL\BULL10.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LLER.TXT" (will be created in the current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nclude the quotes. The path is limited to 60 charact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left blank (it must exist, even if blank)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 as DDCALL4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7 - full path for the colour ANSI bulletin you want created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WC40\BULL\BULL10.SC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LLER.ANS" (will be created in the current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nclude the quotes. The path is limited to 60 charact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left blank (it must exist, even if blank)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 as DDCALL4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DDCALL4 from the command line or a batch file. Apa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parameter filename, there are no pesk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. DDCALL4 identifies itself and displays a few dots to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it's still running and hasn't crashed &lt;gasp&gt;. It now sequ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the activity log for logons with today's date and gene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4 extracts the following information from the activity lo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n   : Logon time in 24 hr format (HH: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ff  : Logoff time in 24 hr format (HH: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: User name up to 20 characters. This should be suffici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your callers' names. If yours doesn't fit, get a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...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  : Time spent logged on in minutes. This can sometimes be "0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doesn't round up the seconds to a full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     : Number of messages entered online and/or uploaded via Tom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a maximum of 999 per call. Also detects message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"Comments to Sysop", a common failing in bulletin ma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     : Number of files uploaded this call (excluding TomCa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l     : Number of files downloaded this call (excluding TomCa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     : Number of bulletins viewed online. It doesn't differen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bulletins so if a caller views the same one twi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up as 2 bulletins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   : Number of questionnaires answered. Again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   : Newsletter viewed online. Shows "Yes" if it was, blank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   : wcMAIL used. Shows blank for no use, "Upl" for message up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nl" for message download and "U&amp;D" if both activat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    : Call status. Shows "N" if caller is a new user, "C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dropped carrier, "P" if caller paged sysop and "F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used a fast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  : Shows number of calls, number of new users, number of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ers and totals for all columns except "St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4 does some checking on files before it runs. Any detecte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ported to the screen, written to the error log file DDCALL4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date and the errorlevel is set. DDCALL4 doesn't writ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files and the ACTIVITY.xxx is accessed in read-only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rrors are re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description               Errorlevel  Probabl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            ----------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rror reported                   0       Errr... no error.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logfile                 1       Bad path given in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parameter file          2       Missing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 parameter file             3       Missing line in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DDCALL4.ERR             4     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TEXT bulletin file      5       Disk full or b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ANSI bulletin file      6       Disk full or b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if you see DDCALL4.ERR with a zero byte file length. DDCA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this file whether or not there were any errors.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s reported it is appended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BBS bulletin is written in plain text using only low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width of 75 characters. Even XT systems should be able to cop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The only control character is a ^L (ASCII 12) to tell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screen before displaying the bulletin. It also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from DOS so you could even send it to the printer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 as a permanent record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SCR bulletin is exactly the same as the .BBS one except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has been made of ANSI codes for colour. It displays properly in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local logon, remote logon and after downloading through wc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 contains a screen clearing code at the start and a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to default code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DDCALL4 due to the fact that no caller activity bulletins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across display all the information I wanted, and because I'm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fisted to pay for any of them anyway.....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4 has been tested with the following hardware/softw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2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3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4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version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4.0M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dCat! 4.1M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- 14.12.94 - Origin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out for the following DD utilities for WildCat!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40.ZIP  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30.ZIP   As described above but for WC 3.x and Tomcat 3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21.ZIP   As described above but for WC 2.6TD and some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40.ZIP   Message activity bulletin maker, shows user name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30.ZIP   of messages uploaded to the board so far and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21.ZIP   message packet uploaded in one session. Message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are also picked up. Two tables are produced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prolific users in the above categories s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 order of the number of messages.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ames in the tables is configurable up to a limit of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40.ZIP   File activity bulletin maker, shows user name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30.ZIP   of files uploaded and downloaded to the board so far.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21.ZIP   tables are produced showing the most prolific us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categories sorted in descending order o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 maximum number of names in the tables is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a limit of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BAUD40.ZIP   Baud rate activity bulletin maker, shows connect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BAUD30.ZIP   number of calls, calls as % of total, total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BAUD21.ZIP   in hours and as % of total, average call length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 Also shows total for all baud rat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