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 the docs.  This is a first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767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berman Ga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ry C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be Gang Caller Log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requires Wildcat! v4.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bor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sible for anything that may happen as a resul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  It is written and compiled for Wildcat v4.0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It works just fine for me.  I am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 on 5 computers hooked using LANtastic v5, all as serv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er Log is Configurable to an extent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in the Unregistered Version and a 10 second delay.  $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key which will unleash full potential.&lt;G&gt;  Unregistere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callers, which when registered is SysOp Configurable.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name in red and from field in red, which states "NEWUSER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ed Users have name in yellow (brown, according to code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yellow to me) and calling from in yellow which states "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".  If a verified user has nothing in the from field it reads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".  This logger will log Node #, Caller Name, From, Logoff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Uploads, Messages, Qwk Packets, Time Logged and Baud Rate.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under 9600 flashes red and says slow.  Baud Rate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ays 16.8.  9600 reads 9600, 14400 reads 14.4, 16800 reads 16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16800 reads fast.  I run it as a POSTCALL.WCX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The POSTCALL.BAT still runs too!  The DGCALL.CFG h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DG-CALL2.WCX, or whatever you name it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DGCALL.CFG.  Registered Versions must have DGCALL.KE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can't be rena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!  Most recent caller is the first name on the list.  If you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use alias names and the user does not have an alias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G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AY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BULL\BU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Activity Logs (us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Caller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ame or Alias (which caller nam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Unverified Security (to disable type a security name you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Display File Path &amp; Filename (no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run it anywhere other than the POSTCALL.WCX, tha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.  It's gotta run at the end of each cal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fo from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CALL.CFG   -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LL2.DOC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-CALL2.WCX - Fo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N - Node         Q - .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G-CAL20  by Terry Conner    �       D - Downloads    T -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berman Gang BBS      �       U - Uploads      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s the last 50 callers   �       M - Ms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ller               From              Time  Date  D   U   M   Q   T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TERRY CONNER         The Doberman Gang 06:53 12/30 12  53  0   0  3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FRED SUMMERS         Pittsburgh, PA    05:38 12/30 25  0   6   0  23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PENNY DIMESTAFF      Who Knows?        00:44 12/30 2 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MIKE MARKOWITCH      pgh               15:49 12/29 13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JAMES HOOCHIE        NEWUSER HERE!     12:04 12/29 0   0   1   0  2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IS A REGISTERED VERSION OF DGCALL VERSION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UN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BERMAN GANG BBS AT (412) 767-7068 / 5 Lines - Over 9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N - Node         Q - .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G-CAL20  by Terry Conner    �       D - Downloads    T -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berman Gang BBS      �       U - Uploads      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s the last 25 callers   �       M - Ms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ller               From              Time  Date  D   U   M   Q   T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TERRY CONNER         The Doberman Gang 06:53 12/30 12  53  0   0  3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FRED SUMMERS         Pittsburgh, PA    05:38 12/30 25  0   6   0  23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PENNY DIMESTAFF      Who Knows?        00:44 12/30 2 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MIKE MARKOWITCH      pgh               15:49 12/29 13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JAMES HOOCHIE        NEWUSER HERE!     12:04 12/29 0   0   1   0  2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anks Tom Doyle (Open Door BBS) for all the help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IS AN UNREGISTERED TRIAL VERSION OF DGCALL VERSION 2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E DOBERMAN GANG BBS - (412) 767-7068 - INDIANA TOWNSHIP, P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 shown on callers screen if run as PostCall.WCX - 10 second, agg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ay to encourage $5 registration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or Cash (if you are a trusting perso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ola, Pa. 1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ldcat Registration #, Sysop Name and BBS exactly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Phone #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ame and password I can pre-register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5 days (just to be on the safe side) and then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2)767-7068.  If everything went OK, you will have mail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be attached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