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ZYPAGER v1.01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EzyPager v1.01 (For Wildcat 4.01 version) (Freewar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ticks me off that programers ain't releasing .WCC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their programs.  If more people would release the sourc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ust stop being so greedy and concerned about losing contro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at they've released/written, we would ALL BE BETTER OFF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ould be more variety, and we would all learn quicker by se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s of programs (and subs) which truly get the job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k GOD Mustang Software, Inc. released alot of code... or we'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getting nowhere fast.  This .WCC source is releas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blic good.  Hopefully it will spawn further developme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eeware Source Code area (pretty darn small area right n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can be reached at the following address(es) if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gram is FREEWARE!!!  Enjoy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ohn Balku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nthesi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908)360-9462  &lt;public BBS lin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donet -   1:107/6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ernet -  jbalkunas@metronj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gram offers callers a chance of chatting with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fter demanding a reason for the page.  It also makes a n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the reason in the appropriate activitylog file. 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ke our lives a little easier. &lt;g&gt;  It takes away nothing th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ilt in to Wildcat 4.x (regarding paging the sysop) and ad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mething we been screaming about for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Basic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1) Place EZYPAGER.WCX in your Wildcat 4.01 ho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2) Use the MAKEMENU program to change your Main Menu sysop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 so that it now runs a WcCode Application, nam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ZYPAGER.WCX, and your all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3) Logon and try it out.  I hope you like i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*** NOTICE ***** NOTICE ***** NOTICE ***** NOTIC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ice is Hereby Given Tha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 EXPRESS OR IMPLIED WARRANTIES ARE GIVEN WITH THIS PROGRAM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HEREBY RELEASED AS IS, WITH POSSIBLE DEFECTS, AND THEREFORE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THOSE THAT USE EZYPAGER 1.01 (In Any Form) DO SO AT THIER 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VI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1.00 - First Official Release of Ezypager Program for WC 4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1.01 - New version released next day with code I found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nice propeller type "thing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OSING COM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joy EZYPAGER v1.01.  Wildcat 4.01 &amp; WcCode 4.01 are every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almost)... that I ever wished Wildcat could be, or become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uture looks good.  Now... if people would would start relea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ource Code their programs..., we'd all be alot bette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ohn Balku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.O. Box 5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ld Bridge, NJ  088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ynthesi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-908-360-9462  (Public BBS Lin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donet -&gt; 1:107/6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ernet -&gt; jbalkunas@metronj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